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30 августа  2019 №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бюджет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Ведомственная структура расходов бюджета муниципального района «Касторенский район»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26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425"/>
        <w:gridCol w:w="661"/>
        <w:gridCol w:w="1465"/>
        <w:gridCol w:w="709"/>
        <w:gridCol w:w="1426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5 866 25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 152 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692 0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 525 877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 852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3 017 54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589 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727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619 8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1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817 5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51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0 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 997 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7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7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 4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8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79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79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79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7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 исполнительных органов государствен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0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51 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4 01 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4 01 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(реконструкцию )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 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 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00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14 </w:t>
            </w: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14 </w:t>
            </w: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902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787 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4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62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 4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 4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на осуществление полномочий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 162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162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162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46 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52 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75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75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67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21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21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21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21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7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 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3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 498 2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 136 4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71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1 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24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9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4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514 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514 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2 761 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 718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 791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10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94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681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425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925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60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395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40 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 354 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9 948 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3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9 948 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9 948 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9 432 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581 0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 118 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457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орудованием  школьных стол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392 1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</w:rPr>
              <w:t>628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9 568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9 568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64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7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41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 39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5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 48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78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 71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2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66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919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564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564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36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 936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09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53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6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5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5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1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  <w:r>
              <w:rPr>
                <w:rFonts w:cs="Arial" w:ascii="Arial" w:hAnsi="Arial"/>
                <w:sz w:val="16"/>
                <w:szCs w:val="16"/>
              </w:rPr>
              <w:t xml:space="preserve">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75 7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46:00Z</dcterms:created>
  <dc:creator>я</dc:creator>
  <dc:description/>
  <dc:language>en-US</dc:language>
  <cp:lastModifiedBy> Люба</cp:lastModifiedBy>
  <cp:lastPrinted>2019-07-11T09:48:00Z</cp:lastPrinted>
  <dcterms:modified xsi:type="dcterms:W3CDTF">2019-09-12T10:43:00Z</dcterms:modified>
  <cp:revision>29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