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30 августа  2019 №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5 866 25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 302 80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 089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 89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9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9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9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 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787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5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5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2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2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2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4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4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4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 432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18 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457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6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6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56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56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6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8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1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3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3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837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210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659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10:00Z</dcterms:created>
  <dc:creator>я</dc:creator>
  <dc:description/>
  <dc:language>en-US</dc:language>
  <cp:lastModifiedBy> Люба</cp:lastModifiedBy>
  <cp:lastPrinted>2019-07-10T08:45:00Z</cp:lastPrinted>
  <dcterms:modified xsi:type="dcterms:W3CDTF">2019-09-10T13:32:00Z</dcterms:modified>
  <cp:revision>18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