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-433070</wp:posOffset>
                </wp:positionV>
                <wp:extent cx="2142490" cy="2243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243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   решению Представительного              Собрания  Касторе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  30 августа  2019 №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«О внесении изменений в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 xml:space="preserve">  бюджет муниципального района "Касторенский район" Курской области на 2019год и плановый период на 2020-2021годы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176.65pt;mso-wrap-distance-left:9.05pt;mso-wrap-distance-right:9.05pt;mso-wrap-distance-top:0pt;mso-wrap-distance-bottom:0pt;margin-top:-34.1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к   решению Представительного              Собрания  Касторе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  30 августа  2019 №5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«О внесении изменений в</w:t>
                      </w: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  <w:t xml:space="preserve">  бюджет муниципального района "Касторенский район" Курской области на 2019год и плановый период на 2020-2021годы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9 год и плановый период на 2020-2021 годы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60"/>
        <w:gridCol w:w="1620"/>
        <w:gridCol w:w="1620"/>
        <w:gridCol w:w="1620"/>
      </w:tblGrid>
      <w:tr>
        <w:trPr>
          <w:trHeight w:val="2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82" w:firstLine="28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9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20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г</w:t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61 365 7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44 178 8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45 312 565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 575 6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4 371 5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9 050 2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 575 6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 371 5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 050 2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 119 4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 900 34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561 37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 06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 88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 29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 116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 346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 548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710 56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 093 948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 656 51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710 56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093 948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656 51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 796 05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932 98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 130 699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 59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 3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 04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14 8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687 096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072 69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19 9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45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66 92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 088 5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 113 378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005 82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 4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 2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 13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 382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 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 02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 382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 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 02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 07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0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 11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 07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0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 11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77 803,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1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77 803,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2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 9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 92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 885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 9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 92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 885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172 3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172 367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172 367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 952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 952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 952 884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2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2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2 884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1 6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1 6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1 684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234 035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234 035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234 035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 64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 649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 649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6 05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05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1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 610 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 610 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 610 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3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выбросы загрязняющих веществ в водные объе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41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22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22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225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00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1 486 0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1 48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1 48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1 48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 060 85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 060 85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 060 85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1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6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3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3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43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 266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 2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 2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4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00 00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 925 063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973 5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379 47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 409 54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869 68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275 64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024 5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 38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91 1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 38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91 1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 38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2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33 3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2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33 3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 002 7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67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96 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67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96 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97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 65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97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 654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9999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 322 8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 322 8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 389 08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645 6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176 09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 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 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3512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 списков 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00 4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124 9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17 700,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00 4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168 9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17 700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 562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 045 6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 683 386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 562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 045 6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 683 386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 на оплату труда работников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 881 9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 392 1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 392 13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бюджетам муниципальных образований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( 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69 0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 688 7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 688 72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 9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 4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 4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 447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обеспечение мер социальной поддержки ветеранам труда и труженикам тыла на выплату Е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 102 2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 102 2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 102 2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выплату ежемесячного  пособия на реб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69 5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69 5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69 51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61 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 на оплату жилья и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82 07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42 2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42 25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мер социальной поддер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 8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 8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 87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 5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 5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 53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 6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осуществление отдельных государственных полномочий  в сфере трудов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 по финансовому обеспечению 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 706 0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 706 0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 706 00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существление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 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 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 00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содержание работников, осуществляющих переданные государственные полномочия по выплате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8 67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 6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 6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 бюджетам   на предоставление  дотаций  на  выравнивание  бюджетной обеспеченност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038 4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193 0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830 74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убвенция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22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местным бюджетам на организацию проведения мероприятий по отлову и содержанию безнадзорных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 52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ые межбюджетные трансферты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3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40014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40014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4516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4516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7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05020 05 0000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 получателям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7 0503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 00000 00 8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ов бюджетной системы Российской Федерации от возврата  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 0000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9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9 0000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9 6001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1 484 485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 290 842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 152 323,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 692 043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5:23:00Z</dcterms:created>
  <dc:creator>1</dc:creator>
  <dc:description/>
  <dc:language>en-US</dc:language>
  <cp:lastModifiedBy> Люба</cp:lastModifiedBy>
  <cp:lastPrinted>2018-12-24T13:43:00Z</cp:lastPrinted>
  <dcterms:modified xsi:type="dcterms:W3CDTF">2019-09-12T10:44:00Z</dcterms:modified>
  <cp:revision>9</cp:revision>
  <dc:subject/>
  <dc:title/>
</cp:coreProperties>
</file>