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24130</wp:posOffset>
            </wp:positionV>
            <wp:extent cx="1205230" cy="118237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ИТЕЛЬНОЕ СОБРАНИЕ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СТОРЕНСКОГО РАЙОНА КУРСКОЙ ОБЛАСТИ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30»  августа 2019 года № 50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suppressAutoHyphens w:val="true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бюджет муниципального </w:t>
      </w:r>
    </w:p>
    <w:p>
      <w:pPr>
        <w:pStyle w:val="Style17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«Касторенский район» Курской области  на 2019 год</w:t>
      </w:r>
    </w:p>
    <w:p>
      <w:pPr>
        <w:pStyle w:val="Style17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0-2021 годы»</w:t>
      </w:r>
    </w:p>
    <w:p>
      <w:pPr>
        <w:pStyle w:val="Style17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7 Устава муниципального района «Касторенский район» Курской области Представительное Собрание РЕШИЛО:</w:t>
      </w:r>
    </w:p>
    <w:p>
      <w:pPr>
        <w:pStyle w:val="Style17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Представительного Собрания Касторенского района Курской области от 26.12.2018 года № 119 «О бюджете муниципального района «Касторенский район» Курской области на 2019 год и плановый период 2020-2021 годы» с внесенными изменениями от 30 января 2019г. № 2, от 29 марта 2019г.                № 20, от 26 апреля 2019г. № 26, от 28 июня 2019г. №48 следующие изменения: </w:t>
      </w:r>
    </w:p>
    <w:p>
      <w:pPr>
        <w:pStyle w:val="Style17"/>
        <w:suppressAutoHyphens w:val="true"/>
        <w:ind w:right="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разделе 1:</w:t>
      </w:r>
    </w:p>
    <w:p>
      <w:pPr>
        <w:pStyle w:val="Style17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в абзаце втором слова «380 518 823,48» заменить словами «403 290 842,48», в абзаце третьем слова «423 094 239,21» заменить словами «445 866 258,21».</w:t>
      </w:r>
    </w:p>
    <w:p>
      <w:pPr>
        <w:pStyle w:val="Style17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Пункт 3 раздела 7  изложить в новой редакции:</w:t>
      </w:r>
    </w:p>
    <w:p>
      <w:pPr>
        <w:pStyle w:val="Style17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 в 2019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 в сумме 4092 000 рублей из них  1 500 000 рублей на реализацию решений Администрации Касторенского района, 2592 000 рублей на  развитие социальной и инженерной  инфраструктуры  сельских территорий, софинансирование, изготовление ПСД на строительство и капитальный ремонт объектов муниципальной собственности, оформление имущества в муниципальную собственность.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пункте 2 раздела 8  слова «10 401 000» заменить словами «11 440 000» ;  слова «3 862 000» заменить словами «4 901 000».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иложения № 1,2,5,7,8,13 изложить в новой редакции.</w:t>
      </w:r>
    </w:p>
    <w:p>
      <w:pPr>
        <w:pStyle w:val="Style17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о дня его подписания и опубликования на сайте Администрации Касторенского района Курской области.</w:t>
      </w:r>
    </w:p>
    <w:p>
      <w:pPr>
        <w:pStyle w:val="Style17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сторенского района                                                                А.А.Белокопы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567" w:top="623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>19058-бюдж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">
    <w:name w:val="WW-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WW1">
    <w:name w:val="WW- Знак1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WW2">
    <w:name w:val="WW- Знак2"/>
    <w:basedOn w:val="Style14"/>
    <w:qFormat/>
    <w:rPr>
      <w:sz w:val="22"/>
      <w:szCs w:val="22"/>
    </w:rPr>
  </w:style>
  <w:style w:type="character" w:styleId="WW3">
    <w:name w:val="WW- Знак3"/>
    <w:basedOn w:val="Style14"/>
    <w:qFormat/>
    <w:rPr>
      <w:sz w:val="22"/>
      <w:szCs w:val="22"/>
    </w:rPr>
  </w:style>
  <w:style w:type="character" w:styleId="WW4">
    <w:name w:val="WW- Знак4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basedOn w:val="Style14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 Знак Знак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 Знак"/>
    <w:basedOn w:val="Style14"/>
    <w:qFormat/>
    <w:rPr>
      <w:rFonts w:ascii="Arial" w:hAnsi="Arial" w:cs="Arial"/>
      <w:lang w:val="ru-RU" w:bidi="ar-SA"/>
    </w:rPr>
  </w:style>
  <w:style w:type="character" w:styleId="WW5">
    <w:name w:val="WW-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iiaiieoaeno21">
    <w:name w:val="iniiaiieoaeno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13:00Z</dcterms:created>
  <dc:creator>BreAV</dc:creator>
  <dc:description/>
  <dc:language>en-US</dc:language>
  <cp:lastModifiedBy> Люба</cp:lastModifiedBy>
  <cp:lastPrinted>2019-08-22T18:12:00Z</cp:lastPrinted>
  <dcterms:modified xsi:type="dcterms:W3CDTF">2019-09-13T05:07:00Z</dcterms:modified>
  <cp:revision>10</cp:revision>
  <dc:subject/>
  <dc:title>Об областном бюджете на 2010 год</dc:title>
</cp:coreProperties>
</file>