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65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 решению Представительного Собрания Касторенского района  "О  бюджете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1 и 2022 годов"          от                         2019 г.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0.2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 решению Представительного Собрания Касторенского района  "О  бюджете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и на плановый период 2021 и 2022 годов"          от                         2019 г.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59:00Z</dcterms:created>
  <dc:creator>KarVN</dc:creator>
  <dc:description/>
  <cp:keywords/>
  <dc:language>en-US</dc:language>
  <cp:lastModifiedBy>User38</cp:lastModifiedBy>
  <cp:lastPrinted>2019-11-26T12:33:00Z</cp:lastPrinted>
  <dcterms:modified xsi:type="dcterms:W3CDTF">2019-12-03T10:31:00Z</dcterms:modified>
  <cp:revision>9</cp:revision>
  <dc:subject/>
  <dc:title/>
</cp:coreProperties>
</file>