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Представительного Собр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асторенского района "О   бюджете муниципального района "Касторенский район" Курской области на 2020 год  и плановый период на 2021-2022 годов"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                     2019 г. №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муниципального района Касторенского района "Касторенский район" на 2020 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Код источника финансирования по бюджетной классифик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2 00 00 00 0000 7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2 00 00 05 0000 7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3 01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3 01 00 00 0000 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3 01 00 05 0000 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6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6 05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6 05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6 05 02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6 05 02 05 0000 6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6 05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6 05 02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6 05 02 05 0000 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0 00 00 00 0000 00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5 00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398 656 352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5 02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398 656 352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5 02 01 00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398 656 352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5 02 01 05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398 656 352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5 00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98 656 352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5 02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98 656 352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5 02 01 00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98 656 352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5 02 01 05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98 656 35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18:00Z</dcterms:created>
  <dc:creator>1</dc:creator>
  <dc:description/>
  <cp:keywords/>
  <dc:language>en-US</dc:language>
  <cp:lastModifiedBy>User38</cp:lastModifiedBy>
  <cp:lastPrinted>2019-11-18T17:58:00Z</cp:lastPrinted>
  <dcterms:modified xsi:type="dcterms:W3CDTF">2019-12-03T06:54:00Z</dcterms:modified>
  <cp:revision>14</cp:revision>
  <dc:subject/>
  <dc:title>Приложение №1</dc:title>
</cp:coreProperties>
</file>