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2 к решению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едставительного Собр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асторенского района Курской области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              2019 г.№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О  бюджете муниципального района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Касторенский район» Курской  области на 2020 г и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ановый период на 2021-2022</w:t>
      </w:r>
      <w:r>
        <w:rPr/>
        <w:t>гг.»</w:t>
      </w:r>
    </w:p>
    <w:tbl>
      <w:tblPr>
        <w:tblW w:w="27978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2268"/>
        <w:gridCol w:w="1600"/>
        <w:gridCol w:w="1802"/>
        <w:gridCol w:w="7209"/>
        <w:gridCol w:w="9586"/>
      </w:tblGrid>
      <w:tr>
        <w:trPr>
          <w:trHeight w:val="300" w:hRule="atLeast"/>
        </w:trPr>
        <w:tc>
          <w:tcPr>
            <w:tcW w:w="18392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21- 2022 годы</w:t>
            </w:r>
          </w:p>
        </w:tc>
        <w:tc>
          <w:tcPr>
            <w:tcW w:w="958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39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  <w:tc>
          <w:tcPr>
            <w:tcW w:w="958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7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д источника финансирования по бюджетной классификаци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твержденны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юджетные назначения на 2021 г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юджетные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 2022г.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361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2 00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2 00 00 00 0000 7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2 00 00 05 0000 7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3 01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3 01 00 00 0000 8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3 01 00 05 0000 8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0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0 00 0000 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2 00 0000 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2 05 0000 6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0 00 0000 5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2 00 0000 5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2 05 0000 5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0 00 00 00 0000 00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0 00 00 0000 5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86 517 98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92 210 394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0 00 0000 5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86 517 98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92 210 394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1 00 0000 5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86 517 98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92 210 394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1 05 0000 5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86 517 98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92 210 394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0 00 00 0000 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386 517 98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392 210 394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0 00 0000 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86 517 98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92 210 394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1 00 0000 6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86 517 98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92 210 394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1 05 0000 6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86 517 98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92 210 394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16:00Z</dcterms:created>
  <dc:creator>1</dc:creator>
  <dc:description/>
  <cp:keywords/>
  <dc:language>en-US</dc:language>
  <cp:lastModifiedBy>User38</cp:lastModifiedBy>
  <cp:lastPrinted>2019-11-18T18:00:00Z</cp:lastPrinted>
  <dcterms:modified xsi:type="dcterms:W3CDTF">2019-12-03T06:55:00Z</dcterms:modified>
  <cp:revision>10</cp:revision>
  <dc:subject/>
  <dc:title>                                                                                                                                                 Приложение № 2 к решению</dc:title>
</cp:coreProperties>
</file>