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  <w:gridCol w:w="10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9год  и плановый период на 2020-2021 годы"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От «28 » ноября 2019г. №74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9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 575  415,7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901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901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10 1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10 1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10 1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 476 415,7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 476 415,73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65 006 410,48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65 006 410,48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65 006 410,48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65 006 410,48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07 581 826,21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07 581 826,21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07 581 826,21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07 581 826,2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45:00Z</dcterms:created>
  <dc:creator> Люба</dc:creator>
  <dc:description/>
  <cp:keywords/>
  <dc:language>en-US</dc:language>
  <cp:lastModifiedBy>User7</cp:lastModifiedBy>
  <dcterms:modified xsi:type="dcterms:W3CDTF">2019-12-06T13:31:00Z</dcterms:modified>
  <cp:revision>8</cp:revision>
  <dc:subject/>
  <dc:title>Приложение №1</dc:title>
</cp:coreProperties>
</file>