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ноября  2019 №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внесении изменений в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бюджет муниципального района "Касторенский район" Курской области на 2019 год и плановый период на 2020-2021 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ноября  2019 №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внесении изменений в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бюджет муниципального района "Касторенский район" Курской области на 2019 год и плановый период на 2020-2021 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93 740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 943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2 6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942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225 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 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4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1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 40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5 06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017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 409 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 017 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423 05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024 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500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820 3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 015 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89 2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19 67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 250 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 888 60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715 5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652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 3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 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97 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8 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80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 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09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4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 006 410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95 903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735 62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23:00Z</dcterms:created>
  <dc:creator>1</dc:creator>
  <dc:description/>
  <cp:keywords/>
  <dc:language>en-US</dc:language>
  <cp:lastModifiedBy>User7</cp:lastModifiedBy>
  <cp:lastPrinted>2019-12-03T17:17:00Z</cp:lastPrinted>
  <dcterms:modified xsi:type="dcterms:W3CDTF">2019-12-03T14:41:00Z</dcterms:modified>
  <cp:revision>19</cp:revision>
  <dc:subject/>
  <dc:title/>
</cp:coreProperties>
</file>