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8 ноября  2019 №7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7 581 82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95 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735 6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 318 17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76 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42 12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132 3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51 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44 4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86 5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82 6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82 63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3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53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435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6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56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 1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27 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государствен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934 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163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грантов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 городских округов и муниципальных районо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1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46 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на осуществление полномочий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656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6 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05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54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63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161 31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033 9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 5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</w:t>
            </w:r>
            <w:r>
              <w:rPr>
                <w:rFonts w:cs="Arial" w:ascii="Arial" w:hAnsi="Arial"/>
                <w:sz w:val="16"/>
                <w:szCs w:val="16"/>
              </w:rPr>
              <w:t>91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 10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8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382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382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091 0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 091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 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27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0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1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76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 33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 93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 742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 089 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 589 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98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33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652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437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 287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32 287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 287 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 771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625 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965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71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806 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5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6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6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06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74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85 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74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6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1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 3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48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7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01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91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6 4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 634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0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0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464 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464 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537 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86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 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73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83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2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</w:rPr>
              <w:t>493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95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2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2 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46:00Z</dcterms:created>
  <dc:creator>я</dc:creator>
  <dc:description/>
  <cp:keywords/>
  <dc:language>en-US</dc:language>
  <cp:lastModifiedBy>User7</cp:lastModifiedBy>
  <cp:lastPrinted>2019-12-06T14:33:00Z</cp:lastPrinted>
  <dcterms:modified xsi:type="dcterms:W3CDTF">2019-12-06T14:25:00Z</dcterms:modified>
  <cp:revision>46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