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0</wp:posOffset>
                </wp:positionH>
                <wp:positionV relativeFrom="paragraph">
                  <wp:posOffset>-32448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8 ноября  2019 №7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внесении изменений в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бюджет муниципального района "Касторенский район" Курской области на 2019 год и плановый период на 2020-2021 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5.5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Собрания  Касторен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8 ноября  2019 №7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внесении изменений в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бюджет муниципального района "Касторенский район" Курской области на 2019 год и плановый период на 2020-2021 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3:00Z</dcterms:created>
  <dc:creator>Tanya</dc:creator>
  <dc:description/>
  <cp:keywords/>
  <dc:language>en-US</dc:language>
  <cp:lastModifiedBy>User7</cp:lastModifiedBy>
  <cp:lastPrinted>2018-01-09T15:37:00Z</cp:lastPrinted>
  <dcterms:modified xsi:type="dcterms:W3CDTF">2019-12-06T13:55:00Z</dcterms:modified>
  <cp:revision>14</cp:revision>
  <dc:subject/>
  <dc:title/>
</cp:coreProperties>
</file>