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асторенского района "О  бюджете муниципального района "Касторенский район" Курской области на 2020 год  и плановый период на 2021-2022 годов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7 декабря 2019 г. №8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униципального района Касторенского района "Касторенский район" на 2020 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3 01 00 05 0000 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2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2 05 0000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398 656 352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398 656 352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398 656 352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398 656 352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8 656 352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8 656 352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8 656 352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98 656 35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2:07:00Z</dcterms:created>
  <dc:creator>1</dc:creator>
  <dc:description/>
  <cp:keywords/>
  <dc:language>en-US</dc:language>
  <cp:lastModifiedBy>RABMESTO2</cp:lastModifiedBy>
  <cp:lastPrinted>2019-12-30T13:17:00Z</cp:lastPrinted>
  <dcterms:modified xsi:type="dcterms:W3CDTF">2019-12-30T10:18:00Z</dcterms:modified>
  <cp:revision>4</cp:revision>
  <dc:subject/>
  <dc:title>Приложение №1</dc:title>
</cp:coreProperties>
</file>