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внесении изменений в  бюджет муниципального района "Касторенский район" Курской области на 2020год  и плановый период на 2021-2022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27»  февраля 2020г. № 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20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0 818 429,65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374 2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52 192 629,65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1 450 082,1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1 450 082,1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1 450 082,1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401 450 082,1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53 642 711,8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53 642 711,8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53 642 711,83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53 642 711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39:00Z</dcterms:created>
  <dc:creator>1</dc:creator>
  <dc:description/>
  <cp:keywords/>
  <dc:language>en-US</dc:language>
  <cp:lastModifiedBy>RABMESTO2</cp:lastModifiedBy>
  <cp:lastPrinted>2020-02-14T16:53:00Z</cp:lastPrinted>
  <dcterms:modified xsi:type="dcterms:W3CDTF">2020-03-04T07:16:00Z</dcterms:modified>
  <cp:revision>3</cp:revision>
  <dc:subject/>
  <dc:title>Приложение №1</dc:title>
</cp:coreProperties>
</file>