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29  июня 2023  г. № 39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 принятии в собственность муниципального района «Касторенский район» Курской области имущества МО «Котовский сельсовет» Касторенского района Курской области (здание культурно-досугового учреждения)»</w:t>
      </w:r>
    </w:p>
    <w:p>
      <w:pPr>
        <w:pStyle w:val="31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Котовского сельсовета Касторенского района Курской области № 36/66-3 от 9.01.2023 г.,  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главы администрации Котовского  сельсовета Касторенского района Курской области Раковой Л.А., Представительное Собрание Касторенского района Курской области РЕШИЛО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 xml:space="preserve"> 1. Принять в собственность муниципального района «Касторенский район» Курской области движимое, недвижимое имущество в соответствии с перечнями, приведенными в приложении №1 и №2 к настоящему решению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произвести регистрацию права собственности, в соответствии с действующим законодательством, на недвижимое имущество, указанное в приложении №1, настоящего решения, а также внести соответствующие изменения в реестр муниципальной собственности Касторенского района Курской области.</w:t>
        <w:tab/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асторенского района                                                    Н.Ю. Голубе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асторенского района от «29» июня 2023 г. №39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недвижимого имущества, передаваемого из муниципальной собствен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Котовский сельсовет» 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3402"/>
        <w:gridCol w:w="3261"/>
        <w:gridCol w:w="40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бствен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«Котовский сельсовет» Касторенского района Курской обла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урская область , Касторенский район,               с. Котовка , пер. Садовый д.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- дом культуры, стены –кирпи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-бутовый ленточный,перегородки –кирпичные, крыша –шиферная, год ввода 1967 г. общая площадь 416.3. балансовая стоимость 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28818,55 руб,, кадастровый номер 46:08:030201:6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«Котовский сельсовет» Касторенского района Курской обла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урская область , Касторенский район,               с. Котовка , пер. Садовый д.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дастровый номер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6:08:030201:75, кадастровая стоим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45245,05, общая площадь- 1000 кв.м.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Касторенского района от «29» июня 2023 г. №3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движимого имущества, передаваемого из муниципальной собствен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Котовский сельсовет»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01"/>
        <w:gridCol w:w="1692"/>
        <w:gridCol w:w="2112"/>
        <w:gridCol w:w="2112"/>
        <w:gridCol w:w="2113"/>
        <w:gridCol w:w="25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обственност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HP 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0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HP 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0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/лазерное многофункциональное устройство/G3QQ62A#B09/HP Laser Je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вокальный микрофон с кабелем (Sennheiser E835,каб-Invotn ACM1110BK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вокальный микрофон с кабелем (Sennheiser E835,каб-Invotn ACM1110BK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шер Behringer 122023F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стическая систем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стическая систем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стическая систем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2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стическая систем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2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двухполосная аккустическая система Invoton EVO с кабелем Jack-XL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двухполосная аккустическая система Invoton EVO с кабелем Jack-XL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стический микроф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микроф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2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1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1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газовый напольный PROTERM Медвед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шерный пуль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шерный пульт 8 каналов Leem LFX-8M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учевой световой приб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2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0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1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многолучев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2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музы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0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опристав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00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мощ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эргономичн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эргономичн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для оргтехн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документов полузакрыт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документов полузакрыт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широ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широ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уз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0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41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33:00Z</dcterms:created>
  <dc:creator>Бондаренко Наталья Владимировна</dc:creator>
  <dc:description/>
  <cp:keywords/>
  <dc:language>en-US</dc:language>
  <cp:lastModifiedBy>User38</cp:lastModifiedBy>
  <cp:lastPrinted>2023-06-20T10:26:00Z</cp:lastPrinted>
  <dcterms:modified xsi:type="dcterms:W3CDTF">2023-06-22T07:02:00Z</dcterms:modified>
  <cp:revision>7</cp:revision>
  <dc:subject/>
  <dc:title>Проект</dc:title>
</cp:coreProperties>
</file>