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szCs w:val="28"/>
          <w:lang w:val="en-US" w:eastAsia="en-US"/>
        </w:rPr>
        <w:drawing>
          <wp:inline distT="0" distB="0" distL="0" distR="0">
            <wp:extent cx="1181735" cy="1124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представительное собрание</w:t>
      </w:r>
    </w:p>
    <w:p>
      <w:pPr>
        <w:pStyle w:val="Heading7"/>
        <w:numPr>
          <w:ilvl w:val="6"/>
          <w:numId w:val="2"/>
        </w:numPr>
        <w:tabs>
          <w:tab w:val="clear" w:pos="708"/>
          <w:tab w:val="left" w:pos="0" w:leader="none"/>
        </w:tabs>
        <w:ind w:left="0" w:right="-7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 xml:space="preserve">Р е ш е н и е 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т  29  июня 2023  г. № 40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</w:t>
      </w:r>
      <w:r>
        <w:rPr>
          <w:rFonts w:cs="Arial" w:ascii="Arial" w:hAnsi="Arial"/>
          <w:b/>
          <w:sz w:val="32"/>
          <w:szCs w:val="32"/>
        </w:rPr>
        <w:t>О принятии в собственность муниципального района «Касторенский район» Курской области имущества МО «Котовский сельсовет» Касторенского района Курской области (здание культурно-досугового учреждения, дом культуры с. Погожево)»</w:t>
      </w:r>
    </w:p>
    <w:p>
      <w:pPr>
        <w:pStyle w:val="3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b/>
          <w:szCs w:val="28"/>
        </w:rPr>
        <w:t xml:space="preserve">          </w:t>
      </w:r>
      <w:r>
        <w:rPr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о ст. 209, 296 Гражданского кодекса РФ, руководствуясь Федеральным законом от 6 октября 2003 г. № 131-ФЗ «Об общих принципах организации местного самоуправления в Российской Федерации», Уставом муниципального района «Касторенский район» Курской области, Федеральным законом от 27.05.2014 года №136-ФЗ «О внесении изменений в статью 26,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Решением собрания депутатов Котовского сельсовета Касторенского района Курской области № 36/66-3 от 9.01.2023 г.,   Положением о порядке управления и распоряжения имуществом, находящимся в муниципальной собственности Касторенского района, утвержденным решением Представительного Собрания Касторенского района от 27.07.2012 г. №70, в связи с обращением главы администрации Котовского  сельсовета Касторенского района Курской области Раковой Л.А., Представительное Собрание Касторенского района Курской области РЕШИЛО: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ab/>
        <w:t xml:space="preserve"> 1. Принять в собственность муниципального района «Касторенский район» Курской области недвижимое имущество в соответствии с перечнями, приведенными в приложении №1 к настоящему решению. 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ab/>
        <w:t>2. Поручить Администрации Касторенского района Курской области произвести регистрацию права собственности, в соответствии с действующим законодательством, на недвижимое имущество, указанное в приложении №1, настоящего решения, а также внести соответствующие изменения в реестр муниципальной собственности Касторенского района Курской области.</w:t>
        <w:tab/>
      </w:r>
    </w:p>
    <w:p>
      <w:pPr>
        <w:pStyle w:val="3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начальника отдела строительства, архитектуры, имущественных и земельных правоотношений Администрации Касторенского района Курской области Циценко В.В.</w:t>
      </w:r>
    </w:p>
    <w:p>
      <w:pPr>
        <w:pStyle w:val="31"/>
        <w:ind w:firstLine="708"/>
        <w:jc w:val="left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 даты его подписания.</w:t>
      </w:r>
    </w:p>
    <w:p>
      <w:pPr>
        <w:pStyle w:val="3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Касторенского района                                                    Н.Ю. Голубе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autoSpaceDE w:val="false"/>
        <w:spacing w:before="0" w:after="20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Касторенского района от «29» июня 2023 г. №40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 недвижимого имущества, передаваемого из муниципальной собствен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униципального образования «Котовский сельсовет»  Касторенского района Курской области в муниципальную собственность муниципального района «Касторенский район»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3402"/>
        <w:gridCol w:w="3261"/>
        <w:gridCol w:w="404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обствен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«Котовский сельсовет» Касторенского района Курской обла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урская область , Касторенский район,               с. Погожево,д.9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- дом культуры, стены –кирпич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-бутовый ленточный,перегородки –кирпичные, крыша –шиферная,, год ввода -1967 г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площадь 409.6 кв.м . балансовая стоимость -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1228740,00руб,, кадастровый номер 46:08:020103:1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«Котовский сельсовет» Касторенского района Курской обла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урская область , Касторенский район,               с.  Погожево ,д.9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дастровый номер-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46:08:020103:22, кадастровая стоим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002712,24, общая площадь- 4498 кв.м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</w:p>
    <w:sectPr>
      <w:type w:val="nextPage"/>
      <w:pgSz w:orient="landscape" w:w="16838" w:h="11906"/>
      <w:pgMar w:left="35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Calibri" w:hAnsi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32:00Z</dcterms:created>
  <dc:creator>Бондаренко Наталья Владимировна</dc:creator>
  <dc:description/>
  <cp:keywords/>
  <dc:language>en-US</dc:language>
  <cp:lastModifiedBy>User38</cp:lastModifiedBy>
  <cp:lastPrinted>2023-06-20T10:19:00Z</cp:lastPrinted>
  <dcterms:modified xsi:type="dcterms:W3CDTF">2023-06-22T07:06:00Z</dcterms:modified>
  <cp:revision>9</cp:revision>
  <dc:subject/>
  <dc:title>Проект</dc:title>
</cp:coreProperties>
</file>