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9  июня 2023  г. № 41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Ореховский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Ореховского сельсовета Касторенского района Курской области № 1 от 19.01.2023 г.,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Ореховского сельсовета Касторенского района Курской области Белявцева С.А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, недвижимое имущество в соответствии с перечнями, приведенными в приложении №1 и №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</w:r>
    </w:p>
    <w:p>
      <w:pPr>
        <w:pStyle w:val="3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9» июня 2023 г. №41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Ореховский сельсовет» 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261"/>
        <w:gridCol w:w="4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бствен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Ореховский сельсовет»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дание  нежил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Касторенский район,      с. Орехово, ул. Центральная, д.4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ный номер 8167, кадастровый номер 46:08:010201:830,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376,1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Ореховский сельсовет» Касторенского район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Касторенский район,      с. Орехово, ул. Центральная,  д.4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46:08:010201:25,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 2365 кв.м.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Касторенского района от «29» июня 2023г. №41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движимого имущества, передаваемого из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Ореховс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843"/>
        <w:gridCol w:w="2268"/>
        <w:gridCol w:w="2835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обственность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т Мик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 на здании 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ическ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5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з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6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35-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1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532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84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9:00Z</dcterms:created>
  <dc:creator>Бондаренко Наталья Владимировна</dc:creator>
  <dc:description/>
  <cp:keywords/>
  <dc:language>en-US</dc:language>
  <cp:lastModifiedBy>User38</cp:lastModifiedBy>
  <cp:lastPrinted>2022-08-10T15:10:00Z</cp:lastPrinted>
  <dcterms:modified xsi:type="dcterms:W3CDTF">2023-06-22T07:08:00Z</dcterms:modified>
  <cp:revision>6</cp:revision>
  <dc:subject/>
  <dc:title>Проект</dc:title>
</cp:coreProperties>
</file>