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szCs w:val="28"/>
          <w:lang w:val="en-US" w:eastAsia="en-US"/>
        </w:rPr>
        <w:drawing>
          <wp:inline distT="0" distB="0" distL="0" distR="0">
            <wp:extent cx="1181735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right="-710" w:hanging="0"/>
        <w:jc w:val="center"/>
        <w:rPr>
          <w:rFonts w:ascii="Arial" w:hAnsi="Arial" w:cs="Arial"/>
          <w:b w:val="false"/>
          <w:b w:val="false"/>
          <w:bCs w:val="false"/>
          <w:caps/>
          <w:sz w:val="32"/>
          <w:szCs w:val="32"/>
        </w:rPr>
      </w:pPr>
      <w:r>
        <w:rPr>
          <w:rFonts w:cs="Arial" w:ascii="Arial" w:hAnsi="Arial"/>
          <w:b w:val="false"/>
          <w:bCs w:val="false"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Р е ш е н и е 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28  июля 2023  г. № 44 </w:t>
      </w:r>
    </w:p>
    <w:p>
      <w:pPr>
        <w:pStyle w:val="Style2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«О внесении изменений в бюджет муниципального района «Касторенский район» Курской области на 2023 год и на плановый период 2024-2025 годов»</w:t>
      </w:r>
    </w:p>
    <w:p>
      <w:pPr>
        <w:pStyle w:val="Style21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47 Устава муниципального района «Касторенский район» Курской области Представительное Собрание РЕШИЛО:</w:t>
      </w:r>
    </w:p>
    <w:p>
      <w:pPr>
        <w:pStyle w:val="Style21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решение Представительного Собрания Касторенского района Курской области от 23.12.2022 года № 31 «О бюджете муниципального района «Касторенский район» Курской области на 2023 год и плановый период 2024-2025 годов» с внесенными изменениями от 30.01.2023 года №4 следующие изменения: </w:t>
      </w:r>
    </w:p>
    <w:p>
      <w:pPr>
        <w:pStyle w:val="Style21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righ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В разделе 1:</w:t>
      </w:r>
    </w:p>
    <w:p>
      <w:pPr>
        <w:pStyle w:val="Style21"/>
        <w:suppressAutoHyphens w:val="true"/>
        <w:ind w:right="45" w:firstLine="709"/>
        <w:jc w:val="both"/>
        <w:rPr/>
      </w:pPr>
      <w:r>
        <w:rPr>
          <w:rFonts w:cs="Arial" w:ascii="Arial" w:hAnsi="Arial"/>
          <w:sz w:val="24"/>
          <w:szCs w:val="24"/>
        </w:rPr>
        <w:t>в пункте 1 в абзаце втором слова «в сумме 620 313 564 рублей 33 копеек» заменить словами «в сумме 637 007 472 рублей 33 копеек», в абзаце третьем слова «в сумме 728 807 874 рублей 94 копеек» заменить словами «в сумме 745 501 782 рублей 94 копеек».</w:t>
      </w:r>
    </w:p>
    <w:p>
      <w:pPr>
        <w:pStyle w:val="Style21"/>
        <w:suppressAutoHyphens w:val="true"/>
        <w:ind w:righ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разделе 5 пункт 5 изложить в следующей редакции:</w:t>
      </w:r>
    </w:p>
    <w:p>
      <w:pPr>
        <w:pStyle w:val="Style21"/>
        <w:suppressAutoHyphens w:val="true"/>
        <w:ind w:right="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. Утвердить величину резервного фонда Администрации Касторенского района Курской области на 2023 год в сумме 5 000 000 рублей, на 2024 год в сумме 0 рублей, на 2025 год в сумме 0 рублей.».</w:t>
      </w:r>
    </w:p>
    <w:p>
      <w:pPr>
        <w:pStyle w:val="Style21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 В разделе 6:</w:t>
      </w:r>
    </w:p>
    <w:p>
      <w:pPr>
        <w:pStyle w:val="Style21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дпункт 13 пункта 3 изложить в следующей редакции:</w:t>
      </w:r>
    </w:p>
    <w:p>
      <w:pPr>
        <w:pStyle w:val="Style21"/>
        <w:widowControl w:val="false"/>
        <w:suppressAutoHyphens w:val="true"/>
        <w:ind w:firstLine="709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13) в соответствии с пунктом 3 статьи 217 Бюджетного кодекса Российской Федерации в 2023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в сумме 5 150 459 рублей 05 копеек, в том числе: </w:t>
      </w:r>
    </w:p>
    <w:p>
      <w:pPr>
        <w:pStyle w:val="Style21"/>
        <w:widowControl w:val="false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 150 459 рублей 05 копеек на реализацию решений Администрации Касторенского района Курской области;</w:t>
      </w:r>
    </w:p>
    <w:p>
      <w:pPr>
        <w:pStyle w:val="Style21"/>
        <w:widowControl w:val="false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 000 000 рублей на обеспечение Указов Президента Российской Федерации.</w:t>
      </w:r>
    </w:p>
    <w:p>
      <w:pPr>
        <w:pStyle w:val="Style21"/>
        <w:suppressAutoHyphens w:val="true"/>
        <w:ind w:right="44" w:firstLine="709"/>
        <w:jc w:val="both"/>
        <w:rPr/>
      </w:pPr>
      <w:r>
        <w:rPr>
          <w:rFonts w:cs="Arial" w:ascii="Arial" w:hAnsi="Arial"/>
          <w:sz w:val="24"/>
          <w:szCs w:val="24"/>
        </w:rPr>
        <w:t>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«5. Установить, что получатель средств  бюджета муниципального района 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а) 100 процентов суммы договора (контракта) - по договорам (контракта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плате расходов по участию сборных команд Касторенского района Курской области, отдельных спортсменов в соревнованиях и учебно-тренировочных сборах, команд Касторенского района Курской области в областных и всероссийских массовых мероприятиях школьников, обучающихся образовательных организаций или работников образов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 оказании услуг связи, о подписке на печатные и электронные  издания ( в том числе периодические и справочные)  и об их приобретении, об обучении на курсах повышения квалификации, о прохождении профессиональной переподготовки, о приобретении авиа - и железнодорожных билетов, билетов для проезда городским и пригородным транспортом, 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 сертификатов на сервисное обслуживание сетевого (серверного) оборудования, 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 бюджета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) не более 60 процентов суммы договора (муниципального контракта) - по договорам (муниципальным  контрактам), связанным с дорожной деятельностью, в том числе о приобретении дорожных, дорожно-строительных материалов, горюче-смазочных материалов,  необходимых для нормального функционирования и содержания автомобильных дорог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spacing w:lineRule="auto" w:line="240" w:before="0" w:after="0"/>
        <w:ind w:firstLine="48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г) от 30 до 50 процентов суммы договора (государственного контракта), средства на финансовое обеспечение которых подлежат казначейскому сопровождению в соответствии с бюджетным законодательством Российской Федерации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В разделе 7 в пункте 2:</w:t>
      </w:r>
    </w:p>
    <w:p>
      <w:pPr>
        <w:pStyle w:val="Style21"/>
        <w:suppressAutoHyphens w:val="true"/>
        <w:ind w:right="44" w:firstLine="709"/>
        <w:jc w:val="both"/>
        <w:rPr/>
      </w:pPr>
      <w:r>
        <w:rPr>
          <w:rFonts w:cs="Arial" w:ascii="Arial" w:hAnsi="Arial"/>
          <w:sz w:val="24"/>
          <w:szCs w:val="24"/>
        </w:rPr>
        <w:t>в абзаце первом слова «в сумме 13 958 034 рублей» заменить словами «в сумме 17 226 363 рублей 66 копеек»;</w:t>
      </w:r>
    </w:p>
    <w:p>
      <w:pPr>
        <w:pStyle w:val="Style21"/>
        <w:suppressAutoHyphens w:val="true"/>
        <w:ind w:right="44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бзаце третьем слова «в сумме 5 164 046 рублей» заменить словами «в сумме 8 432 375 рублей 66 копеек».</w:t>
      </w:r>
    </w:p>
    <w:p>
      <w:pPr>
        <w:pStyle w:val="Style21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Приложения № 1,3,5,6,11,12 изложить в новой редакции.</w:t>
      </w:r>
    </w:p>
    <w:p>
      <w:pPr>
        <w:pStyle w:val="Style21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 Настоящее решение вступает в силу со дня его подписания и опубликования на официальном сайте Администрации Касторенского района Курской области.</w:t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сторенского района                                Н.Ю. Голубева</w:t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3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1714"/>
        <w:gridCol w:w="696"/>
        <w:gridCol w:w="1924"/>
        <w:gridCol w:w="60"/>
        <w:gridCol w:w="179"/>
      </w:tblGrid>
      <w:tr>
        <w:trPr>
          <w:trHeight w:val="225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Курской области "О внесении изменений в бюджет муниципального района "Касторенский район" Курской области на 2023 год  и плановый период на 2024-2025 годы"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«28»  июля  2023г. № 4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9160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916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муниципального района "Касторенский район" Курской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области на 2023 год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225" w:hRule="atLeast"/>
        </w:trPr>
        <w:tc>
          <w:tcPr>
            <w:tcW w:w="476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Руб.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7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Код источника финансирования по бюджетной классифик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Утвержденные бюджетные назначения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51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494 310,61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6 00 00 00 0000 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-739 000,0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6 05 00 00 0000 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39 000,0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0 00 0000 6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00 0000 6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5 02 05 0000 6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6 05 00 00 0000 5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39 000,0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6 05 02 00 0000 5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39 000,0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01 06 05 02 05 0000 54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739 000,0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0 00 00 00 0000 00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 233 310,61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 233 310,61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 00 00 0000 5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sz w:val="18"/>
                <w:szCs w:val="18"/>
              </w:rPr>
              <w:t>-638 615 853,0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2 00 00 0000 5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38 615 853,0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2 01 00 0000 5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38 615 853,0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2 01 05 0000 5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38 615 853,00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 00 00 0000 6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7 849 163,61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2 00 00 0000 6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7 849 163,61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2 01 00 0000 6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7 849 163,61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2 01 05 0000 6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7 849 163,61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3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362"/>
        <w:gridCol w:w="1560"/>
        <w:gridCol w:w="1780"/>
        <w:gridCol w:w="1500"/>
      </w:tblGrid>
      <w:tr>
        <w:trPr>
          <w:trHeight w:val="300" w:hRule="atLeast"/>
        </w:trPr>
        <w:tc>
          <w:tcPr>
            <w:tcW w:w="22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3</w:t>
            </w:r>
          </w:p>
        </w:tc>
      </w:tr>
      <w:tr>
        <w:trPr>
          <w:trHeight w:val="2115" w:hRule="atLeast"/>
        </w:trPr>
        <w:tc>
          <w:tcPr>
            <w:tcW w:w="22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2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 Решению Представительного Собрания Касторенского района Курской области                    "О внесении изменений в бюджет муниципального района "Касторенский район" Курской области на 2023 год и на плановый период 2024 и 2025 годов"                                                          от "28" июля  2023г. №44                                            </w:t>
            </w:r>
          </w:p>
        </w:tc>
      </w:tr>
      <w:tr>
        <w:trPr>
          <w:trHeight w:val="360" w:hRule="atLeast"/>
        </w:trPr>
        <w:tc>
          <w:tcPr>
            <w:tcW w:w="943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РОГНОЗИРУЕМОЕ ПОСТУПЛЕНИЕ ДОХОДОВ</w:t>
            </w:r>
          </w:p>
        </w:tc>
      </w:tr>
      <w:tr>
        <w:trPr>
          <w:trHeight w:val="990" w:hRule="atLeast"/>
        </w:trPr>
        <w:tc>
          <w:tcPr>
            <w:tcW w:w="943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В БЮДЖЕТ МУНИЦИПАЛЬНОГО РАЙОНА "КАСТОРЕ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РАЙОН", ВКЛЮЧАЯ ОБЪЕМ МЕЖБЮДЖЕТНЫХ ТРАНСФЕРТОВ, ПОЛУЧАЕМЫХ ИЗ ДРУГИХ БЮДЖЕТОВ БЮДЖЕТНОЙ СИСТЕМЫ РОССИЙСКОЙ ФЕДЕРАЦИИ,  В 2023 ГОДУ И В ПЛАНОВО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ПЕРИОДЕ 2024 И 2025 ГОДЫ</w:t>
            </w:r>
          </w:p>
        </w:tc>
      </w:tr>
      <w:tr>
        <w:trPr>
          <w:trHeight w:val="375" w:hRule="atLeast"/>
        </w:trPr>
        <w:tc>
          <w:tcPr>
            <w:tcW w:w="943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</w:tr>
      <w:tr>
        <w:trPr>
          <w:trHeight w:val="93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3 г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4 год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на 2025 год</w:t>
            </w:r>
          </w:p>
        </w:tc>
      </w:tr>
      <w:tr>
        <w:trPr>
          <w:trHeight w:val="34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7 007 472,3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4 714 39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7 689 141,00</w:t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23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7 834 19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3 259 54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1 287 814,00</w:t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 647 57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 711 24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 031 556,00</w:t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1 647 57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8 711 24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 031 556,00</w:t>
            </w:r>
          </w:p>
        </w:tc>
      </w:tr>
      <w:tr>
        <w:trPr>
          <w:trHeight w:val="15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612 1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 830 46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133 792,00</w:t>
            </w:r>
          </w:p>
        </w:tc>
      </w:tr>
      <w:tr>
        <w:trPr>
          <w:trHeight w:val="232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 04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 12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 216,00</w:t>
            </w:r>
          </w:p>
        </w:tc>
      </w:tr>
      <w:tr>
        <w:trPr>
          <w:trHeight w:val="109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 47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 21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 628,00</w:t>
            </w:r>
          </w:p>
        </w:tc>
      </w:tr>
      <w:tr>
        <w:trPr>
          <w:trHeight w:val="184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 02080 01 0000 11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94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4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920,00</w:t>
            </w:r>
          </w:p>
        </w:tc>
      </w:tr>
      <w:tr>
        <w:trPr>
          <w:trHeight w:val="87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410 6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929 26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02 490,00</w:t>
            </w:r>
          </w:p>
        </w:tc>
      </w:tr>
      <w:tr>
        <w:trPr>
          <w:trHeight w:val="87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410 6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929 26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02 490,00</w:t>
            </w:r>
          </w:p>
        </w:tc>
      </w:tr>
      <w:tr>
        <w:trPr>
          <w:trHeight w:val="160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57 36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37 0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22 870,00</w:t>
            </w:r>
          </w:p>
        </w:tc>
      </w:tr>
      <w:tr>
        <w:trPr>
          <w:trHeight w:val="18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96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36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420,00</w:t>
            </w:r>
          </w:p>
        </w:tc>
      </w:tr>
      <w:tr>
        <w:trPr>
          <w:trHeight w:val="159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510 2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780 21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64 740,00</w:t>
            </w:r>
          </w:p>
        </w:tc>
      </w:tr>
      <w:tr>
        <w:trPr>
          <w:trHeight w:val="154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87 87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20 39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18 540,00</w:t>
            </w:r>
          </w:p>
        </w:tc>
      </w:tr>
      <w:tr>
        <w:trPr>
          <w:trHeight w:val="40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636 07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788 9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 923 698,00</w:t>
            </w:r>
          </w:p>
        </w:tc>
      </w:tr>
      <w:tr>
        <w:trPr>
          <w:trHeight w:val="70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18 12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78 01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328 134,00</w:t>
            </w:r>
          </w:p>
        </w:tc>
      </w:tr>
      <w:tr>
        <w:trPr>
          <w:trHeight w:val="64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 63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4 44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7 765,00</w:t>
            </w:r>
          </w:p>
        </w:tc>
      </w:tr>
      <w:tr>
        <w:trPr>
          <w:trHeight w:val="70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4 63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14 44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7 765,00</w:t>
            </w:r>
          </w:p>
        </w:tc>
      </w:tr>
      <w:tr>
        <w:trPr>
          <w:trHeight w:val="9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 49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 57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 369,00</w:t>
            </w:r>
          </w:p>
        </w:tc>
      </w:tr>
      <w:tr>
        <w:trPr>
          <w:trHeight w:val="135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 49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 57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 369,00</w:t>
            </w:r>
          </w:p>
        </w:tc>
      </w:tr>
      <w:tr>
        <w:trPr>
          <w:trHeight w:val="57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22 07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15 09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199 696,00</w:t>
            </w:r>
          </w:p>
        </w:tc>
      </w:tr>
      <w:tr>
        <w:trPr>
          <w:trHeight w:val="40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2 07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15 09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9 696,00</w:t>
            </w:r>
          </w:p>
        </w:tc>
      </w:tr>
      <w:tr>
        <w:trPr>
          <w:trHeight w:val="6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5 04000 02 0000 1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95 86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95 86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395 868,00</w:t>
            </w:r>
          </w:p>
        </w:tc>
      </w:tr>
      <w:tr>
        <w:trPr>
          <w:trHeight w:val="87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95 86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95 86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95 868,00</w:t>
            </w:r>
          </w:p>
        </w:tc>
      </w:tr>
      <w:tr>
        <w:trPr>
          <w:trHeight w:val="36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10 43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10 43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10 431,00</w:t>
            </w:r>
          </w:p>
        </w:tc>
      </w:tr>
      <w:tr>
        <w:trPr>
          <w:trHeight w:val="87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10 43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10 43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10 431,00</w:t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0 43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0 43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10 431,00</w:t>
            </w:r>
          </w:p>
        </w:tc>
      </w:tr>
      <w:tr>
        <w:trPr>
          <w:trHeight w:val="10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160 61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203 36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203 362,00</w:t>
            </w:r>
          </w:p>
        </w:tc>
      </w:tr>
      <w:tr>
        <w:trPr>
          <w:trHeight w:val="184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 160 61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203 36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203 362,00</w:t>
            </w:r>
          </w:p>
        </w:tc>
      </w:tr>
      <w:tr>
        <w:trPr>
          <w:trHeight w:val="13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160 01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02 76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202 762,00</w:t>
            </w:r>
          </w:p>
        </w:tc>
      </w:tr>
      <w:tr>
        <w:trPr>
          <w:trHeight w:val="178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207 11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 85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49 859,00</w:t>
            </w:r>
          </w:p>
        </w:tc>
      </w:tr>
      <w:tr>
        <w:trPr>
          <w:trHeight w:val="15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 90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 90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 903,00</w:t>
            </w:r>
          </w:p>
        </w:tc>
      </w:tr>
      <w:tr>
        <w:trPr>
          <w:trHeight w:val="178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129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61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 70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 9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 920,00</w:t>
            </w:r>
          </w:p>
        </w:tc>
      </w:tr>
      <w:tr>
        <w:trPr>
          <w:trHeight w:val="57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70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 9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 920,00</w:t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14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14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140,00</w:t>
            </w:r>
          </w:p>
        </w:tc>
      </w:tr>
      <w:tr>
        <w:trPr>
          <w:trHeight w:val="57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 01030 01 0000 12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1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,00</w:t>
            </w:r>
          </w:p>
        </w:tc>
      </w:tr>
      <w:tr>
        <w:trPr>
          <w:trHeight w:val="57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2 01041 01 0000 12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376 51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321 9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321 980,00</w:t>
            </w:r>
          </w:p>
        </w:tc>
      </w:tr>
      <w:tr>
        <w:trPr>
          <w:trHeight w:val="36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321 98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321 9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321 980,00</w:t>
            </w:r>
          </w:p>
        </w:tc>
      </w:tr>
      <w:tr>
        <w:trPr>
          <w:trHeight w:val="57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321 98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321 9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 321 980,00</w:t>
            </w:r>
          </w:p>
        </w:tc>
      </w:tr>
      <w:tr>
        <w:trPr>
          <w:trHeight w:val="82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21 98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21 98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21 980,00</w:t>
            </w:r>
          </w:p>
        </w:tc>
      </w:tr>
      <w:tr>
        <w:trPr>
          <w:trHeight w:val="36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23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компенсации затрат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 538,0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3 02995 00 0000 13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доходы от компенсации затрат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 538,00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 02995 05 0000 13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538,00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298 505,00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8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298 50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8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4 06013 00 0000 43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 298 50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33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13 05 0000 430</w:t>
            </w:r>
          </w:p>
        </w:tc>
        <w:tc>
          <w:tcPr>
            <w:tcW w:w="23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159 77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 73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2 37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2 3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2 377,00</w:t>
            </w:r>
          </w:p>
        </w:tc>
      </w:tr>
      <w:tr>
        <w:trPr>
          <w:trHeight w:val="7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 16 01000 01 0000 140</w:t>
            </w:r>
          </w:p>
        </w:tc>
        <w:tc>
          <w:tcPr>
            <w:tcW w:w="23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2 130,7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 37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 377,00</w:t>
            </w:r>
          </w:p>
        </w:tc>
      </w:tr>
      <w:tr>
        <w:trPr>
          <w:trHeight w:val="100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050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8,00</w:t>
            </w:r>
          </w:p>
        </w:tc>
      </w:tr>
      <w:tr>
        <w:trPr>
          <w:trHeight w:val="15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053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3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3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38,00</w:t>
            </w:r>
          </w:p>
        </w:tc>
      </w:tr>
      <w:tr>
        <w:trPr>
          <w:trHeight w:val="121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060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48,7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59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592,00</w:t>
            </w:r>
          </w:p>
        </w:tc>
      </w:tr>
      <w:tr>
        <w:trPr>
          <w:trHeight w:val="169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063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48,7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59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592,00</w:t>
            </w:r>
          </w:p>
        </w:tc>
      </w:tr>
      <w:tr>
        <w:trPr>
          <w:trHeight w:val="9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070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5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52,00</w:t>
            </w:r>
          </w:p>
        </w:tc>
      </w:tr>
      <w:tr>
        <w:trPr>
          <w:trHeight w:val="14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073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5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852,00</w:t>
            </w:r>
          </w:p>
        </w:tc>
      </w:tr>
      <w:tr>
        <w:trPr>
          <w:trHeight w:val="10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080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44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083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05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090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093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130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2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50,00</w:t>
            </w:r>
          </w:p>
        </w:tc>
      </w:tr>
      <w:tr>
        <w:trPr>
          <w:trHeight w:val="13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133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2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5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50,00</w:t>
            </w:r>
          </w:p>
        </w:tc>
      </w:tr>
      <w:tr>
        <w:trPr>
          <w:trHeight w:val="124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140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17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143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000,00</w:t>
            </w:r>
          </w:p>
        </w:tc>
      </w:tr>
      <w:tr>
        <w:trPr>
          <w:trHeight w:val="124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 16 01150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2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25,00</w:t>
            </w:r>
          </w:p>
        </w:tc>
      </w:tr>
      <w:tr>
        <w:trPr>
          <w:trHeight w:val="18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153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2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25,00</w:t>
            </w:r>
          </w:p>
        </w:tc>
      </w:tr>
      <w:tr>
        <w:trPr>
          <w:trHeight w:val="99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170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00,00</w:t>
            </w:r>
          </w:p>
        </w:tc>
      </w:tr>
      <w:tr>
        <w:trPr>
          <w:trHeight w:val="15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173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00,00</w:t>
            </w:r>
          </w:p>
        </w:tc>
      </w:tr>
      <w:tr>
        <w:trPr>
          <w:trHeight w:val="103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190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5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85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851,00</w:t>
            </w:r>
          </w:p>
        </w:tc>
      </w:tr>
      <w:tr>
        <w:trPr>
          <w:trHeight w:val="14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193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85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85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851,00</w:t>
            </w:r>
          </w:p>
        </w:tc>
      </w:tr>
      <w:tr>
        <w:trPr>
          <w:trHeight w:val="12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200 01 0000 14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26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269,00</w:t>
            </w:r>
          </w:p>
        </w:tc>
      </w:tr>
      <w:tr>
        <w:trPr>
          <w:trHeight w:val="14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1203 01 0000 140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26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269,00</w:t>
            </w:r>
          </w:p>
        </w:tc>
      </w:tr>
      <w:tr>
        <w:trPr>
          <w:trHeight w:val="19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7000 01 0000 140</w:t>
            </w:r>
          </w:p>
        </w:tc>
        <w:tc>
          <w:tcPr>
            <w:tcW w:w="23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69,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7090 00 0000 140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069,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07090 05 0000 140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69,2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10000 00 0000 140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10120 00 0000 140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6 10123 01 0000 140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7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236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 74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 15000 00 0000 15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74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7 15030 05 0000 15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74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9 173 278,3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1 454 84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6 401 327,00</w:t>
            </w:r>
          </w:p>
        </w:tc>
      </w:tr>
      <w:tr>
        <w:trPr>
          <w:trHeight w:val="87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 760 40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 454 84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 401 327,00</w:t>
            </w:r>
          </w:p>
        </w:tc>
      </w:tr>
      <w:tr>
        <w:trPr>
          <w:trHeight w:val="6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0000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147 71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5 99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 678,00</w:t>
            </w:r>
          </w:p>
        </w:tc>
      </w:tr>
      <w:tr>
        <w:trPr>
          <w:trHeight w:val="4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1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21 56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5 99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 678,00</w:t>
            </w:r>
          </w:p>
        </w:tc>
      </w:tr>
      <w:tr>
        <w:trPr>
          <w:trHeight w:val="61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5001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21 56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5 99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 678,00</w:t>
            </w:r>
          </w:p>
        </w:tc>
      </w:tr>
      <w:tr>
        <w:trPr>
          <w:trHeight w:val="52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9999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26 1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19999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26 1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 494 27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615 165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82 672,00</w:t>
            </w:r>
          </w:p>
        </w:tc>
      </w:tr>
      <w:tr>
        <w:trPr>
          <w:trHeight w:val="186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172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44 04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172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044 041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179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2 12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0 67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0 674,00</w:t>
            </w:r>
          </w:p>
        </w:tc>
      </w:tr>
      <w:tr>
        <w:trPr>
          <w:trHeight w:val="135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179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12 12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0 67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0 674,00</w:t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13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26 43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213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26 43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304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 54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0 20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8 192,00</w:t>
            </w:r>
          </w:p>
        </w:tc>
      </w:tr>
      <w:tr>
        <w:trPr>
          <w:trHeight w:val="11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25304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4 54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30 20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68 192,00</w:t>
            </w:r>
          </w:p>
        </w:tc>
      </w:tr>
      <w:tr>
        <w:trPr>
          <w:trHeight w:val="11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467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22 6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467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22 6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497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6 99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497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6 99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750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 232 01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25750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 232 01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 02  29999  00  0000 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 415 98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233 80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 233 806,00</w:t>
            </w:r>
          </w:p>
        </w:tc>
      </w:tr>
      <w:tr>
        <w:trPr>
          <w:trHeight w:val="4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 29999  05  0000 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15 98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3 80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33 806,00</w:t>
            </w:r>
          </w:p>
        </w:tc>
      </w:tr>
      <w:tr>
        <w:trPr>
          <w:trHeight w:val="8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предоставление мер  социальной поддержки работникам муниципальных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4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4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47,00</w:t>
            </w:r>
          </w:p>
        </w:tc>
      </w:tr>
      <w:tr>
        <w:trPr>
          <w:trHeight w:val="112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7 07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7 07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77 072,00</w:t>
            </w:r>
          </w:p>
        </w:tc>
      </w:tr>
      <w:tr>
        <w:trPr>
          <w:trHeight w:val="82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дополнительное финансирование мероприятий по организации питания обучающихся из малоимущих (или) многодетн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92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92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 924,00</w:t>
            </w:r>
          </w:p>
        </w:tc>
      </w:tr>
      <w:tr>
        <w:trPr>
          <w:trHeight w:val="8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мероприятия по внесению в ЕГРН сведений о границах муниципальных образований и границах населенных пун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 53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74 763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74 763,00</w:t>
            </w:r>
          </w:p>
        </w:tc>
      </w:tr>
      <w:tr>
        <w:trPr>
          <w:trHeight w:val="57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финансирование расходов, связанных с организацией отдыха детей в каникулярное врем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4 67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на реализацию проекта "Народный бюджет" в Кур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12 22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районов" отражаются расходы на предоставление субсидий местным бюджетам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34 50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венции 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5 352 84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0 468 09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4 272 390,00</w:t>
            </w:r>
          </w:p>
        </w:tc>
      </w:tr>
      <w:tr>
        <w:trPr>
          <w:trHeight w:val="114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13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63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63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637,00</w:t>
            </w:r>
          </w:p>
        </w:tc>
      </w:tr>
      <w:tr>
        <w:trPr>
          <w:trHeight w:val="112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13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63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63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 637,00</w:t>
            </w:r>
          </w:p>
        </w:tc>
      </w:tr>
      <w:tr>
        <w:trPr>
          <w:trHeight w:val="9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7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34 13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64 82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64 827,00</w:t>
            </w:r>
          </w:p>
        </w:tc>
      </w:tr>
      <w:tr>
        <w:trPr>
          <w:trHeight w:val="112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0027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34 13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64 82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064 827,00</w:t>
            </w:r>
          </w:p>
        </w:tc>
      </w:tr>
      <w:tr>
        <w:trPr>
          <w:trHeight w:val="135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02 35082 00 0000 150 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99 38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66 25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33 129,00</w:t>
            </w:r>
          </w:p>
        </w:tc>
      </w:tr>
      <w:tr>
        <w:trPr>
          <w:trHeight w:val="139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02 35082 05 0000 150 </w:t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899 38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66 25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633 129,00</w:t>
            </w:r>
          </w:p>
        </w:tc>
      </w:tr>
      <w:tr>
        <w:trPr>
          <w:trHeight w:val="9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302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43 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302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обеспечение ежемесячной денежной  выплаты на ребенка в возрасте от трех до семи лет включитель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643 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303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86 72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86 7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86 720,00</w:t>
            </w:r>
          </w:p>
        </w:tc>
      </w:tr>
      <w:tr>
        <w:trPr>
          <w:trHeight w:val="13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303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86 72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86 72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186 720,00</w:t>
            </w:r>
          </w:p>
        </w:tc>
      </w:tr>
      <w:tr>
        <w:trPr>
          <w:trHeight w:val="55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930 00 0000 150</w:t>
            </w:r>
          </w:p>
        </w:tc>
        <w:tc>
          <w:tcPr>
            <w:tcW w:w="23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4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1 000,00</w:t>
            </w:r>
          </w:p>
        </w:tc>
      </w:tr>
      <w:tr>
        <w:trPr>
          <w:trHeight w:val="855" w:hRule="atLeast"/>
        </w:trPr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5930 05 0000 150</w:t>
            </w:r>
          </w:p>
        </w:tc>
        <w:tc>
          <w:tcPr>
            <w:tcW w:w="236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4 0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98 0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51 000,00</w:t>
            </w:r>
          </w:p>
        </w:tc>
      </w:tr>
      <w:tr>
        <w:trPr>
          <w:trHeight w:val="390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2 39999 00 0000 150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3 691 85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8 478 65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7 863 077,00</w:t>
            </w:r>
          </w:p>
        </w:tc>
      </w:tr>
      <w:tr>
        <w:trPr>
          <w:trHeight w:val="60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2 39999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 691 85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 478 656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 863 077,00</w:t>
            </w:r>
          </w:p>
        </w:tc>
      </w:tr>
      <w:tr>
        <w:trPr>
          <w:trHeight w:val="345" w:hRule="atLeast"/>
        </w:trPr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2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 79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 09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 092,00</w:t>
            </w:r>
          </w:p>
        </w:tc>
      </w:tr>
      <w:tr>
        <w:trPr>
          <w:trHeight w:val="870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92 76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92 76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92 767,00</w:t>
            </w:r>
          </w:p>
        </w:tc>
      </w:tr>
      <w:tr>
        <w:trPr>
          <w:trHeight w:val="585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лату ежемесячного пособия на ребен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9 03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9 03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9 032,00</w:t>
            </w:r>
          </w:p>
        </w:tc>
      </w:tr>
      <w:tr>
        <w:trPr>
          <w:trHeight w:val="1050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3 5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3 5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3 500,00</w:t>
            </w:r>
          </w:p>
        </w:tc>
      </w:tr>
      <w:tr>
        <w:trPr>
          <w:trHeight w:val="2085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 700,00</w:t>
            </w:r>
          </w:p>
        </w:tc>
      </w:tr>
      <w:tr>
        <w:trPr>
          <w:trHeight w:val="2070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 55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 55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 558,00</w:t>
            </w:r>
          </w:p>
        </w:tc>
      </w:tr>
      <w:tr>
        <w:trPr>
          <w:trHeight w:val="2580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муниципальных районов на осуществление отдельных государственных полномочий Курской области  в соответствии с Законом Курской области «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93 98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50 76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35 190,00</w:t>
            </w:r>
          </w:p>
        </w:tc>
      </w:tr>
      <w:tr>
        <w:trPr>
          <w:trHeight w:val="2325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bookmarkStart w:id="0" w:name="RANGE!B177"/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"О наделении органов местного самоуправления Курской области отдельными государственными полномочиями Курской области по обеспечению деятельности комиссий по делам несовершеннолетних и защите их прав"</w:t>
            </w:r>
            <w:bookmarkEnd w:id="0"/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 700,00</w:t>
            </w:r>
          </w:p>
        </w:tc>
      </w:tr>
      <w:tr>
        <w:trPr>
          <w:trHeight w:val="1800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 в соответствии с Законом Курской области "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 7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 7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 700,00</w:t>
            </w:r>
          </w:p>
        </w:tc>
      </w:tr>
      <w:tr>
        <w:trPr>
          <w:trHeight w:val="1335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4 10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4 10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4 100,00</w:t>
            </w:r>
          </w:p>
        </w:tc>
      </w:tr>
      <w:tr>
        <w:trPr>
          <w:trHeight w:val="2385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 муниципальных общеобразовательных организаций, расходов на приобретение учебников  и учебных пособий, средств обучения, игр, игрушек (за исключением расходов на содержание зданий и  оплату коммунальных услуг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 360 08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 742 54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 742 548,00</w:t>
            </w:r>
          </w:p>
        </w:tc>
      </w:tr>
      <w:tr>
        <w:trPr>
          <w:trHeight w:val="2190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 996 01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818 088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818 088,00</w:t>
            </w:r>
          </w:p>
        </w:tc>
      </w:tr>
      <w:tr>
        <w:trPr>
          <w:trHeight w:val="1620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бюджетам муниципальных районов на выплату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71 69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4 82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4 827,00</w:t>
            </w:r>
          </w:p>
        </w:tc>
      </w:tr>
      <w:tr>
        <w:trPr>
          <w:trHeight w:val="1905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32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879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 879,00</w:t>
            </w:r>
          </w:p>
        </w:tc>
      </w:tr>
      <w:tr>
        <w:trPr>
          <w:trHeight w:val="1335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содержание работников, осуществляющих отдельные государственные полномочия по назначению и выплате ежемесячной денежной выплаты на ребенка в возрасте от трех до семи лет включитель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 91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на обеспечение ежемесячной денежной  выплаты на ребенка в возрасте от трех до семи лет включитель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 00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47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4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470,00</w:t>
            </w:r>
          </w:p>
        </w:tc>
      </w:tr>
      <w:tr>
        <w:trPr>
          <w:trHeight w:val="1035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 27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 27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 270,00</w:t>
            </w:r>
          </w:p>
        </w:tc>
      </w:tr>
      <w:tr>
        <w:trPr>
          <w:trHeight w:val="156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32 95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32 952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32 952,00</w:t>
            </w:r>
          </w:p>
        </w:tc>
      </w:tr>
      <w:tr>
        <w:trPr>
          <w:trHeight w:val="13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бвенции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5 70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5 704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5 704,00</w:t>
            </w:r>
          </w:p>
        </w:tc>
      </w:tr>
      <w:tr>
        <w:trPr>
          <w:trHeight w:val="238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местным бюджетам на 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8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65 58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65 58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65 587,00</w:t>
            </w:r>
          </w:p>
        </w:tc>
      </w:tr>
      <w:tr>
        <w:trPr>
          <w:trHeight w:val="135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02 40014 00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65 58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65 58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765 587,00</w:t>
            </w:r>
          </w:p>
        </w:tc>
      </w:tr>
      <w:tr>
        <w:trPr>
          <w:trHeight w:val="12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40014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5 58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5 587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5 587,00</w:t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07 00000 00 0000 000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2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00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30 05 0000 15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2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  1 608 380,6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 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 00000 05 0000 150</w:t>
            </w:r>
          </w:p>
        </w:tc>
        <w:tc>
          <w:tcPr>
            <w:tcW w:w="23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 1 608 380,6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9 60010 05 0000 150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  1 608 380,6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  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50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580"/>
        <w:gridCol w:w="660"/>
        <w:gridCol w:w="1400"/>
        <w:gridCol w:w="520"/>
        <w:gridCol w:w="1540"/>
        <w:gridCol w:w="1800"/>
        <w:gridCol w:w="1820"/>
        <w:gridCol w:w="1700"/>
        <w:gridCol w:w="1800"/>
        <w:gridCol w:w="1200"/>
        <w:gridCol w:w="1200"/>
      </w:tblGrid>
      <w:tr>
        <w:trPr>
          <w:trHeight w:val="375" w:hRule="atLeast"/>
        </w:trPr>
        <w:tc>
          <w:tcPr>
            <w:tcW w:w="2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bookmarkStart w:id="1" w:name="RANGE!A1%3AH780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  <w:bookmarkEnd w:id="1"/>
          </w:p>
        </w:tc>
        <w:tc>
          <w:tcPr>
            <w:tcW w:w="83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иложение № 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6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  Решению  Представительного  Собрания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6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торенского района Курской области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т  "28" июля 2023 года № 44       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"О внесении изменений в бюджет муниципального района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"Касторенский  район" Курской области на 2023 год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02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 на плановый период 2024 и 2025 годов"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7080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2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0602" w:type="dxa"/>
            <w:gridSpan w:val="8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статьям (муниципальным программам бюджета муниципаль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"Касторенский район" Курской области и непрограммным направления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еятельности), группам видов расходов  классификации расходов бюджета  на 2023 год и на плановый период 2024 и 2025 годов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0602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gridSpan w:val="4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0602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602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0602" w:type="dxa"/>
            <w:gridSpan w:val="8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900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602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лей)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расходы на 2023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расходы на 2024 год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расходы на 2025 год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5 501 782,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4 714 39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7 689 141,00</w:t>
            </w:r>
          </w:p>
        </w:tc>
        <w:tc>
          <w:tcPr>
            <w:tcW w:w="17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но утвержденные  расхо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 621 63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 613 425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9 790 135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 803 876,5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4 608 875,9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879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94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946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9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6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9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6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1 00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9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6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1 00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9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6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6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49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292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29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еспечение деятельности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ставительного органа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9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3 00 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9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3 00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9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3 00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9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5 769 62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 720 0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5 759 62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Социальная поддержка граждан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7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7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7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 327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 327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 327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7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7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7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13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4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4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4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13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4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4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4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и выполнение функций  органов местного самоуправления по организации и осуществлению деятельности по опеке и попечительству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 600,00</w:t>
            </w:r>
          </w:p>
        </w:tc>
        <w:tc>
          <w:tcPr>
            <w:tcW w:w="17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Развитие муниципальной службы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Реализация мероприятий, направленных на развитие муниципальной службы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 1 01 С14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 1 01 С143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  «Сохранение и развитие архивного дела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 00 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0 05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0 05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20 05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20 05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20 05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20 05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05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05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05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 01 13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 55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 55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 55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 01 13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 архивного дел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 01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500,00</w:t>
            </w:r>
          </w:p>
        </w:tc>
        <w:tc>
          <w:tcPr>
            <w:tcW w:w="17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 01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рофилактика правонарушений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6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6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6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рограмма «Управление муниципальной программой и обеспечение условий реализации муниципальной программы «Профилактика правонарушенийв Касторенском районе Курской области»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66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66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66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 01 13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 01 13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 органов местного самоуправления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 01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700,00</w:t>
            </w:r>
          </w:p>
        </w:tc>
        <w:tc>
          <w:tcPr>
            <w:tcW w:w="17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 01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Содействие занятости населения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рограмма «Развитие институтов рынка труда в Касторенском районе Курской области»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7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8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8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8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2 01 13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2 01 13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трудовых отнош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2 01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 300,00</w:t>
            </w:r>
          </w:p>
        </w:tc>
        <w:tc>
          <w:tcPr>
            <w:tcW w:w="17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2 01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70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31 04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70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70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31 04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70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1 00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70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31 04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70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1 00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70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31 04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70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местным бюджетам на содержание работников, осуществ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12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127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134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134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700,00</w:t>
            </w:r>
          </w:p>
        </w:tc>
        <w:tc>
          <w:tcPr>
            <w:tcW w:w="17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 747 1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 336 6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7 336 6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 программа  "Повышение эффективности управления  финансами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99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824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824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 «Управление муниципальной программой и  обеспечение условий реализации муниципальной программы «Повышение эффективности управления  финансами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 99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 824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 824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9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24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24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3 01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9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24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24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3 01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9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24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24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753 6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512 3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512 3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1 00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1 00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3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1 00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87 8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87 8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87 8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еданных полномочий в сфере внешнего и внутреннего муниципального финансового контрол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 00 П14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5 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5 5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5 5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 00 П14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 00 П148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 00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 00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1 00 С14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1 00 С14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48 444 587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6 507 886,5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8 273 327,9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рофилактика правонарушений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Подпрограмма «Обеспечение правопорядка на территории Касторенского района Курской области»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 01 С1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 01 С1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 01 С1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«Развитие информационного общества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Развитие системы защиты информации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8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Обеспечение предоставления гражданам и организациям услуг с использованием современных и телекоммуникационных технологий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 01 C1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 01 C1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41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Профилактика наркомании и медико-социальная реабилитация больных наркоманией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"Профилактика наркомании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0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6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562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3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1 С1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1 С1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Реализация среди молодежи антинаркотических профилактических акций, исследований, форумов и других форм работы с молодежью. Участие в районных, областных мероприятиях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9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9 С1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9 С148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Обеспеч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6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7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41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 «Вед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1 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6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7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41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  мероприятие  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6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7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41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1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6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7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41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1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7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7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41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1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«Обеспечение эффективного фукционирования вспомогательных служб деятельности органов местного самоуправления муниципального района «Касторенский район» Кур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 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 99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677 306,5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882 647,9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"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Касторенский район»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9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77 306,5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82 647,9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новное мероприятие "Обеспечение качества и своевременного предоставления услуг по обслуживанию органов местного самоуправления (содержание работников МКУ «ОДА» Касторенского района Курской области)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9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77 306,5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82 647,9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99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77 306,5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82 647,9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70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98 706,5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04 047,9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67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7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302 087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 1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90 18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 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02 087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1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90 18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С1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02 087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1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90 18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С1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7 61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83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С1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С14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84 474,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18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18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01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75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728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01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5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8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59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9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59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98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5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 700,00</w:t>
            </w:r>
          </w:p>
        </w:tc>
        <w:tc>
          <w:tcPr>
            <w:tcW w:w="17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Гражданская обор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6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72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рограмма "Снижение рисков и смягчение последствий чрезвычайных ситуаций природного и техногенного характера в Касторенском районе Курской области"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 6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"Безопасный город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 02 С1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 02 С1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 4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588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72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рограмма "Снижение рисков и смягчение последствий чрезвычайных ситуаций природного и техногенного характера в Касторенском районе Курской области"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3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 4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Создание условий защиты населения и территорий района от чрезвычайных ситуаций и безопасности людей на водных объектах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 01 С1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 01 С14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222 436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058 139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708 272,0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Тран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155 06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521 361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598 264,0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155 06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521 361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598 264,0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Развитие пассажирских перевозок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95 06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21 361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98 264,0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Обеспечение развития пассажирских перевозок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95 06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21 361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98 264,0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 01 П14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 06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 06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 0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 01 П14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 06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 06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 0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е мероприятия  по другим видам транспор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 01 С14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3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61 294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38 197,0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 01 С14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3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61 294,4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38 197,05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Повышение безопасности дорожного движения 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9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Выполнение мероприятий, направленных на повышение уровня безопасности дорожного движения на автомобильных дорогах местного значения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безопасности дорожного движ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 01 С1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 01 С14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8 887 32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 929 2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528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 887 32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929 2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7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"Развитие сети автомобильных дорог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8 887 32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 929 2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 ремонта и содержания автомобильных дорог общего пользования местного значе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87 323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29 2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1 П1424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17 325,66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1 П1424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17 325,66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1 С14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 998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29 2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1 С14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 998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29 2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2 4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Обеспечение строительства и капитального ремонта (реконструкции) автомобильных  дорог  общего пользования местного значения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2 С1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2 С14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180 04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 607 51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 607 51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9 9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99 9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 Предоставление средств на реализацию мероприятий в сфере имущественных и земельных отношени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 9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1 01 С14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9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1 01 С146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9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1 01 С14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1 01 С146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5 0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392 51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392 51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"Создание условий для обеспечения доступным и комфортным жильем граждан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5 0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92 51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92 51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Мероприятия по внесению в Единый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5 0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92 51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92 51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3 13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 53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4 76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4 763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3 13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4 76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4 763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3 13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 53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 по внесению в Единый государственный рее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3 S3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 51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 75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 755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3 S3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 75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 755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3 S3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 51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«Развитие малого и среднего  предпринимательства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Подпрограмма «Содействие развитию малого и среднего предпринимательства в Касторенском районе Курской области»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5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 01 С14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 01 С14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621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 73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Предоставление средств на мероприятия по капитальному ремонту муниципального жилищного фонд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1 01 С1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1 01 С14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 602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7 71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Охрана окружающей среды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602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Экология и чистая вода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6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 602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02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1 01 П1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1 01 П1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1 01 С1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2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1 01 С142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2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 71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"Создание условий для обеспечения доступным и комфортным жильем граждан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7 71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Предоставление средств на создание условий для развития социальной и инженерной инфраструктуры сельских поселени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71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1 С1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71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1 С1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1 С14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713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храна окружающе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 7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7 7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1 9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Охрана окружающей среды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 7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Регулирование качества окружающей среды на территории Касторенского района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Обеспечение охраны окружающей среды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2 01 С14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2 01 С14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7 579 27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3 900 87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 262 413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1 636 1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7 857 80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7 857 80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 636 1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 857 80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 857 80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Развитие дошкольного и общего образования детей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1 636 17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7 857 80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7 857 80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644 8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231 4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231 4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644 8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231 4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231 4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100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66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6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133 6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153 6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153 6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996 01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18 08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18 08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2 13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996 01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18 08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18 08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2 13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 773 54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 595 62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 595 62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2 13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46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46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2 46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Содействие развитию общего образования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87 04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4 14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12 22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4 14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12 22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4 S4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74 81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4 S4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74 81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13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13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S3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S3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787 20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787 20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787 2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12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787 20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787 20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787 2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12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247 20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247 20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247 2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12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4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40 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40 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432 264 41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07 721 4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89 082 97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 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2 064 41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7 721 4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9 082 97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Развитие дошкольного и общего образования детей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32 064 41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07 721 44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89 082 97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 529 28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 908 77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 607 53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9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1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 22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1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 22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9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3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 360 08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 742 54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 742 5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3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5 636 88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0 019 35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0 019 35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3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23 19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23 19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723 19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3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7 07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7 0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7 07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3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 общеобразовательных организация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3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 92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 92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 92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3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 92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 92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 92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22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R3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86 7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86 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86 7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R3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L3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7 29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2 30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61 14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L3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67 29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62 30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561 14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L750Б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L750Б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L750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L750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модернизации школьных систем образования за счет средств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R7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944 79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R7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944 79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, направленные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S1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 78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S1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3 78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S3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8 4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8 40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88 40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S30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888 40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888 40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888 40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 2 03 S3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3 11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3 11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3 11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 2 03 S30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103 11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103 11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103 11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 2 03 S7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0 50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 2 03 S75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0 50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939 52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624 68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624 61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2 288 817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 137 985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 137 91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95 702,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86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86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 56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 56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 56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13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54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54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54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13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54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54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54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13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16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163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163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13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S3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 01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 01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 01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S3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 87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 87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 87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S3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14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14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14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 716 28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 688 70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 688 7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12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 688 70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 688 70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 688 7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12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 052 30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 052 30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 052 30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12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 636 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 636 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 636 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12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7 5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12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7 5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69 4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1 517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69 4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1 517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7 79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4 52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7 79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4 5213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7 79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В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7 27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5 17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5 17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В 51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7 27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5 17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5 17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В 517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7 27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5 17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5 17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Энергосбережение и повышение энергетической эффективности 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Энергосбережение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1 С1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1 С1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Замена входных дверей, окон на современные стеклопакеты ПВХ (по подведомственным учреждениям Администрации Касторенского района Курской области)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3 С1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3 С1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2 746 9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2 943 34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2 943 3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746 9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943 34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943 3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Развитие дополнительного образования и системы воспитания детей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746 9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943 34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2 943 3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Реализация  образовательных программ дополнительного образования и мероприятия по их развитию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84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45 29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45 29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84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45 29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45 29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84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45 29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45 29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Внедрение модели персонифицированного финансирования дополнительного образования детей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5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4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4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2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5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4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4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2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28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4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4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2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дополнительного образова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дополните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3 12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3 127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 0 00 0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рограмма «Повышение эффективности реализации молодежной политики в Касторенском районе Курской области»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 2 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2 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2 01 С1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2 01 С14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Оздоровление и отдых детей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 4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рганизация труда и отдыха дете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истемы оздоровления и отдыха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2 C14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2 C145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 681 73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 378 27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 378 2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430 92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378 27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378 2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Развитие образования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 430 92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 378 27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 378 2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уководство и управление в сфере установленных функций органов  местного самоуправле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2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1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1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Сопровождение реализации   муниципальной программы «Развитие образования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32 12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79 47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79 4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2 13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 32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87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8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2 13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 32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2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28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90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90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2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97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62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62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 1 02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9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 7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 7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2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 0 00 0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160 81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Оздоровление и отдых детей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 4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 160 81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рганизация оздоровления и отдыха дете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 160 81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13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4 67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13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 7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13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 93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S3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6 13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S3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 85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S3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 28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97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Содействие занятости населения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Содействие временной занятости отдельных категорий граждан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7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7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 01 С1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 01 С14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ультура ,  кинематография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 515 81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579 50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579 5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49 618 21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3 681 90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3 681 9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  «Развитие культуры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 568 21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681 90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681 9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Искусство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509 50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21 50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21 5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509 50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21 50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21 5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12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30 10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30 10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30 1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12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12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12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12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34 50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12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L4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L46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в целях софинансирования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S2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953 19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49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49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S2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953 19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49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49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9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83 69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41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41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 69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4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65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65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42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рограмма «Наследие в Касторенском районе Курской области»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58 7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60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60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58 7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60 4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60 4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библиотеч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1 12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5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5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5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1 12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1 128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93 1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55 11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01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01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 3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 3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1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Энергосбережение и повышение энергетической эффективности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 «Энергосбережение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27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Замена ламп накаливания на светодиодные лампы (по подведомственным учреждениям Администрации Касторенского района Курской области)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2 С1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2 С14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Другие вопросы  в области культуры, кинематографии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897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897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Развитие культуры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97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97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 «Развитие культуры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 897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 897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3 02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3 02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73 2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73 2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 2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 2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12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 2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 2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12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 553 96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 345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 840 37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рограмма «Развитие мер социальной поддержки отдельных категорий граждан в Касторенском районе курской области»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 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 "Предоставление выплаты пенсий за выслугу лет и доплат к пенсиям  муниципальным   служащих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1 С14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1 С144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 518 64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 276 95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9 276 95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513 18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271 49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271 49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Развитие мер социальной поддержки отдельных категорий граждан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 513 18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 271 496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9 271 496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3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3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3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3 11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3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3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3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3 11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3 111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13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 13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 13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4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 79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 09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 09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4 11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 79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 09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 09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4 11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4 111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 79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1 09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1 09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70 76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70 76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70 7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5 13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70 76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70 76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70 7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5 13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5 13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869 76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873 76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873 7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6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6 13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6 13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6 131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Предоставление средств на осуществление мер по улучшению положения и качества жизни граждан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7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59 98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7 С14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59 98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7 С14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9 55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7 С147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43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4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4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4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Развитие дошкольного и общего образования детей 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 4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 4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 4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13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13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32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S3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S3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42 065 06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1 560 44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5 138 56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 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 250 91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383 62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833 74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Развитие мер социальной поддержки отдельных категорий граждан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67 13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03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03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2 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67 135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03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03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 02 11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03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03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03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87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 02 11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 02 111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2 R3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643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2 R3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643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месячная выплата на детей в возрасте от трех до семи лет включительно за счет средств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2 R3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00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2 R3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5 003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3 183 78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8 164 588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2 614 70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34 13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4 82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1 13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34 13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4 82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1 131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34 13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4 82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649 64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99 7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49 88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R0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649 64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99 7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49 88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R0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R0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613 642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75 761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37 881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Развитие образования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71 6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04 82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0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Развитие дошкольного и общего образования детей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3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 371 6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 304 82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 30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71 6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4 82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лата компенсации части родительской плат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2 13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71 6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4 82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2 13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1 69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7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442 44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87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"Создание условий для обеспечения доступным и комфортным жильем граждан в Касторенском районе Курской области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 442 44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7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42 44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2 L4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42 44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2 L49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42 44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 870 2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 508 09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 424 8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870 2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508 09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24 8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«Социальная поддержка граждан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 620 51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 341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 341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20 51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41 6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41 6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1 13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3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3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1 132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3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3 5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3 5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1 13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 91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1 13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 017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1 132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9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 органов местного самоуправления на содержание работников сфере социальной защиты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1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 100,00</w:t>
            </w:r>
          </w:p>
        </w:tc>
        <w:tc>
          <w:tcPr>
            <w:tcW w:w="17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1 С14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 7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 49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2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 7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 49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2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R0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 7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 49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2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R08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 74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 497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248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613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Реализация муниципальной политики в сфере физической культуры и спорта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 3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3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07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3 01 С14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3 01 С14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 353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516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8000"/>
                <w:sz w:val="16"/>
                <w:szCs w:val="16"/>
              </w:rPr>
              <w:t> </w:t>
            </w:r>
          </w:p>
        </w:tc>
      </w:tr>
      <w:tr>
        <w:trPr>
          <w:trHeight w:val="1873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353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Управление муниципальной программой и обеспечение условий реализации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8 1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5 353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 516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1 03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53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6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019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1 03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53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6 9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6 9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1 03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29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6 8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6 8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1 03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2 5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8 1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8 1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1 03 С14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2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2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2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293 9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850 76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235 190,00</w:t>
            </w:r>
          </w:p>
        </w:tc>
        <w:tc>
          <w:tcPr>
            <w:tcW w:w="17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793 9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650 76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 программа «Повышение эффективности управления финансами 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793 9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650 76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Эффективная система межбюджетных отношен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в Касторенском районе Курской области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4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8 793 9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 650 76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 01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93 9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50 76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1618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 01 13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93 9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50 76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 01 134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793 988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35 19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5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 0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00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казание финансовой поддержки бюджетам поселений на обеспечение мероприятий по решению вопросов местного значения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П14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П14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7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637"/>
        <w:gridCol w:w="560"/>
        <w:gridCol w:w="598"/>
        <w:gridCol w:w="1003"/>
        <w:gridCol w:w="558"/>
        <w:gridCol w:w="1357"/>
        <w:gridCol w:w="1400"/>
        <w:gridCol w:w="1373"/>
      </w:tblGrid>
      <w:tr>
        <w:trPr>
          <w:trHeight w:val="300" w:hRule="atLeast"/>
        </w:trPr>
        <w:tc>
          <w:tcPr>
            <w:tcW w:w="936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иложение № 6</w:t>
            </w:r>
          </w:p>
        </w:tc>
      </w:tr>
      <w:tr>
        <w:trPr>
          <w:trHeight w:val="345" w:hRule="atLeast"/>
        </w:trPr>
        <w:tc>
          <w:tcPr>
            <w:tcW w:w="936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 Решению  Представительного Собрания</w:t>
            </w:r>
          </w:p>
        </w:tc>
      </w:tr>
      <w:tr>
        <w:trPr>
          <w:trHeight w:val="285" w:hRule="atLeast"/>
        </w:trPr>
        <w:tc>
          <w:tcPr>
            <w:tcW w:w="936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торенского района Курской области</w:t>
            </w:r>
          </w:p>
        </w:tc>
      </w:tr>
      <w:tr>
        <w:trPr>
          <w:trHeight w:val="300" w:hRule="atLeast"/>
        </w:trPr>
        <w:tc>
          <w:tcPr>
            <w:tcW w:w="18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т  "28" июля 2023 года №44        </w:t>
            </w:r>
          </w:p>
        </w:tc>
      </w:tr>
      <w:tr>
        <w:trPr>
          <w:trHeight w:val="270" w:hRule="atLeast"/>
        </w:trPr>
        <w:tc>
          <w:tcPr>
            <w:tcW w:w="936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"О внесении изменений в бюджет муниципального района</w:t>
            </w:r>
          </w:p>
        </w:tc>
      </w:tr>
      <w:tr>
        <w:trPr>
          <w:trHeight w:val="300" w:hRule="atLeast"/>
        </w:trPr>
        <w:tc>
          <w:tcPr>
            <w:tcW w:w="936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"Касторенский район" Курской области на 2023 год</w:t>
            </w:r>
          </w:p>
        </w:tc>
      </w:tr>
      <w:tr>
        <w:trPr>
          <w:trHeight w:val="300" w:hRule="atLeast"/>
        </w:trPr>
        <w:tc>
          <w:tcPr>
            <w:tcW w:w="936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 на плановый период 2024 и 2025 годов"</w:t>
            </w:r>
          </w:p>
        </w:tc>
      </w:tr>
      <w:tr>
        <w:trPr>
          <w:trHeight w:val="300" w:hRule="atLeast"/>
        </w:trPr>
        <w:tc>
          <w:tcPr>
            <w:tcW w:w="187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7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36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</w:tc>
      </w:tr>
      <w:tr>
        <w:trPr>
          <w:trHeight w:val="465" w:hRule="atLeast"/>
        </w:trPr>
        <w:tc>
          <w:tcPr>
            <w:tcW w:w="9365" w:type="dxa"/>
            <w:gridSpan w:val="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МУНИЦИПАЛЬНОГО РАЙОНА "КАСТОРЕНСКИЙ РАЙОН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КУРСКОЙ ОБЛАСТИ НА 2023 ГОД И НА ПЛАНОВЫЙ ПЕРИОД 2024 И 2025 ГОДОВ</w:t>
            </w:r>
          </w:p>
        </w:tc>
      </w:tr>
      <w:tr>
        <w:trPr>
          <w:trHeight w:val="300" w:hRule="atLeast"/>
        </w:trPr>
        <w:tc>
          <w:tcPr>
            <w:tcW w:w="18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расходы на 2023 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расходы на 2024 год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расходы на 2025 год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5 501 782,9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4 714 39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7 689 141,00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овно утвержденные 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 621 63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 613 425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Касторенского района Курской обла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0 110 332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1 957 13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 970 042,00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7 949 39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626 596,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207 495,95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79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46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46 50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9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6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6 500,00</w:t>
            </w:r>
          </w:p>
        </w:tc>
      </w:tr>
      <w:tr>
        <w:trPr>
          <w:trHeight w:val="43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9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6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6 50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1 00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9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6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6 500,00</w:t>
            </w:r>
          </w:p>
        </w:tc>
      </w:tr>
      <w:tr>
        <w:trPr>
          <w:trHeight w:val="12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1 00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9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6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6 500,00</w:t>
            </w:r>
          </w:p>
        </w:tc>
      </w:tr>
      <w:tr>
        <w:trPr>
          <w:trHeight w:val="9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49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92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292 80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 представительного органа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9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800,00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3 00  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9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80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3 00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9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80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 3 00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9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92 800,00</w:t>
            </w:r>
          </w:p>
        </w:tc>
      </w:tr>
      <w:tr>
        <w:trPr>
          <w:trHeight w:val="9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769 6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720 0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759 628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7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7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7 700,00</w:t>
            </w:r>
          </w:p>
        </w:tc>
      </w:tr>
      <w:tr>
        <w:trPr>
          <w:trHeight w:val="10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7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7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7 700,00</w:t>
            </w:r>
          </w:p>
        </w:tc>
      </w:tr>
      <w:tr>
        <w:trPr>
          <w:trHeight w:val="9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7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7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7 700,00</w:t>
            </w:r>
          </w:p>
        </w:tc>
      </w:tr>
      <w:tr>
        <w:trPr>
          <w:trHeight w:val="8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131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4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4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4 100,00</w:t>
            </w:r>
          </w:p>
        </w:tc>
      </w:tr>
      <w:tr>
        <w:trPr>
          <w:trHeight w:val="11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131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4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4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4 100,00</w:t>
            </w:r>
          </w:p>
        </w:tc>
      </w:tr>
      <w:tr>
        <w:trPr>
          <w:trHeight w:val="8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и выполнение функций  органов местного самоуправления по организации и осуществлению деятельности по опеке и попечительству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 600,00</w:t>
            </w:r>
          </w:p>
        </w:tc>
      </w:tr>
      <w:tr>
        <w:trPr>
          <w:trHeight w:val="117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 60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Развитие муниципальной службы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Реализация мероприятий, направленных на развитие муниципальной службы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 1 01 С14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 1 01 С143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  «Сохранение и развитие архивного дела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0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05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058,00</w:t>
            </w:r>
          </w:p>
        </w:tc>
      </w:tr>
      <w:tr>
        <w:trPr>
          <w:trHeight w:val="9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0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05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058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0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05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 058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 01 133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 5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 55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 558,00</w:t>
            </w:r>
          </w:p>
        </w:tc>
      </w:tr>
      <w:tr>
        <w:trPr>
          <w:trHeight w:val="12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 01 133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558,00</w:t>
            </w:r>
          </w:p>
        </w:tc>
      </w:tr>
      <w:tr>
        <w:trPr>
          <w:trHeight w:val="9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 архивного дел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 01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500,00</w:t>
            </w:r>
          </w:p>
        </w:tc>
      </w:tr>
      <w:tr>
        <w:trPr>
          <w:trHeight w:val="117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 01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 500,00</w:t>
            </w:r>
          </w:p>
        </w:tc>
      </w:tr>
      <w:tr>
        <w:trPr>
          <w:trHeight w:val="45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рофилактика правонарушений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6 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6 4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6 400,00</w:t>
            </w:r>
          </w:p>
        </w:tc>
      </w:tr>
      <w:tr>
        <w:trPr>
          <w:trHeight w:val="9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 программы «Профилактика правонарушений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 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 4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 40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 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 4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 400,00</w:t>
            </w:r>
          </w:p>
        </w:tc>
      </w:tr>
      <w:tr>
        <w:trPr>
          <w:trHeight w:val="4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 01 131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 01 131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</w:tr>
      <w:tr>
        <w:trPr>
          <w:trHeight w:val="9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 органов местного самоуправления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 01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70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1 01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 700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Содействие занятости населения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1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81 000,00</w:t>
            </w:r>
          </w:p>
        </w:tc>
      </w:tr>
      <w:tr>
        <w:trPr>
          <w:trHeight w:val="5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Развитие институтов рынка труда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 00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1 000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2 01 133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</w:tr>
      <w:tr>
        <w:trPr>
          <w:trHeight w:val="12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2 01 133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</w:tr>
      <w:tr>
        <w:trPr>
          <w:trHeight w:val="9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трудовых отнош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2 01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 300,00</w:t>
            </w:r>
          </w:p>
        </w:tc>
      </w:tr>
      <w:tr>
        <w:trPr>
          <w:trHeight w:val="12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2 01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 300,00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3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70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31 04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70 600,00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70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31 04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70 600,00</w:t>
            </w:r>
          </w:p>
        </w:tc>
      </w:tr>
      <w:tr>
        <w:trPr>
          <w:trHeight w:val="5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1 00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70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31 04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70 60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1 00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70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31 04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70 60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ализация  государственных функций, связанных с общегосударственным управление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 4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 4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 47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</w:tr>
      <w:tr>
        <w:trPr>
          <w:trHeight w:val="12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 местным бюджетам на содержание работников, осуществ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127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1271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47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0 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0 4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60 40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 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 4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 40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134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134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 700,00</w:t>
            </w:r>
          </w:p>
        </w:tc>
      </w:tr>
      <w:tr>
        <w:trPr>
          <w:trHeight w:val="72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70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 700,00</w:t>
            </w:r>
          </w:p>
        </w:tc>
      </w:tr>
      <w:tr>
        <w:trPr>
          <w:trHeight w:val="9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218 3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77 0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977 040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18 3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77 0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77 040,00</w:t>
            </w:r>
          </w:p>
        </w:tc>
      </w:tr>
      <w:tr>
        <w:trPr>
          <w:trHeight w:val="5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5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 50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1 00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5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 500,00</w:t>
            </w:r>
          </w:p>
        </w:tc>
      </w:tr>
      <w:tr>
        <w:trPr>
          <w:trHeight w:val="8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1 00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3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4 500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1 00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2 5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2 5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2 540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еданных полномочий в сфере внешнего и внутреннего муниципального финансового контрол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 00 П14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 2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 2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 240,00</w:t>
            </w:r>
          </w:p>
        </w:tc>
      </w:tr>
      <w:tr>
        <w:trPr>
          <w:trHeight w:val="8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 00 П14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 2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 2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 24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 00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 300,00</w:t>
            </w:r>
          </w:p>
        </w:tc>
      </w:tr>
      <w:tr>
        <w:trPr>
          <w:trHeight w:val="11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 00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2 300,00</w:t>
            </w:r>
          </w:p>
        </w:tc>
      </w:tr>
      <w:tr>
        <w:trPr>
          <w:trHeight w:val="43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 132 6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690 186,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231 527,95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рофилактика правонарушений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 00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Обеспечение правопорядка на территории  Касторенского района Курской области»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</w:tr>
      <w:tr>
        <w:trPr>
          <w:trHeight w:val="4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</w:tr>
      <w:tr>
        <w:trPr>
          <w:trHeight w:val="5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 01 С143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 01 С143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 000,00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 01 С143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«Развитие информационного общества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Развитие системы защиты информации в Касторенском районе Курской област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Обеспечение предоставления гражданам и организациям услуг с использованием современных и телекоммуникационных технологи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 01 C14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 01 C14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Профилактика наркомании и медико-социальная реабилитация больных наркоманией в Касторенском районе Курской област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0 00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"Профилактика наркомании в Касторенском районе Курской област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</w:tr>
      <w:tr>
        <w:trPr>
          <w:trHeight w:val="10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1 С148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1 С148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Реализация среди молодежи антинаркотических профилактических акций, исследований, форумов и других форм работы с молодежью. Участие в районных, областных мероприятиях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9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9 С148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1 09 С148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«Обеспечение эффективного фукционирования вспомогательных служб деятельности органов местного самоуправления муниципального района «Касторенский район» Курской обла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 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 999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677 306,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882 647,95</w:t>
            </w:r>
          </w:p>
        </w:tc>
      </w:tr>
      <w:tr>
        <w:trPr>
          <w:trHeight w:val="12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"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Касторенский район» Курской област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99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77 306,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82 647,95</w:t>
            </w:r>
          </w:p>
        </w:tc>
      </w:tr>
      <w:tr>
        <w:trPr>
          <w:trHeight w:val="12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новное мероприятие "Обеспечение качества и своевременного предоставления услуг по обслуживанию органов местного самоуправления (содержание работников МКУ «ОДА» Касторенского района Курской области)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99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77 306,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82 647,95</w:t>
            </w:r>
          </w:p>
        </w:tc>
      </w:tr>
      <w:tr>
        <w:trPr>
          <w:trHeight w:val="72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99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77 306,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82 647,95</w:t>
            </w:r>
          </w:p>
        </w:tc>
      </w:tr>
      <w:tr>
        <w:trPr>
          <w:trHeight w:val="11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70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98 706,5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04 047,95</w:t>
            </w:r>
          </w:p>
        </w:tc>
      </w:tr>
      <w:tr>
        <w:trPr>
          <w:trHeight w:val="55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6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7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7 60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1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00,00</w:t>
            </w:r>
          </w:p>
        </w:tc>
      </w:tr>
      <w:tr>
        <w:trPr>
          <w:trHeight w:val="57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6 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151 6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7 18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90 18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 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1 6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18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90 180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С14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51 62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18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90 18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С14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7 61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83 00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С14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С14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34 01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18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18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7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01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75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728 70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01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5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8 70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5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98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51 000,00</w:t>
            </w:r>
          </w:p>
        </w:tc>
      </w:tr>
      <w:tr>
        <w:trPr>
          <w:trHeight w:val="12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593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98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51 00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 700,00</w:t>
            </w:r>
          </w:p>
        </w:tc>
      </w:tr>
      <w:tr>
        <w:trPr>
          <w:trHeight w:val="11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7 700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Гражданская оборон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 6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6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"Снижение рисков и смягчение последствий чрезвычайных ситуаций природного и техногенного характера в Касторенском районе Курской области"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"Безопасный город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 02 С14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 02 С14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2 4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Создание условий защиты населения и территорий района от чрезвычайных ситуаций и безопасности людей на водных объектах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 01 С14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2 01 С14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222 436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058 139,4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708 272,05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155 06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521 361,4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598 264,05</w:t>
            </w:r>
          </w:p>
        </w:tc>
      </w:tr>
      <w:tr>
        <w:trPr>
          <w:trHeight w:val="9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155 06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521 361,4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598 264,05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Развитие пассажирских перевозок в Касторенском районе Курской област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95 06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521 361,4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598 264,05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развития пассажирских перевозок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95 06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21 361,4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98 264,05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 01 П142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 06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 06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 067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 01 П142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 06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 06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 067,00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е мероприятия  по другим видам транспор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 01 С142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35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61 294,4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38 197,05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 01 С142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35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61 294,4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38 197,05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Повышение безопасности дорожного движения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Выполнение мероприятий, направленных на повышение уровня безопасности дорожного движения на автомобильных дорогах местного значе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безопасности дорожного движ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 01 С145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4 01 С145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 887 323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929 2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502 490,00</w:t>
            </w:r>
          </w:p>
        </w:tc>
      </w:tr>
      <w:tr>
        <w:trPr>
          <w:trHeight w:val="9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 887 323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929 2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502 490,00</w:t>
            </w:r>
          </w:p>
        </w:tc>
      </w:tr>
      <w:tr>
        <w:trPr>
          <w:trHeight w:val="72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Развитие сети автомобильных дорог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887 323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29 2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02 490,00</w:t>
            </w:r>
          </w:p>
        </w:tc>
      </w:tr>
      <w:tr>
        <w:trPr>
          <w:trHeight w:val="72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 ремонта и содержания автомобильных дорог общего пользования местного значе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87 323,8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29 2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02 490,00</w:t>
            </w:r>
          </w:p>
        </w:tc>
      </w:tr>
      <w:tr>
        <w:trPr>
          <w:trHeight w:val="9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1 П14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17 325,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1 П14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17 325,6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00 000,00</w:t>
            </w:r>
          </w:p>
        </w:tc>
      </w:tr>
      <w:tr>
        <w:trPr>
          <w:trHeight w:val="4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1 С14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 998,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29 2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2 49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1 С142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9 998,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29 2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2 490,00</w:t>
            </w:r>
          </w:p>
        </w:tc>
      </w:tr>
      <w:tr>
        <w:trPr>
          <w:trHeight w:val="9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Обеспечение строительства и капитального ремонта (реконструкции) автомобильных дорог общего пользования местного значе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2 С142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 02 С142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0 04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607 51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607 518,00</w:t>
            </w:r>
          </w:p>
        </w:tc>
      </w:tr>
      <w:tr>
        <w:trPr>
          <w:trHeight w:val="85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 99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 99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 Предоставление средств на реализацию мероприятий в сфере  имущественных и земельных отношений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 99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1 01 С146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99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1 01 С146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 99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3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1 01 С146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 1 01 С146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885" w:hRule="atLeast"/>
        </w:trPr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Обеспечение доступным и комфортным жильем и коммунальными услугами граждан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65 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392 51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392 518,00</w:t>
            </w:r>
          </w:p>
        </w:tc>
      </w:tr>
      <w:tr>
        <w:trPr>
          <w:trHeight w:val="94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Создание условий для обеспечения доступным и комфортным жильем граждан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5 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92 51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92 518,00</w:t>
            </w:r>
          </w:p>
        </w:tc>
      </w:tr>
      <w:tr>
        <w:trPr>
          <w:trHeight w:val="9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Мероприятия по внесению в Единый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5 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92 51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92 518,00</w:t>
            </w:r>
          </w:p>
        </w:tc>
      </w:tr>
      <w:tr>
        <w:trPr>
          <w:trHeight w:val="9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3 136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 5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4 76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4 763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3 136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4 76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4 763,00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3 136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 5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 по внесению в Единый государственный рее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3 S36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 51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 75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 755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3 S36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 75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 755,00</w:t>
            </w:r>
          </w:p>
        </w:tc>
      </w:tr>
      <w:tr>
        <w:trPr>
          <w:trHeight w:val="4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3 S36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 51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Развитие малого и среднего  предпринимательства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 00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Содействие развитию малого и среднего предпринимательства в Касторенском районе Курской области»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</w:tr>
      <w:tr>
        <w:trPr>
          <w:trHeight w:val="8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 01 С14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 01 С14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1 01 С14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62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 732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930" w:hRule="atLeast"/>
        </w:trPr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 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 000,00</w:t>
            </w:r>
          </w:p>
        </w:tc>
      </w:tr>
      <w:tr>
        <w:trPr>
          <w:trHeight w:val="121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Обеспечение доступным и комфортным жильем и коммунальными услугами граждан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Предоставление средств на мероприятия по капитальному ремонту муниципального жилищного фонд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1 01 С14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1 01 С14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000,00</w:t>
            </w:r>
          </w:p>
        </w:tc>
      </w:tr>
      <w:tr>
        <w:trPr>
          <w:trHeight w:val="4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602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 713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храна окружающей среды в Касторенском районе Курской област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602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Экология и чистая вода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02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02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1 01 П142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1 01 П142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1 01 С142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2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1 01 С142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2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 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7 713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Создание условий для обеспечения доступным и комфортным жильем граждан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713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Предоставление средств на создание условий для развития социальной и инженерной инфраструктуры сельских поселений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713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1 С14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713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1 С14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1 С141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713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 70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920,00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 70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92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92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храна окружающей среды в Касторенском районе Курской област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0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Регулирование качества окружающей среды на территории Касторенского района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0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Обеспечение охраны окружающей среды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0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2 01 С146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0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 2 01 С146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70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20,00</w:t>
            </w:r>
          </w:p>
        </w:tc>
      </w:tr>
      <w:tr>
        <w:trPr>
          <w:trHeight w:val="4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9 21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9 21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9 21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Оздоровление и отдых детей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0 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9 21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рганизация оздоровления и отдыха детей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9 21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13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 93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13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 93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S3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 28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S3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 28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3 270,00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анитарно-эпидемиологическое благополуч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3 2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3 27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 2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 2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 27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 2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 2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 270,00</w:t>
            </w:r>
          </w:p>
        </w:tc>
      </w:tr>
      <w:tr>
        <w:trPr>
          <w:trHeight w:val="5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12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 2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 2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 27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127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 270,00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 176 81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2 035 21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530 084,00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1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мер социальной поддержки отдельных категорий граждан в Касторенском районе Курской области 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 "Предоставление выплаты пенсий за выслугу лет и доплат к пенсиям  муниципальным   служащих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1 С144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1 С144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 513 18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271 49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271 496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Социальная поддержка граждан в Касторенском районе Курской област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13 18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71 49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71 496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мер социальной поддержки отдельных категорий граждан в Касторенском районе Курской области 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13 18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71 49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71 496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3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3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37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3 111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3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3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637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3 111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4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3 111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13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 13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 137,00</w:t>
            </w:r>
          </w:p>
        </w:tc>
      </w:tr>
      <w:tr>
        <w:trPr>
          <w:trHeight w:val="75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 79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 09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 092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4 111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6 79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 09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 092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4 111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4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4 111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 79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1 09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1 092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5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70 76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70 76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70 767,00</w:t>
            </w:r>
          </w:p>
        </w:tc>
      </w:tr>
      <w:tr>
        <w:trPr>
          <w:trHeight w:val="42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5 131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70 76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70 76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70 767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5 131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 00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5 131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869 76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873 76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873 767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6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00,00</w:t>
            </w:r>
          </w:p>
        </w:tc>
      </w:tr>
      <w:tr>
        <w:trPr>
          <w:trHeight w:val="3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6 131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0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6 131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6 131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8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2 000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Предоставление средств на осуществление мер по улучшению положения и качества жизни граждан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7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59 98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7 С147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59 98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7 С147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9 55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7 С147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0 43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 693 3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255 62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833 740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250 91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383 62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833 740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мер социальной поддержки отдельных категорий граждан в Касторенском районе Курской области 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67 13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03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032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067 13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03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032,00</w:t>
            </w:r>
          </w:p>
        </w:tc>
      </w:tr>
      <w:tr>
        <w:trPr>
          <w:trHeight w:val="3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2 11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0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03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19 032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2 11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2 111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8 032,00</w:t>
            </w:r>
          </w:p>
        </w:tc>
      </w:tr>
      <w:tr>
        <w:trPr>
          <w:trHeight w:val="4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2 R3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643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2 R30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643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месячная выплата на детей в возрасте от трех до семи лет включительно за счет средств областного бюдже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2 R30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 00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2 02 R30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5 00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183 78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164 58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614 708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34 13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4 82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4 827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2 3 01 131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34 13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4 82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4 827,00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1 131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34 13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4 82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4 827,00</w:t>
            </w:r>
          </w:p>
        </w:tc>
      </w:tr>
      <w:tr>
        <w:trPr>
          <w:trHeight w:val="9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649 64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99 76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49 881,00</w:t>
            </w:r>
          </w:p>
        </w:tc>
      </w:tr>
      <w:tr>
        <w:trPr>
          <w:trHeight w:val="12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R08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649 64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99 76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49 881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R08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R08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613 64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75 76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37 881,00</w:t>
            </w:r>
          </w:p>
        </w:tc>
      </w:tr>
      <w:tr>
        <w:trPr>
          <w:trHeight w:val="8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 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42 44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72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Создание условий для обеспечения доступным и комфортным жильем граждан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42 44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2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42 44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2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2 L49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42 44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2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 2 02 L49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42 44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2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870 26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508 09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424 848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Социальная поддержка граждан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70 26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8 09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24 848,00</w:t>
            </w:r>
          </w:p>
        </w:tc>
      </w:tr>
      <w:tr>
        <w:trPr>
          <w:trHeight w:val="103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«Социальная поддержка граждан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20 51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41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41 600,00</w:t>
            </w:r>
          </w:p>
        </w:tc>
      </w:tr>
      <w:tr>
        <w:trPr>
          <w:trHeight w:val="10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20 51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41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41 600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1 13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3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3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3 500,00</w:t>
            </w:r>
          </w:p>
        </w:tc>
      </w:tr>
      <w:tr>
        <w:trPr>
          <w:trHeight w:val="117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1 132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3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3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73 500,00</w:t>
            </w:r>
          </w:p>
        </w:tc>
      </w:tr>
      <w:tr>
        <w:trPr>
          <w:trHeight w:val="9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1 132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 91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1 132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 01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1 132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 органов местного самоуправления на содержание работников сфере социальной защиты насе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1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 100,00</w:t>
            </w:r>
          </w:p>
        </w:tc>
      </w:tr>
      <w:tr>
        <w:trPr>
          <w:trHeight w:val="11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1 01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 100,00</w:t>
            </w:r>
          </w:p>
        </w:tc>
      </w:tr>
      <w:tr>
        <w:trPr>
          <w:trHeight w:val="9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 7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 49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248,00</w:t>
            </w:r>
          </w:p>
        </w:tc>
      </w:tr>
      <w:tr>
        <w:trPr>
          <w:trHeight w:val="9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 7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 49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248,00</w:t>
            </w:r>
          </w:p>
        </w:tc>
      </w:tr>
      <w:tr>
        <w:trPr>
          <w:trHeight w:val="11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R08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 7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 49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248,00</w:t>
            </w:r>
          </w:p>
        </w:tc>
      </w:tr>
      <w:tr>
        <w:trPr>
          <w:trHeight w:val="12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 3 02 R082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 7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 49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248,00</w:t>
            </w:r>
          </w:p>
        </w:tc>
      </w:tr>
      <w:tr>
        <w:trPr>
          <w:trHeight w:val="9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</w:tr>
      <w:tr>
        <w:trPr>
          <w:trHeight w:val="43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</w:tr>
      <w:tr>
        <w:trPr>
          <w:trHeight w:val="7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казание финансовой поддержки бюджетам поселений на обеспечение мероприятий по решению вопросов местного значения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П14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</w:tr>
      <w:tr>
        <w:trPr>
          <w:trHeight w:val="48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2 00 П14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0 634 727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828 04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 436 570,00</w:t>
            </w:r>
          </w:p>
        </w:tc>
      </w:tr>
      <w:tr>
        <w:trPr>
          <w:trHeight w:val="4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расхо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 840 739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177 28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 401 380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528 7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359 58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359 580,00</w:t>
            </w:r>
          </w:p>
        </w:tc>
      </w:tr>
      <w:tr>
        <w:trPr>
          <w:trHeight w:val="8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  "Повышение эффективности управления  финансами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93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24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24 30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93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24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24 300,00</w:t>
            </w:r>
          </w:p>
        </w:tc>
      </w:tr>
      <w:tr>
        <w:trPr>
          <w:trHeight w:val="10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3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93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24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24 30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3 01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93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24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24 300,00</w:t>
            </w:r>
          </w:p>
        </w:tc>
      </w:tr>
      <w:tr>
        <w:trPr>
          <w:trHeight w:val="12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3 01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93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24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24 30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 2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 28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 28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 2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 28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 28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еданных полномочий в сфере внешнего и внутреннего муниципального финансового контрол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 00 П14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 2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 28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 280,00</w:t>
            </w:r>
          </w:p>
        </w:tc>
      </w:tr>
      <w:tr>
        <w:trPr>
          <w:trHeight w:val="11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3 00 П148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 28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 28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 280,00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0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1 00 С14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 1 00 С140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 311 959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17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041 800,00</w:t>
            </w:r>
          </w:p>
        </w:tc>
      </w:tr>
      <w:tr>
        <w:trPr>
          <w:trHeight w:val="11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Обеспеч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 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16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17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041 800,00</w:t>
            </w:r>
          </w:p>
        </w:tc>
      </w:tr>
      <w:tr>
        <w:trPr>
          <w:trHeight w:val="9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 «Вед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1 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6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7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41 800,00</w:t>
            </w:r>
          </w:p>
        </w:tc>
      </w:tr>
      <w:tr>
        <w:trPr>
          <w:trHeight w:val="12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  мероприятие  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6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7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41 80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1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6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7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41 800,00</w:t>
            </w:r>
          </w:p>
        </w:tc>
      </w:tr>
      <w:tr>
        <w:trPr>
          <w:trHeight w:val="11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1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7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7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41 80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1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 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50 459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 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50 459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С14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50 459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 1 00 С14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50 459,0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793 98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650 76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035 190,00</w:t>
            </w:r>
          </w:p>
        </w:tc>
      </w:tr>
      <w:tr>
        <w:trPr>
          <w:trHeight w:val="9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тации на выравнивание бюджетной обеспеченности субъектов Российской Федерации  и муниципальных образова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793 98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650 76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035 190,00</w:t>
            </w:r>
          </w:p>
        </w:tc>
      </w:tr>
      <w:tr>
        <w:trPr>
          <w:trHeight w:val="9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 программа «Повышение эффективности управления финансами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793 98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650 76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 035 19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Эффективная система межбюджетных отношений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93 98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50 76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35 190,00</w:t>
            </w:r>
          </w:p>
        </w:tc>
      </w:tr>
      <w:tr>
        <w:trPr>
          <w:trHeight w:val="9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93 98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50 76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35 190,00</w:t>
            </w:r>
          </w:p>
        </w:tc>
      </w:tr>
      <w:tr>
        <w:trPr>
          <w:trHeight w:val="4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 01 134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793 98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650 76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35 19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2 01 1345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793 98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57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7 427 21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5 211 16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6 572 700,00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6 050 05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63 900 87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5 262 413,00</w:t>
            </w:r>
          </w:p>
        </w:tc>
      </w:tr>
      <w:tr>
        <w:trPr>
          <w:trHeight w:val="3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школьное образова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 636 17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 857 80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 857 809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636 17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57 80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57 809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дошкольного и общего образования детей в Касторенском районе Курской област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636 17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57 80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857 809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644 8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231 42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231 42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644 8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231 42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231 42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3 100 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 666 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 666 90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 133 6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 153 62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 153 620,00</w:t>
            </w:r>
          </w:p>
        </w:tc>
      </w:tr>
      <w:tr>
        <w:trPr>
          <w:trHeight w:val="48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10 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10 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10 900,00</w:t>
            </w:r>
          </w:p>
        </w:tc>
      </w:tr>
      <w:tr>
        <w:trPr>
          <w:trHeight w:val="57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996 01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18 08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18 088,00</w:t>
            </w:r>
          </w:p>
        </w:tc>
      </w:tr>
      <w:tr>
        <w:trPr>
          <w:trHeight w:val="177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2 13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996 01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18 08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18 088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2 13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 773 54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 595 62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 595 624,00</w:t>
            </w:r>
          </w:p>
        </w:tc>
      </w:tr>
      <w:tr>
        <w:trPr>
          <w:trHeight w:val="5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2 13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2 4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2 46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2 464,00</w:t>
            </w:r>
          </w:p>
        </w:tc>
      </w:tr>
      <w:tr>
        <w:trPr>
          <w:trHeight w:val="3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Содействие развитию общего образования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87 04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4 1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912 2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4 1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12 2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4 S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274 81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4 S40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74 81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10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13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13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0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S3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0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S3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200,00</w:t>
            </w:r>
          </w:p>
        </w:tc>
      </w:tr>
      <w:tr>
        <w:trPr>
          <w:trHeight w:val="9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787 20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787 20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787 201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127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787 20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787 20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787 201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127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247 20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247 20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247 201,00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127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40 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40 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40 000,00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е образова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2 264 41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7 721 4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89 082 977,00</w:t>
            </w:r>
          </w:p>
        </w:tc>
      </w:tr>
      <w:tr>
        <w:trPr>
          <w:trHeight w:val="45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 064 41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 721 4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 082 977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дошкольного и общего образования детей в Касторенском районе Курской област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 064 41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 721 44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 082 977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 529 28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 908 77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 607 534,00</w:t>
            </w:r>
          </w:p>
        </w:tc>
      </w:tr>
      <w:tr>
        <w:trPr>
          <w:trHeight w:val="4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1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04 2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1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 2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3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 360 08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 742 54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 742 548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3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5 636 88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0 019 35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0 019 351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3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723 19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723 19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723 197,00</w:t>
            </w:r>
          </w:p>
        </w:tc>
      </w:tr>
      <w:tr>
        <w:trPr>
          <w:trHeight w:val="4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30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077 07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077 07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077 072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30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77 072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 общеобразовательных организация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30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23 9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23 92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23 924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130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 92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 92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 924,00</w:t>
            </w:r>
          </w:p>
        </w:tc>
      </w:tr>
      <w:tr>
        <w:trPr>
          <w:trHeight w:val="1140" w:hRule="atLeast"/>
        </w:trPr>
        <w:tc>
          <w:tcPr>
            <w:tcW w:w="187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R3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 186 7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 186 72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 186 720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R303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86 720,00</w:t>
            </w:r>
          </w:p>
        </w:tc>
      </w:tr>
      <w:tr>
        <w:trPr>
          <w:trHeight w:val="102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L3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7 29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2 30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61 14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L30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67 29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62 30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561 140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L750Б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L750Б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L750В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L750В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модернизации школьных систем образования за счет средств областного бюдже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R7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 944 79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R7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944 79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S1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3 78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S15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3 78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S30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888 40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888 40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888 402,00</w:t>
            </w:r>
          </w:p>
        </w:tc>
      </w:tr>
      <w:tr>
        <w:trPr>
          <w:trHeight w:val="75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S308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888 402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888 402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888 402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S30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3 11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3 11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3 116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S30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103 11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103 11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103 116,00</w:t>
            </w:r>
          </w:p>
        </w:tc>
      </w:tr>
      <w:tr>
        <w:trPr>
          <w:trHeight w:val="45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S7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0 50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S75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0 50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939 52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624 68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624 612,00</w:t>
            </w:r>
          </w:p>
        </w:tc>
      </w:tr>
      <w:tr>
        <w:trPr>
          <w:trHeight w:val="133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2 288 817,3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 137 985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 137 912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3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95 702,6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486 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486 700,00</w:t>
            </w:r>
          </w:p>
        </w:tc>
      </w:tr>
      <w:tr>
        <w:trPr>
          <w:trHeight w:val="4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 56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 56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1 564,00</w:t>
            </w:r>
          </w:p>
        </w:tc>
      </w:tr>
      <w:tr>
        <w:trPr>
          <w:trHeight w:val="4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13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54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54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 547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13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16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163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163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13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84,00</w:t>
            </w:r>
          </w:p>
        </w:tc>
      </w:tr>
      <w:tr>
        <w:trPr>
          <w:trHeight w:val="4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S3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 01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 01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7 017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S3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 87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 87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 871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S3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14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146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 146,00</w:t>
            </w:r>
          </w:p>
        </w:tc>
      </w:tr>
      <w:tr>
        <w:trPr>
          <w:trHeight w:val="9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 716 289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 688 70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 688 701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127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 688 70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 688 70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 688 701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127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 052 30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 052 301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 052 301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127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 636 4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 636 4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 636 400,00</w:t>
            </w:r>
          </w:p>
        </w:tc>
      </w:tr>
      <w:tr>
        <w:trPr>
          <w:trHeight w:val="18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12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7 58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6 128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7 588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69 43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1 5172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69 43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1 5172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4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7 79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4 5213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7 79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4 5213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7 79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В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7 27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5 17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5 178,00</w:t>
            </w:r>
          </w:p>
        </w:tc>
      </w:tr>
      <w:tr>
        <w:trPr>
          <w:trHeight w:val="9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В 517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7 27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5 17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5 178,00</w:t>
            </w:r>
          </w:p>
        </w:tc>
      </w:tr>
      <w:tr>
        <w:trPr>
          <w:trHeight w:val="132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EВ 5179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57 27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5 17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5 178,00</w:t>
            </w:r>
          </w:p>
        </w:tc>
      </w:tr>
      <w:tr>
        <w:trPr>
          <w:trHeight w:val="9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Энергосбережение и повышение энергетической эффективности  в Касторенском районе Курской област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Энергосбережение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1 С14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1 С14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Замена входных дверей, окон на современные стеклопакеты ПВХ (по подведомственным учреждениям Администрации Касторенского района Курской области)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3 С14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3 С14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746 9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943 34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 943 348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46 9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943 34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943 348,00</w:t>
            </w:r>
          </w:p>
        </w:tc>
      </w:tr>
      <w:tr>
        <w:trPr>
          <w:trHeight w:val="7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Развитие дополнительного образования и системы воспитания детей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746 9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943 34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943 348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еализация  образовательных программ дополнительного образования и мероприятия по их развитию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84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45 29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45 298,00</w:t>
            </w:r>
          </w:p>
        </w:tc>
      </w:tr>
      <w:tr>
        <w:trPr>
          <w:trHeight w:val="5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84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45 29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45 298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84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45 298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45 298,00</w:t>
            </w:r>
          </w:p>
        </w:tc>
      </w:tr>
      <w:tr>
        <w:trPr>
          <w:trHeight w:val="45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Внедрение модели персонифицированного финансирования дополнительного образования детей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5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41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41 000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2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05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41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41 000,00</w:t>
            </w:r>
          </w:p>
        </w:tc>
      </w:tr>
      <w:tr>
        <w:trPr>
          <w:trHeight w:val="4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2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28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41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41 000,00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2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дополнительного образова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дополните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3 127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</w:tr>
      <w:tr>
        <w:trPr>
          <w:trHeight w:val="4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3 03 12799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</w:tr>
      <w:tr>
        <w:trPr>
          <w:trHeight w:val="3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Оздоровление и отдых детей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рганизация труда и отдыха детей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истемы оздоровления и отдыха дете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2 C145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2 C145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 352 52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378 27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378 279,00</w:t>
            </w:r>
          </w:p>
        </w:tc>
      </w:tr>
      <w:tr>
        <w:trPr>
          <w:trHeight w:val="5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30 92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78 27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78 279,00</w:t>
            </w:r>
          </w:p>
        </w:tc>
      </w:tr>
      <w:tr>
        <w:trPr>
          <w:trHeight w:val="9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Развитие образования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30 92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78 27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78 279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уководство и управление в сфере установленных функций органов  местного самоуправле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1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1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8 800,00</w:t>
            </w:r>
          </w:p>
        </w:tc>
      </w:tr>
      <w:tr>
        <w:trPr>
          <w:trHeight w:val="9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Сопровождение реализации муниципальной  программы «Развитие образования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332 12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79 47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279 479,00</w:t>
            </w:r>
          </w:p>
        </w:tc>
      </w:tr>
      <w:tr>
        <w:trPr>
          <w:trHeight w:val="9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2 13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 32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87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879,00</w:t>
            </w:r>
          </w:p>
        </w:tc>
      </w:tr>
      <w:tr>
        <w:trPr>
          <w:trHeight w:val="12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2 1312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 32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 879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2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228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90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90 60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2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97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62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62 80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2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9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 7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 70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1 02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</w:tr>
      <w:tr>
        <w:trPr>
          <w:trHeight w:val="12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Оздоровление и отдых детей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рганизация оздоровления и отдыха детей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1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13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 7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13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 74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S3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 85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4 01 S354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 85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Содействие занятости населения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Содействие временной занятости отдельных категорий граждан в Касторенском районе Курской области»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 01 С143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 01 С143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77 15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10 28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10 287,00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4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4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46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6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дошкольного и общего образования детей 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6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46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13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</w:tr>
      <w:tr>
        <w:trPr>
          <w:trHeight w:val="3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13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</w:tr>
      <w:tr>
        <w:trPr>
          <w:trHeight w:val="55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S3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5 S306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храна семьи и детств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71 69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04 82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04 827,00</w:t>
            </w:r>
          </w:p>
        </w:tc>
      </w:tr>
      <w:tr>
        <w:trPr>
          <w:trHeight w:val="46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дошкольного и общего образования детей 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71 69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4 82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4 827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71 69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4 82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4 827,00</w:t>
            </w:r>
          </w:p>
        </w:tc>
      </w:tr>
      <w:tr>
        <w:trPr>
          <w:trHeight w:val="42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плата компенсации части родительской платы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2 13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71 69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4 82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4 827,00</w:t>
            </w:r>
          </w:p>
        </w:tc>
      </w:tr>
      <w:tr>
        <w:trPr>
          <w:trHeight w:val="43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 2 02 13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1 69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4 827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 329 51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 096 40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9 096 404,00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Повышение эффективности реализации  молодежной политики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2 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2 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2 01 С14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2 01 С141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ультура ,  кинематография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 515 81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579 50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 579 504,00</w:t>
            </w:r>
          </w:p>
        </w:tc>
      </w:tr>
      <w:tr>
        <w:trPr>
          <w:trHeight w:val="42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9 618 21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681 90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 681 904,00</w:t>
            </w:r>
          </w:p>
        </w:tc>
      </w:tr>
      <w:tr>
        <w:trPr>
          <w:trHeight w:val="45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 программа  «Развитие культуры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568 21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681 90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681 904,00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Искусство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509 50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21 50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21 504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509 50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21 50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121 504,00</w:t>
            </w:r>
          </w:p>
        </w:tc>
      </w:tr>
      <w:tr>
        <w:trPr>
          <w:trHeight w:val="12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128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30 10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30 10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30 104,00</w:t>
            </w:r>
          </w:p>
        </w:tc>
      </w:tr>
      <w:tr>
        <w:trPr>
          <w:trHeight w:val="12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128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2 104,00</w:t>
            </w:r>
          </w:p>
        </w:tc>
      </w:tr>
      <w:tr>
        <w:trPr>
          <w:trHeight w:val="3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128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6 000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128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 000,00</w:t>
            </w:r>
          </w:p>
        </w:tc>
      </w:tr>
      <w:tr>
        <w:trPr>
          <w:trHeight w:val="9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128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128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L46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8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L467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8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в целях софинансирования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S28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953 19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749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749 500,00</w:t>
            </w:r>
          </w:p>
        </w:tc>
      </w:tr>
      <w:tr>
        <w:trPr>
          <w:trHeight w:val="142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S28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953 193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749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749 500,00</w:t>
            </w:r>
          </w:p>
        </w:tc>
      </w:tr>
      <w:tr>
        <w:trPr>
          <w:trHeight w:val="5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83 69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41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941 900,00</w:t>
            </w:r>
          </w:p>
        </w:tc>
      </w:tr>
      <w:tr>
        <w:trPr>
          <w:trHeight w:val="12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 69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45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65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65 90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42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2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2 000,00</w:t>
            </w:r>
          </w:p>
        </w:tc>
      </w:tr>
      <w:tr>
        <w:trPr>
          <w:trHeight w:val="42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1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 000,00</w:t>
            </w:r>
          </w:p>
        </w:tc>
      </w:tr>
      <w:tr>
        <w:trPr>
          <w:trHeight w:val="42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Наследие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58 7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60 4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60 400,00</w:t>
            </w:r>
          </w:p>
        </w:tc>
      </w:tr>
      <w:tr>
        <w:trPr>
          <w:trHeight w:val="58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58 7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60 4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60 400,00</w:t>
            </w:r>
          </w:p>
        </w:tc>
      </w:tr>
      <w:tr>
        <w:trPr>
          <w:trHeight w:val="12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библиотечных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1 128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5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5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5 600,00</w:t>
            </w:r>
          </w:p>
        </w:tc>
      </w:tr>
      <w:tr>
        <w:trPr>
          <w:trHeight w:val="12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1 128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0 800,00</w:t>
            </w:r>
          </w:p>
        </w:tc>
      </w:tr>
      <w:tr>
        <w:trPr>
          <w:trHeight w:val="3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1 128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 80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93 1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94 800,00</w:t>
            </w:r>
          </w:p>
        </w:tc>
      </w:tr>
      <w:tr>
        <w:trPr>
          <w:trHeight w:val="12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155 11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01 5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01 500,00</w:t>
            </w:r>
          </w:p>
        </w:tc>
      </w:tr>
      <w:tr>
        <w:trPr>
          <w:trHeight w:val="6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8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 3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 300,00</w:t>
            </w:r>
          </w:p>
        </w:tc>
      </w:tr>
      <w:tr>
        <w:trPr>
          <w:trHeight w:val="43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2 01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000,00</w:t>
            </w:r>
          </w:p>
        </w:tc>
      </w:tr>
      <w:tr>
        <w:trPr>
          <w:trHeight w:val="9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униципальная программа «Энергосбережение и повышение энергетической эффективности в Касторенском районе Курской области»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5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 «Энергосбережение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Замена ламп накаливания на светодиодные лампы (по подведомственным учреждениям Администрации Касторенского района Курской области)"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2 С14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 1 02 С143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Другие вопросы  в области культуры, кинематографии 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97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97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97 600,00</w:t>
            </w:r>
          </w:p>
        </w:tc>
      </w:tr>
      <w:tr>
        <w:trPr>
          <w:trHeight w:val="69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Развитие культуры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</w:tr>
      <w:tr>
        <w:trPr>
          <w:trHeight w:val="9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 «Развитие культуры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3 02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</w:tr>
      <w:tr>
        <w:trPr>
          <w:trHeight w:val="6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3 02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</w:tr>
      <w:tr>
        <w:trPr>
          <w:trHeight w:val="12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 3 02 С14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7 600,00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613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516 90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Реализация муниципальной политики в сфере физической культуры и спорта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3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3 01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3 01 С14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3 01 С140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353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516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516 900,00</w:t>
            </w:r>
          </w:p>
        </w:tc>
      </w:tr>
      <w:tr>
        <w:trPr>
          <w:trHeight w:val="12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0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53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6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6 900,00</w:t>
            </w:r>
          </w:p>
        </w:tc>
      </w:tr>
      <w:tr>
        <w:trPr>
          <w:trHeight w:val="15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1 00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53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6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6 900,00</w:t>
            </w:r>
          </w:p>
        </w:tc>
      </w:tr>
      <w:tr>
        <w:trPr>
          <w:trHeight w:val="94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1 03 0000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53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6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6 900,00</w:t>
            </w:r>
          </w:p>
        </w:tc>
      </w:tr>
      <w:tr>
        <w:trPr>
          <w:trHeight w:val="57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1 03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53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6 9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16 900,00</w:t>
            </w:r>
          </w:p>
        </w:tc>
      </w:tr>
      <w:tr>
        <w:trPr>
          <w:trHeight w:val="9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1 03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129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6 8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6 800,00</w:t>
            </w:r>
          </w:p>
        </w:tc>
      </w:tr>
      <w:tr>
        <w:trPr>
          <w:trHeight w:val="60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1 03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2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8 1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8 100,00</w:t>
            </w:r>
          </w:p>
        </w:tc>
      </w:tr>
      <w:tr>
        <w:trPr>
          <w:trHeight w:val="330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 1 03 С14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2 000,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22 000,00</w:t>
            </w:r>
          </w:p>
        </w:tc>
      </w:tr>
    </w:tbl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85"/>
        <w:gridCol w:w="447"/>
        <w:gridCol w:w="438"/>
        <w:gridCol w:w="661"/>
        <w:gridCol w:w="498"/>
        <w:gridCol w:w="1302"/>
        <w:gridCol w:w="1388"/>
        <w:gridCol w:w="1323"/>
      </w:tblGrid>
      <w:tr>
        <w:trPr>
          <w:trHeight w:val="2385" w:hRule="atLeast"/>
        </w:trPr>
        <w:tc>
          <w:tcPr>
            <w:tcW w:w="235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13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ложение №11</w:t>
              <w:br/>
              <w:t>к   решению Представительного Собрания  Касторенского района Курской области</w:t>
              <w:br/>
              <w:t>от "28" июля 2023г. №44</w:t>
              <w:br/>
              <w:t xml:space="preserve"> «О внесении изменений в бюджет муниципального района "Касторенский район" Курской области на 2023 год и плановый период на 2024-2025 годов»</w:t>
              <w:br/>
              <w:br/>
              <w:br/>
              <w:br/>
            </w:r>
          </w:p>
        </w:tc>
      </w:tr>
      <w:tr>
        <w:trPr>
          <w:trHeight w:val="915" w:hRule="atLeast"/>
        </w:trPr>
        <w:tc>
          <w:tcPr>
            <w:tcW w:w="8800" w:type="dxa"/>
            <w:gridSpan w:val="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Распределение бюджетных ассигнований по целевым статьям (муниципальным  программам  муниципального района «Касторенский район» Курской области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непрограммным направлениям деятельности), группа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видов расходов классификации расходов бюджета на 2023 год и на плановый период 2024-2025 годов</w:t>
            </w:r>
          </w:p>
        </w:tc>
      </w:tr>
      <w:tr>
        <w:trPr>
          <w:trHeight w:val="255" w:hRule="atLeast"/>
        </w:trPr>
        <w:tc>
          <w:tcPr>
            <w:tcW w:w="235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рублей)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лан Сумма 2023 г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лан Сумма 2024г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лан Сумма 2025г</w:t>
            </w:r>
          </w:p>
        </w:tc>
      </w:tr>
      <w:tr>
        <w:trPr>
          <w:trHeight w:val="27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9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45 501 782,9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91 092 755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70 075 716,00</w:t>
            </w:r>
          </w:p>
        </w:tc>
      </w:tr>
      <w:tr>
        <w:trPr>
          <w:trHeight w:val="6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 программа  «Развитие культуры в Касторенском районе Курской област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1 465 81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 579 504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 579 504,00</w:t>
            </w:r>
          </w:p>
        </w:tc>
      </w:tr>
      <w:tr>
        <w:trPr>
          <w:trHeight w:val="6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Искусство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7 509 50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7 121 504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7 121 504,00</w:t>
            </w:r>
          </w:p>
        </w:tc>
      </w:tr>
      <w:tr>
        <w:trPr>
          <w:trHeight w:val="9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 509 50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121 504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121 504,00</w:t>
            </w:r>
          </w:p>
        </w:tc>
      </w:tr>
      <w:tr>
        <w:trPr>
          <w:trHeight w:val="13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30 10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30 104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30 104,00</w:t>
            </w:r>
          </w:p>
        </w:tc>
      </w:tr>
      <w:tr>
        <w:trPr>
          <w:trHeight w:val="15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2 104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2 104,00</w:t>
            </w:r>
          </w:p>
        </w:tc>
      </w:tr>
      <w:tr>
        <w:trPr>
          <w:trHeight w:val="3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6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6 000,00</w:t>
            </w:r>
          </w:p>
        </w:tc>
      </w:tr>
      <w:tr>
        <w:trPr>
          <w:trHeight w:val="6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 000,00</w:t>
            </w:r>
          </w:p>
        </w:tc>
      </w:tr>
      <w:tr>
        <w:trPr>
          <w:trHeight w:val="13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534 50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467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08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467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08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в целях софинансирования на заработную плату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28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953 19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749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749 50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28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953 19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749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749 5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883 69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941 9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941 90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 69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245 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65 9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65 900,00</w:t>
            </w:r>
          </w:p>
        </w:tc>
      </w:tr>
      <w:tr>
        <w:trPr>
          <w:trHeight w:val="6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142 2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2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2 000,00</w:t>
            </w:r>
          </w:p>
        </w:tc>
      </w:tr>
      <w:tr>
        <w:trPr>
          <w:trHeight w:val="3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4 00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Наследие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2 058 71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 560 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 560 40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058 71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560 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560 400,00</w:t>
            </w:r>
          </w:p>
        </w:tc>
      </w:tr>
      <w:tr>
        <w:trPr>
          <w:trHeight w:val="12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библиотечных учрежде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5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5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5 600,00</w:t>
            </w:r>
          </w:p>
        </w:tc>
      </w:tr>
      <w:tr>
        <w:trPr>
          <w:trHeight w:val="15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0 8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0 800,00</w:t>
            </w:r>
          </w:p>
        </w:tc>
      </w:tr>
      <w:tr>
        <w:trPr>
          <w:trHeight w:val="3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 8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4 8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293 11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794 8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794 80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155 11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201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201 5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08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3 3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3 300,00</w:t>
            </w:r>
          </w:p>
        </w:tc>
      </w:tr>
      <w:tr>
        <w:trPr>
          <w:trHeight w:val="3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«Развитие культуры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 897 600,00</w:t>
            </w:r>
          </w:p>
        </w:tc>
      </w:tr>
      <w:tr>
        <w:trPr>
          <w:trHeight w:val="88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97 600,00</w:t>
            </w:r>
          </w:p>
        </w:tc>
      </w:tr>
      <w:tr>
        <w:trPr>
          <w:trHeight w:val="6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97 60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97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97 600,00</w:t>
            </w:r>
          </w:p>
        </w:tc>
      </w:tr>
      <w:tr>
        <w:trPr>
          <w:trHeight w:val="9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Социальная поддержка граждан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7 062 06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2 490 913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6 857 784,00</w:t>
            </w:r>
          </w:p>
        </w:tc>
      </w:tr>
      <w:tr>
        <w:trPr>
          <w:trHeight w:val="12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 Управление муниципальной программой и обеспечение условий реализации муниципальной программы "Социальная поддержка граждан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 620 51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 341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 341 600,00</w:t>
            </w:r>
          </w:p>
        </w:tc>
      </w:tr>
      <w:tr>
        <w:trPr>
          <w:trHeight w:val="12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20 51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41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41 600,00</w:t>
            </w:r>
          </w:p>
        </w:tc>
      </w:tr>
      <w:tr>
        <w:trPr>
          <w:trHeight w:val="9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 673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 673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 673 50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73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73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73 500,00</w:t>
            </w:r>
          </w:p>
        </w:tc>
      </w:tr>
      <w:tr>
        <w:trPr>
          <w:trHeight w:val="1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работников, осуществляющих отдельные государственные полномочия по назначению и выплате ежемесячной выплаты на детей в возрасте от трех до семи лет включительно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8 91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 01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2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на содержание работников сфере социальной защиты насе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8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8 1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8 10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8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8 1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8 1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Развитие мер социальной поддержки отдельных категорий граждан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9 680 32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0 490 52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0 490 528,00</w:t>
            </w:r>
          </w:p>
        </w:tc>
      </w:tr>
      <w:tr>
        <w:trPr>
          <w:trHeight w:val="9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 «Предоставление выплаты пенсий за выслугу лет и доплат к пенсиям  муниципальным   служащих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4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4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067 135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9 03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9 032,00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9 03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9 03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9 032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8 03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18 032,00</w:t>
            </w:r>
          </w:p>
        </w:tc>
      </w:tr>
      <w:tr>
        <w:trPr>
          <w:trHeight w:val="6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месячная выплата на детей в возрасте от трех до семи лет включительно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30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643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30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643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жемесячная выплата на детей в возрасте от трех до семи лет включительно за счет средств областного бюджет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30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5 00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30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5 00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 637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 63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 637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7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 13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 13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 137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 79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5 09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5 092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 79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5 09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5 092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1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 79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1 09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1 092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70 76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70 76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70 767,00</w:t>
            </w:r>
          </w:p>
        </w:tc>
      </w:tr>
      <w:tr>
        <w:trPr>
          <w:trHeight w:val="3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мер социальной поддержки ветеранов труд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70 76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70 76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970 767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 000,00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869 76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873 76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873 767,00</w:t>
            </w:r>
          </w:p>
        </w:tc>
      </w:tr>
      <w:tr>
        <w:trPr>
          <w:trHeight w:val="6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2 000,00</w:t>
            </w:r>
          </w:p>
        </w:tc>
      </w:tr>
      <w:tr>
        <w:trPr>
          <w:trHeight w:val="4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мер социальной поддержки тружеников тыл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2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2 0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6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8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2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2 0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Предоставление средств на осуществление мер по улучшению положения и качества жизни граждан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59 98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59 98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9 55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3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7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0 43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2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Улучшение демографической ситуации, совершенствование социальной поддержки семьи и детей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4 761 225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9 658 785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4 025 656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534 13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64 82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64 827,00</w:t>
            </w:r>
          </w:p>
        </w:tc>
      </w:tr>
      <w:tr>
        <w:trPr>
          <w:trHeight w:val="9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534 13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64 82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64 827,00</w:t>
            </w:r>
          </w:p>
        </w:tc>
      </w:tr>
      <w:tr>
        <w:trPr>
          <w:trHeight w:val="3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34 13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4 82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4 827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Осуществление полномочий по обеспечению реализации комплекса мер, направленных на улучшение демографической ситуации в Касторенском районе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8 227 08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2 593 95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 960 829,00</w:t>
            </w:r>
          </w:p>
        </w:tc>
      </w:tr>
      <w:tr>
        <w:trPr>
          <w:trHeight w:val="9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опеке и попечительству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7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4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4 1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4 100,00</w:t>
            </w:r>
          </w:p>
        </w:tc>
      </w:tr>
      <w:tr>
        <w:trPr>
          <w:trHeight w:val="15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7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4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4 1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4 100,00</w:t>
            </w:r>
          </w:p>
        </w:tc>
      </w:tr>
      <w:tr>
        <w:trPr>
          <w:trHeight w:val="9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еспечение деятельности и выполнение функций  органов местного самоуправления по организации и осуществлению деятельности по опеке и попечительству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 600,00</w:t>
            </w:r>
          </w:p>
        </w:tc>
      </w:tr>
      <w:tr>
        <w:trPr>
          <w:trHeight w:val="16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 600,00</w:t>
            </w:r>
          </w:p>
        </w:tc>
      </w:tr>
      <w:tr>
        <w:trPr>
          <w:trHeight w:val="12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жилых помещений детям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899 38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266 25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33 129,00</w:t>
            </w:r>
          </w:p>
        </w:tc>
      </w:tr>
      <w:tr>
        <w:trPr>
          <w:trHeight w:val="12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 74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 49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 248,00</w:t>
            </w:r>
          </w:p>
        </w:tc>
      </w:tr>
      <w:tr>
        <w:trPr>
          <w:trHeight w:val="7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00,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082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613 64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75 76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37 881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 программа "Развитие образования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06 255 61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65 211 163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6 572 700,00</w:t>
            </w:r>
          </w:p>
        </w:tc>
      </w:tr>
      <w:tr>
        <w:trPr>
          <w:trHeight w:val="12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Развитие образования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8 430 92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 378 279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 378 279,00</w:t>
            </w:r>
          </w:p>
        </w:tc>
      </w:tr>
      <w:tr>
        <w:trPr>
          <w:trHeight w:val="88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Руководство и управление в сфере установленных функций органов  местного самоуправления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98 8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98 800,00</w:t>
            </w:r>
          </w:p>
        </w:tc>
      </w:tr>
      <w:tr>
        <w:trPr>
          <w:trHeight w:val="15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98 8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98 800,00</w:t>
            </w:r>
          </w:p>
        </w:tc>
      </w:tr>
      <w:tr>
        <w:trPr>
          <w:trHeight w:val="9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Сопровождение реализации   муниципальной программы «Развитие образования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332 12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79 479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279 479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 32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 879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 32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 879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 879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228 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90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90 60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597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62 8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62 8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9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 700,00</w:t>
            </w:r>
          </w:p>
        </w:tc>
      </w:tr>
      <w:tr>
        <w:trPr>
          <w:trHeight w:val="3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Развитие дошкольного и общего образования детей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485 077 74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46 889 536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28 251 073,00</w:t>
            </w:r>
          </w:p>
        </w:tc>
      </w:tr>
      <w:tr>
        <w:trPr>
          <w:trHeight w:val="6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7 644 82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5 231 42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5 231 42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 644 82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231 42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231 42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3 100 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 666 9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 666 9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 133 62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153 62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153 620,00</w:t>
            </w:r>
          </w:p>
        </w:tc>
      </w:tr>
      <w:tr>
        <w:trPr>
          <w:trHeight w:val="3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0 9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0 9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0 9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367 70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122 915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122 915,00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ыплата компенсации части родительской платы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1 69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4 827,00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1 69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4 82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4 827,00</w:t>
            </w:r>
          </w:p>
        </w:tc>
      </w:tr>
      <w:tr>
        <w:trPr>
          <w:trHeight w:val="22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996 01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818 08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818 088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773 54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595 624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595 624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2 46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2 464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2 464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4 529 285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1 908 773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1 607 534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4 22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 22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0 360 08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 742 54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4 742 548,00</w:t>
            </w:r>
          </w:p>
        </w:tc>
      </w:tr>
      <w:tr>
        <w:trPr>
          <w:trHeight w:val="15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5 636 88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 019 35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 019 351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4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23 19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23 19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723 197,00</w:t>
            </w:r>
          </w:p>
        </w:tc>
      </w:tr>
      <w:tr>
        <w:trPr>
          <w:trHeight w:val="12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77 072,00</w:t>
            </w:r>
          </w:p>
        </w:tc>
      </w:tr>
      <w:tr>
        <w:trPr>
          <w:trHeight w:val="6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77 07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77 072,00</w:t>
            </w:r>
          </w:p>
        </w:tc>
      </w:tr>
      <w:tr>
        <w:trPr>
          <w:trHeight w:val="15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 общеобразовательных организациях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3 92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3 924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3 924,00</w:t>
            </w:r>
          </w:p>
        </w:tc>
      </w:tr>
      <w:tr>
        <w:trPr>
          <w:trHeight w:val="7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3 92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3 924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3 924,00</w:t>
            </w:r>
          </w:p>
        </w:tc>
      </w:tr>
      <w:tr>
        <w:trPr>
          <w:trHeight w:val="24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30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86 720,00</w:t>
            </w:r>
          </w:p>
        </w:tc>
      </w:tr>
      <w:tr>
        <w:trPr>
          <w:trHeight w:val="15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30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86 72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186 720,00</w:t>
            </w:r>
          </w:p>
        </w:tc>
      </w:tr>
      <w:tr>
        <w:trPr>
          <w:trHeight w:val="12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304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67 295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62 306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561 140,00</w:t>
            </w:r>
          </w:p>
        </w:tc>
      </w:tr>
      <w:tr>
        <w:trPr>
          <w:trHeight w:val="6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304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67 295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62 306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561 140,00</w:t>
            </w:r>
          </w:p>
        </w:tc>
      </w:tr>
      <w:tr>
        <w:trPr>
          <w:trHeight w:val="163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ённое общеобразовательное учреждение «Новокасторенская средняя общеобразовательная школа» Касторенского района Курской области)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750Б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750Б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 780 065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(Муниципальное казенное общеобразовательное учреждение «Касторенская средняя общеобразовательная школа № 1» Касторенского района Курской области)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750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750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 859 77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за счет средств областного бюджет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75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944 79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75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944 79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, направленные на 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15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 78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15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3 78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30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88 40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88 40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88 402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30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888 40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888 40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888 402,00</w:t>
            </w:r>
          </w:p>
        </w:tc>
      </w:tr>
      <w:tr>
        <w:trPr>
          <w:trHeight w:val="15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30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103 11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103 116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103 116,00</w:t>
            </w:r>
          </w:p>
        </w:tc>
      </w:tr>
      <w:tr>
        <w:trPr>
          <w:trHeight w:val="6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30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103 11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103 116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 103 116,00</w:t>
            </w:r>
          </w:p>
        </w:tc>
      </w:tr>
      <w:tr>
        <w:trPr>
          <w:trHeight w:val="6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модернизации школьных систем образования за счет средств местного бюджет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75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0 50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75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0 50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 939 52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624 685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624 612,00</w:t>
            </w:r>
          </w:p>
        </w:tc>
      </w:tr>
      <w:tr>
        <w:trPr>
          <w:trHeight w:val="163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2 288 817,3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 137 985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 137 912,00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0 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95 702,6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86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486 700,00</w:t>
            </w:r>
          </w:p>
        </w:tc>
      </w:tr>
      <w:tr>
        <w:trPr>
          <w:trHeight w:val="6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Содействие развитию  общего образования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87 04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12 22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12 22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капитальный ремонт кровли МКДОУ «Новокасторенский детский сад» Касторенского района Курской области, расположенного по адресу: Курская область, Касторенский район, пос. Новокасторное, ул. Железнодорожная, д.23" "Народный бюджет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4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74 81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40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74 81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Социальная поддержка работников образовательных организаций общего образования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8 12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8 124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8 124,00</w:t>
            </w:r>
          </w:p>
        </w:tc>
      </w:tr>
      <w:tr>
        <w:trPr>
          <w:trHeight w:val="6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6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 04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 04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 047,00</w:t>
            </w:r>
          </w:p>
        </w:tc>
      </w:tr>
      <w:tr>
        <w:trPr>
          <w:trHeight w:val="15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6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06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063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063,00</w:t>
            </w:r>
          </w:p>
        </w:tc>
      </w:tr>
      <w:tr>
        <w:trPr>
          <w:trHeight w:val="3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06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98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984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984,00</w:t>
            </w:r>
          </w:p>
        </w:tc>
      </w:tr>
      <w:tr>
        <w:trPr>
          <w:trHeight w:val="9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0 07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0 07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0 077,00</w:t>
            </w:r>
          </w:p>
        </w:tc>
      </w:tr>
      <w:tr>
        <w:trPr>
          <w:trHeight w:val="15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 07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 071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3 071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306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 00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 006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 006,00</w:t>
            </w:r>
          </w:p>
        </w:tc>
      </w:tr>
      <w:tr>
        <w:trPr>
          <w:trHeight w:val="18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503 49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475 90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475 902,00</w:t>
            </w:r>
          </w:p>
        </w:tc>
      </w:tr>
      <w:tr>
        <w:trPr>
          <w:trHeight w:val="15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475 90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475 90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475 902,00</w:t>
            </w:r>
          </w:p>
        </w:tc>
      </w:tr>
      <w:tr>
        <w:trPr>
          <w:trHeight w:val="15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 299 50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 299 50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 299 502,00</w:t>
            </w:r>
          </w:p>
        </w:tc>
      </w:tr>
      <w:tr>
        <w:trPr>
          <w:trHeight w:val="48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 176 4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 176 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 176 400,00</w:t>
            </w:r>
          </w:p>
        </w:tc>
      </w:tr>
      <w:tr>
        <w:trPr>
          <w:trHeight w:val="24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ого государственного полномочия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7 58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8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7 58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иональный проект "Современная школа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72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72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269 43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иональный проект "Цифровая образовательная среда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67 794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13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67 794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13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67 794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57 27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25 17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25 178,00</w:t>
            </w:r>
          </w:p>
        </w:tc>
      </w:tr>
      <w:tr>
        <w:trPr>
          <w:trHeight w:val="1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7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57 27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25 17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25 178,00</w:t>
            </w:r>
          </w:p>
        </w:tc>
      </w:tr>
      <w:tr>
        <w:trPr>
          <w:trHeight w:val="15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В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79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57 27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25 17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225 178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Подпрограмма «Развитие дополнительного образования и системы воспитания детей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2 746 95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2 943 34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12 943 348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8 384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8 345 29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8 345 298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384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345 29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345 298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84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45 29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45 298,00</w:t>
            </w:r>
          </w:p>
        </w:tc>
      </w:tr>
      <w:tr>
        <w:trPr>
          <w:trHeight w:val="9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Внедрение модели персонифицированного финансирования дополнительного образования детей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05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4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41 000,00</w:t>
            </w:r>
          </w:p>
        </w:tc>
      </w:tr>
      <w:tr>
        <w:trPr>
          <w:trHeight w:val="6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805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4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41 000,00</w:t>
            </w:r>
          </w:p>
        </w:tc>
      </w:tr>
      <w:tr>
        <w:trPr>
          <w:trHeight w:val="6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28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4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041 000,00</w:t>
            </w:r>
          </w:p>
        </w:tc>
      </w:tr>
      <w:tr>
        <w:trPr>
          <w:trHeight w:val="43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дополнительного образования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7 05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7 05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7 050,00</w:t>
            </w:r>
          </w:p>
        </w:tc>
      </w:tr>
      <w:tr>
        <w:trPr>
          <w:trHeight w:val="12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дополнительного образ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 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7 050,00</w:t>
            </w:r>
          </w:p>
        </w:tc>
      </w:tr>
      <w:tr>
        <w:trPr>
          <w:trHeight w:val="12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99 99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8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Управление муниципальным имуществом и земельными ресурсами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99 99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10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Предоставление средств на реализацию мероприятий в сфере  имущественных и земельных отношений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 99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в области имущественных отноше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6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 99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6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9 99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3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в области земельных отноше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6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6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9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Энергосбережение и повышение энергетической эффективности 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 «Энергосбережение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Своевременная поверка и замена вышедших из строя приборов учета (по подведомственным учреждениям Администрации Касторенского района Курской области)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Замена ламп накаливания на светодиодные лампы (по подведомственным учреждениям Администрации Касторенского района Курской области)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Замена входных дверей, окон на современные стеклопакеты ПВХ (по подведомственным учреждениям Администрации Касторенского района Курской области)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в области энергосбереж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3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Охрана окружающей среды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3 640 20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6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«Экология и чистая вода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 602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Обеспечение населения экологически чистой питьевой водой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602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14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14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52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2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52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Подпрограмма  «Регулирование качества окружающей среды на территории Касторенского района Курской области» 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 70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73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Обеспечение охраны окружающей среды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 70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4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 по обеспечению охраны окружающей сред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6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 70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6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6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 70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92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920,00</w:t>
            </w:r>
          </w:p>
        </w:tc>
      </w:tr>
      <w:tr>
        <w:trPr>
          <w:trHeight w:val="12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426 49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 996 51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411 518,00</w:t>
            </w:r>
          </w:p>
        </w:tc>
      </w:tr>
      <w:tr>
        <w:trPr>
          <w:trHeight w:val="18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"Обеспечение доступным и комфортным жильем и коммунальными услугами граждан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9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Предоставление средств на мероприятия по капитальному ремонту муниципального жилищного фонда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000,00</w:t>
            </w:r>
          </w:p>
        </w:tc>
      </w:tr>
      <w:tr>
        <w:trPr>
          <w:trHeight w:val="103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"Создание условий для обеспечения доступным и комфортным жильем граждан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4 407 49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0 977 51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2 392 518,00</w:t>
            </w:r>
          </w:p>
        </w:tc>
      </w:tr>
      <w:tr>
        <w:trPr>
          <w:trHeight w:val="9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 Предоставление средств на  создание условий для развития социальной и инженерной инфраструктуры сельских поселений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713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1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713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1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1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713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42 44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по обеспечению жильем молодых семе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497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42 44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497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42 44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2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Мероприятия по внесению в Единый государственный кадастр недвижимости сведений о границах муниципальных образований и границах населенных пунктов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65 05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92 51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392 518,00</w:t>
            </w:r>
          </w:p>
        </w:tc>
      </w:tr>
      <w:tr>
        <w:trPr>
          <w:trHeight w:val="12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5 53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74 763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74 763,00</w:t>
            </w:r>
          </w:p>
        </w:tc>
      </w:tr>
      <w:tr>
        <w:trPr>
          <w:trHeight w:val="7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74 763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74 763,00</w:t>
            </w:r>
          </w:p>
        </w:tc>
      </w:tr>
      <w:tr>
        <w:trPr>
          <w:trHeight w:val="4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6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5 53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 по внесению в Единый государственный рее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36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9 51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7 755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7 755,00</w:t>
            </w:r>
          </w:p>
        </w:tc>
      </w:tr>
      <w:tr>
        <w:trPr>
          <w:trHeight w:val="7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36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7 755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7 755,00</w:t>
            </w:r>
          </w:p>
        </w:tc>
      </w:tr>
      <w:tr>
        <w:trPr>
          <w:trHeight w:val="4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36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9 51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 024 51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 516 9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 516 900,00</w:t>
            </w:r>
          </w:p>
        </w:tc>
      </w:tr>
      <w:tr>
        <w:trPr>
          <w:trHeight w:val="21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 353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 516 9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 516 900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353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16 9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16 9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353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16 9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16 90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129 2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66 8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566 80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02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8 1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8 100,00</w:t>
            </w:r>
          </w:p>
        </w:tc>
      </w:tr>
      <w:tr>
        <w:trPr>
          <w:trHeight w:val="3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22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22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22 000,00</w:t>
            </w:r>
          </w:p>
        </w:tc>
      </w:tr>
      <w:tr>
        <w:trPr>
          <w:trHeight w:val="103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Повышение эффективности реализации молодежной политики в Касторенском районе Курской област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ализация мероприятий в сфере молодежной политик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1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Реализация муниципальной политики в сфере физической культуры и спорта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0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0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Оздоровление и отдых детей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 210 81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Организация оздоровления и отдыха детей 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160 81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рганизация отдыха детей в каникулярное врем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4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4 67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4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2 74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4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1 93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6 13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8 85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S354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7 28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Организация труда  и отдыха детей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системы оздоровления и отдыха детей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5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58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«Развитие муниципальной службы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Реализация мероприятий, направленных на развитие муниципальной службы» 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3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37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 программа  «Сохранение и развитие архивного дела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20 058,00</w:t>
            </w:r>
          </w:p>
        </w:tc>
      </w:tr>
      <w:tr>
        <w:trPr>
          <w:trHeight w:val="15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20 058,00</w:t>
            </w:r>
          </w:p>
        </w:tc>
      </w:tr>
      <w:tr>
        <w:trPr>
          <w:trHeight w:val="9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 05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0 058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6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558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6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558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9 558,00</w:t>
            </w:r>
          </w:p>
        </w:tc>
      </w:tr>
      <w:tr>
        <w:trPr>
          <w:trHeight w:val="103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 архивного дел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0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0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0 50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0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0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0 500,00</w:t>
            </w:r>
          </w:p>
        </w:tc>
      </w:tr>
      <w:tr>
        <w:trPr>
          <w:trHeight w:val="12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Развитие транспортной системы, обеспечение перевозки пассажиров и безопасности дорожного движения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 042 390,8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 450 621,4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 100 754,05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Развитие сети автомобильных дорог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8 887 323,8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 929 26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0 502 490,00</w:t>
            </w:r>
          </w:p>
        </w:tc>
      </w:tr>
      <w:tr>
        <w:trPr>
          <w:trHeight w:val="9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Обеспечение  ремонта и содержания автомобильных дорог общего пользования местного значения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887 323,8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929 26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502 490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межбюджетные трансферты на осуществление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14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117 325,6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3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14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117 325,66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10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9 998,2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929 26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502 490,00</w:t>
            </w:r>
          </w:p>
        </w:tc>
      </w:tr>
      <w:tr>
        <w:trPr>
          <w:trHeight w:val="58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2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9 998,2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929 26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502 490,00</w:t>
            </w:r>
          </w:p>
        </w:tc>
      </w:tr>
      <w:tr>
        <w:trPr>
          <w:trHeight w:val="6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ительство ( реконструкция)автомобильных дорог общего пользования местного знач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2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2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Развитие пассажирских перевозок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 095 06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 521 361,4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 598 264,05</w:t>
            </w:r>
          </w:p>
        </w:tc>
      </w:tr>
      <w:tr>
        <w:trPr>
          <w:trHeight w:val="103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Обеспечение развития пассажирских перевозок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095 06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21 361,4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98 264,05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142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0 06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0 06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0 067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142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0 067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0 067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0 067,00</w:t>
            </w:r>
          </w:p>
        </w:tc>
      </w:tr>
      <w:tr>
        <w:trPr>
          <w:trHeight w:val="4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ые мероприятия  по другим видам транспорта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2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3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861 294,4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938 197,05</w:t>
            </w:r>
          </w:p>
        </w:tc>
      </w:tr>
      <w:tr>
        <w:trPr>
          <w:trHeight w:val="6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2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3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61 294,4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938 197,05</w:t>
            </w:r>
          </w:p>
        </w:tc>
      </w:tr>
      <w:tr>
        <w:trPr>
          <w:trHeight w:val="10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Повышение безопасности дорожного движения 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Выполнение мероприятий, направленных на повышение уровня безопасности дорожного движения на автомобильных дорогах местного значения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безопасности дорожного движ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5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5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«Профилактика правонарушений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36 4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36 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36 400,00</w:t>
            </w:r>
          </w:p>
        </w:tc>
      </w:tr>
      <w:tr>
        <w:trPr>
          <w:trHeight w:val="15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Управление муниципальной программой и обеспечение условий реализации муниципальной программы «Профилактика правонарушений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66 4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66 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66 400,00</w:t>
            </w:r>
          </w:p>
        </w:tc>
      </w:tr>
      <w:tr>
        <w:trPr>
          <w:trHeight w:val="13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6 4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6 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6 400,00</w:t>
            </w:r>
          </w:p>
        </w:tc>
      </w:tr>
      <w:tr>
        <w:trPr>
          <w:trHeight w:val="12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6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1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3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 700,00</w:t>
            </w:r>
          </w:p>
        </w:tc>
      </w:tr>
      <w:tr>
        <w:trPr>
          <w:trHeight w:val="16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 700,00</w:t>
            </w:r>
          </w:p>
        </w:tc>
      </w:tr>
      <w:tr>
        <w:trPr>
          <w:trHeight w:val="9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Подпрограмма «Обеспечение  правопорядка  на  территории  Касторенского района Курской области»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10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9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3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3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144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Подпрограмма "Снижение рисков и смягчение последствий чрезвычайных ситуаций природного и техногенного характера в Касторенском районе Курской области"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Создание условий защиты населения и территорий района от чрезвычайных ситуаций и безопасности людей на водных объектах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ьные  мероприятия в области гражданской обороны, защиты населения и территорий от чрезвычайных ситуаций, безопасности людей на водных объектах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6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6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"Безопасный город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6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6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 программа  "Повышение эффективности управления  финансами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 787 48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 475 069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 859 490,00</w:t>
            </w:r>
          </w:p>
        </w:tc>
      </w:tr>
      <w:tr>
        <w:trPr>
          <w:trHeight w:val="9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«Эффективная система межбюджетных отношений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8 793 98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12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793 98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793 98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4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5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793 988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650 769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035 190,00</w:t>
            </w:r>
          </w:p>
        </w:tc>
      </w:tr>
      <w:tr>
        <w:trPr>
          <w:trHeight w:val="15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 «Управление муниципальной программой и  обеспечение условий реализации муниципальной программы «Повышение эффективности управления  финансами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4 993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4 824 300,00</w:t>
            </w:r>
          </w:p>
        </w:tc>
      </w:tr>
      <w:tr>
        <w:trPr>
          <w:trHeight w:val="1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Обеспечение деятельности и выполнение функций  финансово-экономического управления Администрации Касторенского района 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93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24 3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93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24 300,00</w:t>
            </w:r>
          </w:p>
        </w:tc>
      </w:tr>
      <w:tr>
        <w:trPr>
          <w:trHeight w:val="15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993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24 3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 824 300,00</w:t>
            </w:r>
          </w:p>
        </w:tc>
      </w:tr>
      <w:tr>
        <w:trPr>
          <w:trHeight w:val="4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«Развитие малого и среднего  предпринимательства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Подпрограмма «Содействие развитию малого и среднего предпринимательства в Касторенском районе Курской области»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«Обеспечение расходов для развития малого и среднего предпринимательства на территории муниципального образования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1405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9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"Содействие занятости населения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7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8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81 000,00</w:t>
            </w:r>
          </w:p>
        </w:tc>
      </w:tr>
      <w:tr>
        <w:trPr>
          <w:trHeight w:val="9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Подпрограмма «Содействие временной занятости отдельных категорий граждан в Касторенском районе Курской области»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«Организация временного трудоустройства несовершеннолетних граждан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3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 xml:space="preserve">Подпограмма "Развитие институтов рынка труда в Касторенском районе Курской области"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8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8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581 0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1 00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5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1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12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 по осуществлению отдельных государственных полномочий в сфере трудовых отноше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 3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 300,00</w:t>
            </w:r>
          </w:p>
        </w:tc>
      </w:tr>
      <w:tr>
        <w:trPr>
          <w:trHeight w:val="15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 3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6 300,00</w:t>
            </w:r>
          </w:p>
        </w:tc>
      </w:tr>
      <w:tr>
        <w:trPr>
          <w:trHeight w:val="9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«Развитие информационного общества в Касторенском районе Курской области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Подпрограмма "Развитие системы защиты информации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"Обеспечение предоставления гражданам и организациям услуг с использованием современных и телекоммуникационных технологий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"Профилактика наркомании и медико-социальная реабилитация больных наркоманией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одпрограмма "Профилактика наркомании в Касторенском районе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13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73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8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7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8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15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"Реализация среди молодежи антинаркотических профилактических акций, исследований, форумов и других форм работы с молодежью. Участие в районных, областных мероприятиях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8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86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48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Обеспеч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 161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817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 041 800,00</w:t>
            </w:r>
          </w:p>
        </w:tc>
      </w:tr>
      <w:tr>
        <w:trPr>
          <w:trHeight w:val="118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 «Вед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61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7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41 800,00</w:t>
            </w:r>
          </w:p>
        </w:tc>
      </w:tr>
      <w:tr>
        <w:trPr>
          <w:trHeight w:val="15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  мероприятие   «Организация ведения бухгалтерского, бюджетного и налогового учета и составления отчетности, документального и взаимосвязанного их отражения в бухгалтерских регистрах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161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7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41 800,00</w:t>
            </w:r>
          </w:p>
        </w:tc>
      </w:tr>
      <w:tr>
        <w:trPr>
          <w:trHeight w:val="7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161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17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041 80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371 5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17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041 8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Муниципальная программа «Обеспечение эффективного фукционирования вспомогательных служб деятельности органов местного самоуправления муниципального района «Касторенский район» Курской област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 999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677 306,5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882 647,95</w:t>
            </w:r>
          </w:p>
        </w:tc>
      </w:tr>
      <w:tr>
        <w:trPr>
          <w:trHeight w:val="15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"Обеспечение реализации муниципальной программы «Обеспечение эффективного функционирования вспомогательных служб деятельности органов местного самоуправления муниципального района «Касторенский район» Курской области"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99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77 306,5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82 647,95</w:t>
            </w:r>
          </w:p>
        </w:tc>
      </w:tr>
      <w:tr>
        <w:trPr>
          <w:trHeight w:val="16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сновное мероприятие "Обеспечение качества и своевременного предоставления услуг по обслуживанию органов местного самоуправления (содержание работников МКУ «ОДА» Касторенского района Курской области)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99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77 306,5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82 647,95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99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77 306,5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882 647,95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70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98 706,5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04 047,95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267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7 6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47 600,00</w:t>
            </w:r>
          </w:p>
        </w:tc>
      </w:tr>
      <w:tr>
        <w:trPr>
          <w:trHeight w:val="3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1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000,00</w:t>
            </w:r>
          </w:p>
        </w:tc>
      </w:tr>
      <w:tr>
        <w:trPr>
          <w:trHeight w:val="4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879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946 500,00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79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46 5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79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46 50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879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46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946 500,00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еспечение функционирования местных администрац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 070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031 04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2 070 6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070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31 04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070 6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070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31 04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070 600,00</w:t>
            </w:r>
          </w:p>
        </w:tc>
      </w:tr>
      <w:tr>
        <w:trPr>
          <w:trHeight w:val="160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070 6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31 042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 070 600,00</w:t>
            </w:r>
          </w:p>
        </w:tc>
      </w:tr>
      <w:tr>
        <w:trPr>
          <w:trHeight w:val="4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753 62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512 32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512 32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65 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4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4 5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65 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4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4 50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63 8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4 5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4 5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87 82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87 82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687 820,00</w:t>
            </w:r>
          </w:p>
        </w:tc>
      </w:tr>
      <w:tr>
        <w:trPr>
          <w:trHeight w:val="96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еданных полномочий в сфере внешнего и внутреннего муниципального финансового контрол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14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05 520,00</w:t>
            </w:r>
          </w:p>
        </w:tc>
      </w:tr>
      <w:tr>
        <w:trPr>
          <w:trHeight w:val="15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148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05 52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105 52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2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2 3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2 30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2 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2 3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82 300,00</w:t>
            </w:r>
          </w:p>
        </w:tc>
      </w:tr>
      <w:tr>
        <w:trPr>
          <w:trHeight w:val="23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беспечение деятельности  представительного органа муниципального образ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49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292 800,00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ппарат представительного органа муниципального образ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9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92 8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9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92 80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9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92 8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92 800,00</w:t>
            </w:r>
          </w:p>
        </w:tc>
      </w:tr>
      <w:tr>
        <w:trPr>
          <w:trHeight w:val="6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 608 827,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13 92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 796 920,00</w:t>
            </w:r>
          </w:p>
        </w:tc>
      </w:tr>
      <w:tr>
        <w:trPr>
          <w:trHeight w:val="6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других обязательств Касторенского района Курской област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08 827,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3 92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96 920,00</w:t>
            </w:r>
          </w:p>
        </w:tc>
      </w:tr>
      <w:tr>
        <w:trPr>
          <w:trHeight w:val="9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 270,00</w:t>
            </w:r>
          </w:p>
        </w:tc>
      </w:tr>
      <w:tr>
        <w:trPr>
          <w:trHeight w:val="61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 27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3 270,00</w:t>
            </w:r>
          </w:p>
        </w:tc>
      </w:tr>
      <w:tr>
        <w:trPr>
          <w:trHeight w:val="15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бвенция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1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47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47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470,00</w:t>
            </w:r>
          </w:p>
        </w:tc>
      </w:tr>
      <w:tr>
        <w:trPr>
          <w:trHeight w:val="15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71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47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47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 47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302 087,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 18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90 180,00</w:t>
            </w:r>
          </w:p>
        </w:tc>
      </w:tr>
      <w:tr>
        <w:trPr>
          <w:trHeight w:val="79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97 613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283 000,00</w:t>
            </w:r>
          </w:p>
        </w:tc>
      </w:tr>
      <w:tr>
        <w:trPr>
          <w:trHeight w:val="3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4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484 474,05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18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 180,00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епрограммная деятельность органов местного самоуправ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662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436 1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 489 100,00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62 1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36 1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489 1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8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4 700,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3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4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98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51 000,00</w:t>
            </w:r>
          </w:p>
        </w:tc>
      </w:tr>
      <w:tr>
        <w:trPr>
          <w:trHeight w:val="15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30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4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98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51 000,00</w:t>
            </w:r>
          </w:p>
        </w:tc>
      </w:tr>
      <w:tr>
        <w:trPr>
          <w:trHeight w:val="9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казание финансовой поддержки бюджетам поселений на обеспечение мероприятий по решению вопросов местного значения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14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1499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3 4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3 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3 400,00</w:t>
            </w:r>
          </w:p>
        </w:tc>
      </w:tr>
      <w:tr>
        <w:trPr>
          <w:trHeight w:val="159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2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3 4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3 40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3 400,00</w:t>
            </w:r>
          </w:p>
        </w:tc>
      </w:tr>
      <w:tr>
        <w:trPr>
          <w:trHeight w:val="64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Резервные фонды органов местного самоуправле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1403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Условно утвержденные расходы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 621 639,0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 613 425,00</w:t>
            </w:r>
          </w:p>
        </w:tc>
      </w:tr>
      <w:tr>
        <w:trPr>
          <w:trHeight w:val="255" w:hRule="atLeast"/>
        </w:trPr>
        <w:tc>
          <w:tcPr>
            <w:tcW w:w="235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3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6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220"/>
        <w:gridCol w:w="1794"/>
        <w:gridCol w:w="1178"/>
        <w:gridCol w:w="1488"/>
        <w:gridCol w:w="1464"/>
      </w:tblGrid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2" w:name="RANGE!A1%3AF74"/>
            <w:bookmarkStart w:id="3" w:name="RANGE!A1%3AF74"/>
            <w:bookmarkEnd w:id="3"/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30" w:type="dxa"/>
            <w:gridSpan w:val="3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12                                                                                 к Решению Представительного Собрания Касторенского района Курской области  "О внесении изменений в бюджет муниципального района "Касторенский район" Курской области на 2023 год  и плановый период на 2024-2025 годов"</w:t>
              <w:br/>
              <w:t>от "28" июля 2023 года № 44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30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130" w:type="dxa"/>
            <w:gridSpan w:val="3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ца 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95" w:hRule="atLeast"/>
        </w:trPr>
        <w:tc>
          <w:tcPr>
            <w:tcW w:w="73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Распределение иных межбюджетных  трансфертов из бюджета муниципального района «Касторенский район» Курской области бюджетам сельских поселений Касторенского района Курской области для осуществ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переданных полномочий по дорожной деятельности 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отношении автомобильных дорог местного значения в границах населенных пунктов поселения  в ч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содержания автомобильных дорог, провед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капитального и текущего ремонта и обеспече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безопасности дорожного движения на них в 2023 году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</w:tr>
      <w:tr>
        <w:trPr>
          <w:trHeight w:val="109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муниципального образования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тяженность дорог общего пользования местного значения, км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 автодорог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 к распределению на содержание (зимнее и летнее)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 мостового сооружения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лекс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 42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Верхнеграйворо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39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Егорь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 65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Жерновец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 00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т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6 9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знам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83 26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чин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6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 32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ен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 32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Орех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 15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Усп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69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ндр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6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 53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дол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 25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7 325,66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Семен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селения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2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 840 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17 325,66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распределенный резер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00 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блица 2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45" w:hRule="atLeast"/>
        </w:trPr>
        <w:tc>
          <w:tcPr>
            <w:tcW w:w="73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иных межбюджетных  трансфертов из бюджета муниципального района «Касторенский район» Курской области бюджетам сельских поселений Касторенского района Курской области для осуществления переданных полномочий по внесению в Единый государственный реестр недвижимости сведений о границах муниципальных образований и границах населенных пунктов Касторенского района Курской области в 2023 году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МО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бластной    бюджет 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снознаменский с/с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Василье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3 876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71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163 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Васильевский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04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82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213 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Гвозде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5 916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6 141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775 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Кочан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3 75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626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126 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Николае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09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86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227 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Петр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6 041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6 22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812 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Суковкино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14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899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243 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пенский сельсове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Бунино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5 021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515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506 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1-я Вишняк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77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34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432 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2-я Вишняк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 09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2 0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8 028 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Обух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43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1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330 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. Октябрь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09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4 864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228 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Петр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77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340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432 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. Сукманов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5 576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903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673 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. 2-я Успен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4 432  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 102  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 330  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 05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53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518</w:t>
            </w:r>
          </w:p>
        </w:tc>
        <w:tc>
          <w:tcPr>
            <w:tcW w:w="14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распределенный резер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 05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5 53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 518</w:t>
            </w:r>
          </w:p>
        </w:tc>
        <w:tc>
          <w:tcPr>
            <w:tcW w:w="14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блица 3</w:t>
            </w:r>
          </w:p>
        </w:tc>
      </w:tr>
      <w:tr>
        <w:trPr>
          <w:trHeight w:val="1275" w:hRule="atLeast"/>
        </w:trPr>
        <w:tc>
          <w:tcPr>
            <w:tcW w:w="876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иных межбюджетных  трансфертов из бюджета муниципального района «Касторенский район» Курской области бюджетам сельских поселений Касторенского района Курской области для осуществления переданных полномочий по организации в границах сельских поселений Касторенского района Курской области водоснабжения населения в 2023 году</w:t>
            </w:r>
          </w:p>
        </w:tc>
      </w:tr>
      <w:tr>
        <w:trPr>
          <w:trHeight w:val="255" w:hRule="atLeast"/>
        </w:trPr>
        <w:tc>
          <w:tcPr>
            <w:tcW w:w="876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ублей)</w:t>
            </w:r>
          </w:p>
        </w:tc>
      </w:tr>
      <w:tr>
        <w:trPr>
          <w:trHeight w:val="765" w:hRule="atLeas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МО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 переданные полномочия по водоснабжению</w:t>
            </w:r>
          </w:p>
        </w:tc>
      </w:tr>
      <w:tr>
        <w:trPr>
          <w:trHeight w:val="25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чно-исследовательские работы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монт, тек. содержание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работка схем водоснабж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лекс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Андре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Верхнеграйворо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Егорье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Жерновец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от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дол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Краснознам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ачин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Лени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Орех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Семёнов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униципальное образование Успенский сельсовет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0 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0 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Нераспределенный резер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0 00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0 000</w:t>
            </w:r>
          </w:p>
        </w:tc>
      </w:tr>
      <w:tr>
        <w:trPr>
          <w:trHeight w:val="25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yle21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567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4" w:before="240" w:after="60"/>
      <w:outlineLvl w:val="2"/>
    </w:pPr>
    <w:rPr>
      <w:rFonts w:ascii="Cambria" w:hAnsi="Cambria" w:cs="Cambria"/>
      <w:b/>
      <w:bCs/>
      <w:color w:val="00000A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4" w:before="240" w:after="60"/>
      <w:outlineLvl w:val="6"/>
    </w:pPr>
    <w:rPr>
      <w:color w:val="00000A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00000A"/>
      <w:sz w:val="26"/>
      <w:szCs w:val="26"/>
    </w:rPr>
  </w:style>
  <w:style w:type="character" w:styleId="7">
    <w:name w:val="Заголовок 7 Знак"/>
    <w:basedOn w:val="Style12"/>
    <w:qFormat/>
    <w:rPr>
      <w:color w:val="00000A"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basedOn w:val="Style12"/>
    <w:qFormat/>
    <w:rPr>
      <w:rFonts w:ascii="Arial" w:hAnsi="Arial" w:eastAsia="Lucida Sans Unicode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4">
    <w:name w:val="Знак Знак4"/>
    <w:basedOn w:val="Style12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2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Appleconvertedspace">
    <w:name w:val="apple-converted-space"/>
    <w:basedOn w:val="Style12"/>
    <w:qFormat/>
    <w:rPr/>
  </w:style>
  <w:style w:type="character" w:styleId="ConsNormal">
    <w:name w:val="ConsNormal Знак Знак"/>
    <w:basedOn w:val="Style12"/>
    <w:qFormat/>
    <w:rPr>
      <w:rFonts w:ascii="Arial" w:hAnsi="Arial" w:cs="Arial"/>
      <w:lang w:val="ru-RU" w:bidi="ar-SA"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Название Знак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firstLine="851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Normal1">
    <w:name w:val="Con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68">
    <w:name w:val="xl68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0">
    <w:name w:val="xl100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5">
    <w:name w:val="xl11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cs="Arial"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Arial" w:hAnsi="Arial" w:cs="Arial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color w:val="000000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color w:val="000000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158">
    <w:name w:val="xl15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18"/>
      <w:szCs w:val="18"/>
    </w:rPr>
  </w:style>
  <w:style w:type="paragraph" w:styleId="Xl166">
    <w:name w:val="xl1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79">
    <w:name w:val="xl179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5:41:00Z</dcterms:created>
  <dc:creator>BreAV</dc:creator>
  <dc:description/>
  <cp:keywords/>
  <dc:language>en-US</dc:language>
  <cp:lastModifiedBy>RABMESTO2</cp:lastModifiedBy>
  <cp:lastPrinted>2023-07-13T15:55:00Z</cp:lastPrinted>
  <dcterms:modified xsi:type="dcterms:W3CDTF">2023-08-03T10:47:00Z</dcterms:modified>
  <cp:revision>9</cp:revision>
  <dc:subject/>
  <dc:title>Об областном бюджете на 2010 год</dc:title>
</cp:coreProperties>
</file>