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8  июля 2023  г. № 48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rFonts w:eastAsia="Arial" w:cs="Arial" w:ascii="Arial" w:hAnsi="Arial"/>
          <w:b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 принятии в собственность муниципального района «Касторенский район» Курской области имущества МО «</w:t>
      </w:r>
      <w:r>
        <w:rPr>
          <w:rFonts w:cs="Arial" w:ascii="Arial" w:hAnsi="Arial"/>
          <w:b/>
          <w:bCs/>
          <w:sz w:val="32"/>
          <w:szCs w:val="32"/>
        </w:rPr>
        <w:t>Верхнеграйворонский</w:t>
      </w:r>
      <w:r>
        <w:rPr>
          <w:rFonts w:cs="Arial" w:ascii="Arial" w:hAnsi="Arial"/>
          <w:b/>
          <w:sz w:val="32"/>
          <w:szCs w:val="32"/>
        </w:rPr>
        <w:t xml:space="preserve"> сельсовет» Касторенского района Курской области (здание культурно-досугового учреждения)»</w:t>
      </w:r>
    </w:p>
    <w:p>
      <w:pPr>
        <w:pStyle w:val="31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szCs w:val="28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Верхнеграйворонского сельсовета Касторенского района Курской области № 1 от 19.01.2023 г.,  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Верхнеграйворонского сельсовета Касторенского района Курской области Залузского Н.П., Представительное Собрание Касторенского района Курской области 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 xml:space="preserve"> 1. Принять в собственность муниципального района «Касторенский район» Курской области движимое, недвижимое имущество в соответствии с перечнями, приведенными в приложении №1 и №2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  <w:tab/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сторенского района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28» июля 2023 г. №48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недвижимого имущества, передаваемого из муниципальной собствен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Верхнеграйворонский сельсовет» 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013"/>
        <w:gridCol w:w="3306"/>
        <w:gridCol w:w="3154"/>
        <w:gridCol w:w="3982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бственник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«Верхнеграйворонский сельсовет» Касторенского района Курской области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урская область , Касторенский район,               с. Верхняя Грайворонка, ул. Центральная, д.5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- дом культуры, стены –кирпи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дамент-бутовый ленточный, перегородки –кирпичные, крыша –шиферная, год ввода 1967 г. общая площадь 241,5. балансовая стоимость – 437051,00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руб., кадастровый номер 46:08:120101:613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Муниципальное образование «Верхнеграйворонский сельсовет» Касторенского района Курской области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урская область , Касторенский район,               с. Верхняя Грайворонка, ул. Центральная, д.5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дастровый номер-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6:08:120101:631, кадастровая стоим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59938,13, общая площадь- 1033 кв.м.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Касторенского района от «28» июля 2023г. №48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движимого имущества, передаваемого из муниципальной собствен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Верхнеграйворонский сельсовет»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692"/>
        <w:gridCol w:w="2112"/>
        <w:gridCol w:w="2112"/>
        <w:gridCol w:w="2113"/>
        <w:gridCol w:w="21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обственнос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онка МР3 Х-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,6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2000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9,6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53:00Z</dcterms:created>
  <dc:creator>Бондаренко Наталья Владимировна</dc:creator>
  <dc:description/>
  <cp:keywords/>
  <dc:language>en-US</dc:language>
  <cp:lastModifiedBy>User38</cp:lastModifiedBy>
  <cp:lastPrinted>2023-07-17T15:14:00Z</cp:lastPrinted>
  <dcterms:modified xsi:type="dcterms:W3CDTF">2023-07-24T12:47:00Z</dcterms:modified>
  <cp:revision>8</cp:revision>
  <dc:subject/>
  <dc:title>Проект</dc:title>
</cp:coreProperties>
</file>