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8  июля 2023  г. № 50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О принятии в собственность муниципального района «Касторенский район» Курской области имущества МО «Котовский сельсовет» Касторенского района Курской области (здание культурно-досугового учреждения, дом культуры с. Раздолье)»</w:t>
      </w:r>
    </w:p>
    <w:p>
      <w:pPr>
        <w:pStyle w:val="31"/>
        <w:rPr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</w:t>
      </w:r>
      <w:r>
        <w:rPr>
          <w:szCs w:val="28"/>
        </w:rPr>
        <w:t xml:space="preserve">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szCs w:val="28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Алексеевского сельсовета Касторенского района Курской области № 52 от 19.01.2023 г., 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Алексеевского сельсовета Касторенского района Курской области Анышевой С.А.,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недвижимое, движимое имущество в соответствии с перечнями, приведенными в приложении №1 № 2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8» июля 2023 г. №50 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едвижимого имущества, передаваемого из собственности муниципального образования «Алексеевский сельсовет» Касторенского района Курской области в собственность муниципального образования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74"/>
        <w:gridCol w:w="4053"/>
        <w:gridCol w:w="8140"/>
      </w:tblGrid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асположение имущества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хнической документации и № свидетельства о регистрации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нежило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 25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Н 46-46-09/006/2012-848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 25.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ГРН</w:t>
            </w:r>
          </w:p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/>
      </w:pPr>
      <w:r>
        <w:rPr>
          <w:color w:val="000000"/>
          <w:sz w:val="24"/>
          <w:szCs w:val="24"/>
        </w:rPr>
        <w:t xml:space="preserve">Касторенского района от «28» июля 2023 г. №50 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вижимого имущества, передаваемого из собственности муниципального образования «Алексеевский сельсовет» Касторенского района  в собственность муниципального образования «Касторенский район» Курской области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509"/>
        <w:gridCol w:w="3118"/>
        <w:gridCol w:w="7960"/>
      </w:tblGrid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асположение имуществ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в. № 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сис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2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1013400001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риб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2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1013400003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ентеля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2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1013600001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хунд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2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1013600002</w:t>
            </w:r>
          </w:p>
        </w:tc>
      </w:tr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исный сто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, Касторенский район,  с. Раздолье, ул. Центральная, д.2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1013600003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12:00Z</dcterms:created>
  <dc:creator>Бондаренко Наталья Владимировна</dc:creator>
  <dc:description/>
  <cp:keywords/>
  <dc:language>en-US</dc:language>
  <cp:lastModifiedBy>User38</cp:lastModifiedBy>
  <cp:lastPrinted>2023-06-20T10:19:00Z</cp:lastPrinted>
  <dcterms:modified xsi:type="dcterms:W3CDTF">2023-07-25T07:37:00Z</dcterms:modified>
  <cp:revision>7</cp:revision>
  <dc:subject/>
  <dc:title>Проект</dc:title>
</cp:coreProperties>
</file>