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szCs w:val="28"/>
          <w:lang w:val="en-US" w:eastAsia="en-US"/>
        </w:rPr>
        <w:drawing>
          <wp:inline distT="0" distB="0" distL="0" distR="0">
            <wp:extent cx="1181735" cy="1124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numPr>
          <w:ilvl w:val="6"/>
          <w:numId w:val="2"/>
        </w:numPr>
        <w:tabs>
          <w:tab w:val="clear" w:pos="708"/>
          <w:tab w:val="left" w:pos="0" w:leader="none"/>
        </w:tabs>
        <w:ind w:left="0" w:right="-71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 xml:space="preserve">Р е ш е н и е </w:t>
      </w:r>
    </w:p>
    <w:p>
      <w:pPr>
        <w:pStyle w:val="Normal"/>
        <w:ind w:right="-710" w:hanging="0"/>
        <w:jc w:val="center"/>
        <w:rPr/>
      </w:pPr>
      <w:r>
        <w:rPr/>
        <w:t xml:space="preserve">от  28  июля 2023  г. № 51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7"/>
      </w:tblGrid>
      <w:tr>
        <w:trPr/>
        <w:tc>
          <w:tcPr>
            <w:tcW w:w="648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kern w:val="2"/>
                <w:sz w:val="26"/>
                <w:szCs w:val="26"/>
              </w:rPr>
            </w:pPr>
            <w:r>
              <w:rPr>
                <w:rFonts w:cs="Arial" w:ascii="Arial" w:hAnsi="Arial"/>
                <w:b/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snapToGrid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О принятии в собственность муниципального района «Касторенский район» Курской области имущества МО «Семеновский сельсовет» Касторенского района Курской области (здание культурно-досугового учреждения)»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Cs w:val="28"/>
        </w:rPr>
        <w:t xml:space="preserve">           </w:t>
      </w:r>
      <w:r>
        <w:rPr>
          <w:szCs w:val="28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о ст. 209, 296 Гражданского кодекса РФ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Федеральным законом от 27.05.2014 года №136-ФЗ «О внесении изменений в статью 26,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Решением собрания депутатов Семеновского сельсовета Касторенского района Курской области № 97 от 12.07.2022 г., 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главы администрации Семеновского сельсовета Касторенского района Курской области Емельянова Н.Н. Представительное Собрание Касторенского района Курской области РЕШИЛО: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 xml:space="preserve"> 1. Принять в собственность муниципального района «Касторенский район» Курской области движимое имущество в соответствии с перечнем, приведенным в приложении №1 к настоящему решению. 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2. Поручить Администрации Касторенского района Курской области произвести регистрацию права собственности, в соответствии с действующим законодательством, на недвижимое имущество, указанное в приложении №1, настоящего решения, а также внести соответствующие изменения в реестр муниципальной собственности Касторенского района Курской области.</w:t>
        <w:tab/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ind w:firstLine="708"/>
        <w:jc w:val="left"/>
        <w:rPr/>
      </w:pPr>
      <w:r>
        <w:rPr>
          <w:rFonts w:cs="Arial" w:ascii="Arial" w:hAnsi="Arial"/>
          <w:sz w:val="24"/>
          <w:szCs w:val="24"/>
        </w:rPr>
        <w:t>4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88" w:leader="none"/>
        </w:tabs>
        <w:jc w:val="both"/>
        <w:rPr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Касторенского района                         Н.Ю.Голубева</w:t>
      </w:r>
    </w:p>
    <w:p>
      <w:pPr>
        <w:pStyle w:val="Normal"/>
        <w:autoSpaceDE w:val="false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Представительного Собрания</w:t>
      </w:r>
    </w:p>
    <w:p>
      <w:pPr>
        <w:pStyle w:val="Normal"/>
        <w:autoSpaceDE w:val="false"/>
        <w:spacing w:before="0" w:after="20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 xml:space="preserve">Касторенского района от «28» июля 2023 г. № 5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речень недвижимого имущества, передаваемого из муниципальной собственност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униципального образования «Семеновский сельсовет» Касторенского района Курской области в муниципальную собственность муниципального района «Касторенский район» Курской области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440"/>
        <w:gridCol w:w="1080"/>
        <w:gridCol w:w="900"/>
        <w:gridCol w:w="1328"/>
        <w:gridCol w:w="1134"/>
        <w:gridCol w:w="1843"/>
        <w:gridCol w:w="577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р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ки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ощдь кв.м./протяженность 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объе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 основания нахождения имущества (название документа, дата, номер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еменовского Д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еменовка ул. Весна Свободы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.№ 9743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36г. 46:08:060105:5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недвижим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т 15.11.2022 № 46:08:060105:515-46/029/2022-1</w:t>
            </w:r>
          </w:p>
        </w:tc>
      </w:tr>
      <w:tr>
        <w:trPr>
          <w:trHeight w:val="61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ая об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торенский р-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Семеновка ул. Весна Свободы д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:08:060105:513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иска из Единого государственного реестра недвижимост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От 04.07.2022 № 46:08:060105:513-46/029/2022-1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35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Заголовок 7 Знак"/>
    <w:basedOn w:val="Style12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Calibri" w:hAnsi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10:50:00Z</dcterms:created>
  <dc:creator>Бондаренко Наталья Владимировна</dc:creator>
  <dc:description/>
  <cp:keywords/>
  <dc:language>en-US</dc:language>
  <cp:lastModifiedBy>User38</cp:lastModifiedBy>
  <cp:lastPrinted>2023-07-17T15:08:00Z</cp:lastPrinted>
  <dcterms:modified xsi:type="dcterms:W3CDTF">2023-07-25T08:05:00Z</dcterms:modified>
  <cp:revision>12</cp:revision>
  <dc:subject/>
  <dc:title>Проект</dc:title>
</cp:coreProperties>
</file>