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left" w:pos="0" w:leader="none"/>
          <w:tab w:val="left" w:pos="360" w:leader="none"/>
          <w:tab w:val="left" w:pos="21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left" w:pos="0" w:leader="none"/>
          <w:tab w:val="left" w:pos="360" w:leader="none"/>
          <w:tab w:val="left" w:pos="21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т  28  июля 2023  г. № 53 </w:t>
      </w:r>
    </w:p>
    <w:p>
      <w:pPr>
        <w:pStyle w:val="Header"/>
        <w:tabs>
          <w:tab w:val="left" w:pos="708" w:leader="none"/>
        </w:tabs>
        <w:rPr/>
      </w:pPr>
      <w:r>
        <w:rPr>
          <w:b/>
          <w:sz w:val="26"/>
          <w:szCs w:val="26"/>
          <w:lang w:val="en-US"/>
        </w:rPr>
        <w:t xml:space="preserve">                </w:t>
      </w: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2978"/>
      </w:tblGrid>
      <w:tr>
        <w:trPr/>
        <w:tc>
          <w:tcPr>
            <w:tcW w:w="6490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978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</w:tbl>
    <w:p>
      <w:pPr>
        <w:pStyle w:val="31"/>
        <w:rPr>
          <w:rFonts w:ascii="Arial" w:hAnsi="Arial" w:cs="Arial"/>
          <w:sz w:val="32"/>
          <w:szCs w:val="32"/>
        </w:rPr>
      </w:pPr>
      <w:r>
        <w:rPr>
          <w:sz w:val="26"/>
          <w:szCs w:val="26"/>
        </w:rPr>
        <w:tab/>
      </w:r>
      <w:r>
        <w:rPr>
          <w:rFonts w:cs="Arial" w:ascii="Arial" w:hAnsi="Arial"/>
          <w:b/>
          <w:sz w:val="32"/>
          <w:szCs w:val="32"/>
        </w:rPr>
        <w:t>«О принятии по договору дарения (пожертвования) в муниципальную собственность объекта недвижимого имущества «Служебное здание»  назначение не жилое  общей площадью  379,30 м.кв., с кадастровым номером 46:08:000000:137, расположенного по адресу: Курская обл., Касторенский р-н, п. Касторное, ул. Будкова, д.18».</w:t>
      </w:r>
    </w:p>
    <w:p>
      <w:pPr>
        <w:pStyle w:val="3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1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начальника Елецкой дистанции гражданских сооружений - структурного подразделения Юго-Восточной дирекции по эксплуатации зданий и сооружений - структурного подразделения Юго-Восточной железной дороги - филиала ОАО "РЖД" Кривошеина С.С., Представительное Собрание Касторенского района Курской области РЕШИЛО: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 Принять безвозмездно в муниципальную собственность муниципального района «Касторенский район» Курской области из собственности ОАО "РЖД" следующего недвижимого имущества: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"Служебное здание", нежилое помещение площадью 379,3 кв.м., с кадастровым номером 46:08:000000:137, расположенное по адресу: Курская область, Касторенский район, п. Касторное, ул. Будкова, д. 18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left"/>
        <w:rPr/>
      </w:pPr>
      <w:r>
        <w:rPr>
          <w:rFonts w:cs="Arial" w:ascii="Arial" w:hAnsi="Arial"/>
          <w:sz w:val="24"/>
          <w:szCs w:val="24"/>
        </w:rPr>
        <w:tab/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торенского района                                                                    Н.Ю. Голубе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8» июля 2023 г. №53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собственности ОАО «РЖД»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1991"/>
        <w:gridCol w:w="1833"/>
        <w:gridCol w:w="2053"/>
        <w:gridCol w:w="3090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собственник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нахождения имущест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РЖД»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ое здание, не жило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, Касторенский район, п. Касторное, ул. Будкова, д. 18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астровый номер 46:08:000000:137, </w:t>
            </w:r>
          </w:p>
          <w:p>
            <w:pPr>
              <w:pStyle w:val="Normal"/>
              <w:tabs>
                <w:tab w:val="clear" w:pos="708"/>
                <w:tab w:val="left" w:pos="39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379,3 кв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ind w:left="2160" w:hanging="720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2:43:00Z</dcterms:created>
  <dc:creator>Сулеина Екатерина Владимировна 1</dc:creator>
  <dc:description/>
  <cp:keywords/>
  <dc:language>en-US</dc:language>
  <cp:lastModifiedBy>User38</cp:lastModifiedBy>
  <cp:lastPrinted>2023-06-22T16:34:00Z</cp:lastPrinted>
  <dcterms:modified xsi:type="dcterms:W3CDTF">2023-07-25T10:17:00Z</dcterms:modified>
  <cp:revision>14</cp:revision>
  <dc:subject/>
  <dc:title>Проект</dc:title>
</cp:coreProperties>
</file>