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270510</wp:posOffset>
            </wp:positionV>
            <wp:extent cx="805815" cy="1181735"/>
            <wp:effectExtent l="0" t="0" r="0" b="0"/>
            <wp:wrapNone/>
            <wp:docPr id="1" name="Касторенский МР_ПП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сторенский МР_ПП-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31  августа 2023  г. № 55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 отказе принятия в собственность муниципального района «Касторенский район» Курской области имущества МО «Лачиновский сельсовет» Касторенского района Курской области (здание культурно-досугового учреждения)»</w:t>
      </w:r>
    </w:p>
    <w:p>
      <w:pPr>
        <w:pStyle w:val="31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31"/>
        <w:rPr>
          <w:rFonts w:ascii="Arial" w:hAnsi="Arial" w:cs="Arial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. 209, 296 Гражданского кодекса РФ, руководствуясь Федеральным законом от 6 октября 2003 г. № 131-ФЗ «Об общих принципах организации местного самоуправления в Российской Федерации», Уставом муниципального района «Касторенский район» Курской области, Федеральным законом от 27.05.2014 года №136-ФЗ «О внесении изменений в статью 26,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обрания депутатов Котовского сельсовета Касторенского района Курской области № 1 от 19.01.2023 г.,   Положением о порядке управления и распоряжения имуществом, находящимся в муниципальной собственности Касторенского района, утвержденным решением Представительного Собрания Касторенского района от 27.07.2012 г. №70, в связи с обращением главы администрации Лачиновского сельсовета Касторенского района Курской области Селезнева Г.Н., Представительное Собрание Касторенского района Курской области РЕШИЛО:</w:t>
      </w:r>
    </w:p>
    <w:p>
      <w:pPr>
        <w:pStyle w:val="31"/>
        <w:rPr>
          <w:szCs w:val="28"/>
        </w:rPr>
      </w:pPr>
      <w:r>
        <w:rPr>
          <w:sz w:val="26"/>
          <w:szCs w:val="26"/>
        </w:rPr>
        <w:tab/>
      </w:r>
      <w:r>
        <w:rPr>
          <w:szCs w:val="28"/>
        </w:rPr>
        <w:t xml:space="preserve"> 1. Отказать в принятии в собственность муниципального района «Касторенский район» Курской области МКУ «Лачиновский ДК», так как  учитывая проведенное обследование технического состояние здания (техническое  заключение), строительные конструкции здания ДК находятся в аварийном состоянии. Запрещается  эксплуатация здания без проведения противоаварийных работ.</w:t>
      </w:r>
    </w:p>
    <w:p>
      <w:pPr>
        <w:pStyle w:val="31"/>
        <w:rPr>
          <w:szCs w:val="28"/>
        </w:rPr>
      </w:pPr>
      <w:r>
        <w:rPr>
          <w:szCs w:val="28"/>
        </w:rPr>
        <w:tab/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2. Контроль за исполнением настоящего решения возложить на начальника отдела строительства, архитектуры, имущественных и земельных правоотношений Администрации Касторенского района Курской области Циценко В.В.</w:t>
      </w:r>
    </w:p>
    <w:p>
      <w:pPr>
        <w:pStyle w:val="31"/>
        <w:ind w:firstLine="708"/>
        <w:jc w:val="left"/>
        <w:rPr/>
      </w:pPr>
      <w:r>
        <w:rPr>
          <w:szCs w:val="28"/>
        </w:rPr>
        <w:t>3. Настоящее решение вступает в силу с даты его подписания.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сторенского района                                                    Н.Ю. Голубе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Касторенского района от «31» августа 2023 г. №55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недвижимого имущества, передаваемого из муниципальной собственно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ого образования «Лачиновский сельсовет»  Касторенского района Курской области в муниципальную собственность муниципального района «Касторен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3402"/>
        <w:gridCol w:w="3261"/>
        <w:gridCol w:w="404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бствен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Лачиновский сельсовет» Касторенского района Ку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дание  нежил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Касторенский район,      п. Лачиново, ул. Школьная, д.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ный номер 8139, кадастровый номер 46:08:080401:327,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636,90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Лачиновский сельсовет» Касторенского района Ку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Касторенский район,      п. Лачиново, ул. Школьная, д.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 46:08:080401:262,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 3654,00 кв.м.</w:t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Касторенского района от «31» августа 2023г. №5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движимого имущества, передаваемого из муниципальной собствен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ого образования «Лачиновский сельсовет» Касторенского района Курской области в муниципальную собственность муниципального района «Касторен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559"/>
        <w:gridCol w:w="1843"/>
        <w:gridCol w:w="2268"/>
        <w:gridCol w:w="2835"/>
        <w:gridCol w:w="19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нка  </w:t>
            </w:r>
            <w:r>
              <w:rPr>
                <w:sz w:val="24"/>
                <w:szCs w:val="24"/>
                <w:lang w:val="en-US"/>
              </w:rPr>
              <w:t>Sound king FI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льт </w:t>
            </w:r>
            <w:r>
              <w:rPr>
                <w:sz w:val="24"/>
                <w:szCs w:val="24"/>
                <w:lang w:val="en-US"/>
              </w:rPr>
              <w:t>AS 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итель  </w:t>
            </w:r>
            <w:r>
              <w:rPr>
                <w:sz w:val="24"/>
                <w:szCs w:val="24"/>
                <w:lang w:val="en-US"/>
              </w:rPr>
              <w:t>Dipt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нка     </w:t>
            </w:r>
            <w:r>
              <w:rPr>
                <w:sz w:val="24"/>
                <w:szCs w:val="24"/>
                <w:lang w:val="en-US"/>
              </w:rPr>
              <w:t>Sound king FI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1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му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1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му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1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 масля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1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кшер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ульт</w:t>
            </w:r>
            <w:r>
              <w:rPr>
                <w:sz w:val="24"/>
                <w:szCs w:val="24"/>
                <w:lang w:val="en-US"/>
              </w:rPr>
              <w:t xml:space="preserve"> EUROSOUND CRISP-12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1,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2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илитель мощности EUROSOUND XZ-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2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en-US"/>
              </w:rPr>
              <w:t>Радиосистема  PROAUDIO WS-830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2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диосистема  PROAUDIO WS-830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2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кустическая система EUROSOUND STALL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2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кустическая система EUROSOUND STALL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2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ультикор PROAUDIO MCS-0804-20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4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2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625,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35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16:00Z</dcterms:created>
  <dc:creator>Бондаренко Наталья Владимировна</dc:creator>
  <dc:description/>
  <cp:keywords/>
  <dc:language>en-US</dc:language>
  <cp:lastModifiedBy>User38</cp:lastModifiedBy>
  <cp:lastPrinted>2023-09-01T11:33:00Z</cp:lastPrinted>
  <dcterms:modified xsi:type="dcterms:W3CDTF">2023-09-01T08:34:00Z</dcterms:modified>
  <cp:revision>9</cp:revision>
  <dc:subject/>
  <dc:title>Проект</dc:title>
</cp:coreProperties>
</file>