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270510</wp:posOffset>
            </wp:positionV>
            <wp:extent cx="805815" cy="1181735"/>
            <wp:effectExtent l="0" t="0" r="0" b="0"/>
            <wp:wrapNone/>
            <wp:docPr id="1" name="Касторенский МР_ПП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сторенский МР_ПП-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 xml:space="preserve">Р е ш е н и е 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 31  августа 2023  г. № 56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"/>
        <w:rPr/>
      </w:pPr>
      <w:r>
        <w:rPr>
          <w:rFonts w:eastAsia="Arial" w:cs="Arial" w:ascii="Arial" w:hAnsi="Arial"/>
          <w:b/>
          <w:szCs w:val="28"/>
        </w:rPr>
        <w:t xml:space="preserve">           </w:t>
      </w:r>
      <w:r>
        <w:rPr>
          <w:szCs w:val="28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 принятии в собственность муниципального района «Касторенский район» Курской области имущества МО «п. Новокасторное» Касторенского района Курской области (здание культурно-досугового учреждения)»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szCs w:val="28"/>
        </w:rPr>
        <w:t xml:space="preserve">      </w:t>
      </w:r>
      <w:r>
        <w:rPr>
          <w:rFonts w:cs="Arial" w:ascii="Arial" w:hAnsi="Arial"/>
          <w:sz w:val="24"/>
          <w:szCs w:val="24"/>
        </w:rPr>
        <w:t>В соответствии со ст. 209, 296 Гражданского кодекса РФ, руководствуясь Федеральным законом от 6 октября 2003 г. № 131-ФЗ «Об общих принципах организации местного самоуправления в Российской Федерации», Уставом муниципального района «Касторенский район» Курской области, Федеральным законом от 27.05.2014 года №136-ФЗ «О внесении изменений в статью 26,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ем собрания депутатов МО «п. Новокасторное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сторенского района Курской области № 19 от 19.01.2023 г.,   Положением о порядке управления и распоряжения имуществом, находящимся в муниципальной собственности Касторенского района, утвержденным решением Представительного Собрания Касторенского района от 27.07.2012 г. №70, в связи с обращением главы администрации п. Новокасторное Касторенского района Курской области Степанова В.В., Представительное Собрание Касторенского района Курской области РЕШИЛО: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 xml:space="preserve"> 1. Принять в собственность муниципального района «Касторенский район» Курской области движимое, недвижимое имущество в соответствии с перечнями, приведенными в приложении №1 и №2 к настоящему решению. 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>2. Поручить Администрации Касторенского района Курской области произвести регистрацию права собственности, в соответствии с действующим законодательством, на недвижимое имущество, указанное в приложении №1, настоящего решения, а также внести соответствующие изменения в реестр муниципальной собственности Касторенского района Курской области.</w:t>
        <w:tab/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начальника отдела строительства, архитектуры, имущественных и земельных правоотношений Администрации Касторенского района Курской области Циценко В.В.</w:t>
      </w:r>
    </w:p>
    <w:p>
      <w:pPr>
        <w:pStyle w:val="31"/>
        <w:ind w:firstLine="708"/>
        <w:jc w:val="left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даты его подписания.</w:t>
      </w:r>
    </w:p>
    <w:p>
      <w:pPr>
        <w:pStyle w:val="3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Касторенского района                                                    Н.Ю. Голубе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сторенского района от «31» августа 2023 г. №56</w:t>
      </w:r>
    </w:p>
    <w:p>
      <w:pPr>
        <w:pStyle w:val="Normal"/>
        <w:tabs>
          <w:tab w:val="clear" w:pos="708"/>
          <w:tab w:val="left" w:pos="6804" w:leader="none"/>
        </w:tabs>
        <w:ind w:left="7371" w:hanging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недвижимого имущества,  передаваемого из собственности муниципального образования «поселок Новокасторное» Касторенского района Курской области в собственность муниципального района «Касторенский район»  Курской области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  <w:tab w:val="center" w:pos="7956" w:leader="none"/>
        </w:tabs>
        <w:autoSpaceDE w:val="false"/>
        <w:spacing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543"/>
        <w:gridCol w:w="2108"/>
        <w:gridCol w:w="2275"/>
        <w:gridCol w:w="1549"/>
        <w:gridCol w:w="1200"/>
        <w:gridCol w:w="2097"/>
      </w:tblGrid>
      <w:tr>
        <w:trPr>
          <w:trHeight w:val="3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spacing w:lineRule="auto" w:line="252" w:before="0" w:after="160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lang w:eastAsia="en-US"/>
              </w:rPr>
            </w:pPr>
            <w:r>
              <w:rPr/>
              <w:t xml:space="preserve">Наименование объекта недвижимости   (производственный комплекс, объект соцкультбыта, незавершенное строительство, иное) </w:t>
            </w:r>
          </w:p>
        </w:tc>
        <w:tc>
          <w:tcPr>
            <w:tcW w:w="1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lang w:eastAsia="en-US"/>
              </w:rPr>
            </w:pPr>
            <w:r>
              <w:rPr/>
              <w:t>Данные об объекте недвижимости по состоянию на 01. 01..2023 года</w:t>
            </w:r>
          </w:p>
        </w:tc>
      </w:tr>
      <w:tr>
        <w:trPr>
          <w:trHeight w:val="1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lang w:eastAsia="en-US"/>
              </w:rPr>
            </w:pPr>
            <w:r>
              <w:rPr/>
              <w:t>Адрес/памятника истории и культуры (да или нет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lang w:eastAsia="en-US"/>
              </w:rPr>
            </w:pPr>
            <w:r>
              <w:rPr/>
              <w:t>Основание нахождения объекта у юридического лиц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lang w:eastAsia="en-US"/>
              </w:rPr>
            </w:pPr>
            <w:r>
              <w:rPr/>
              <w:t xml:space="preserve">Инвентарный № объекта недвижимости/ дата и номер паспорта БТ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lang w:eastAsia="en-US"/>
              </w:rPr>
            </w:pPr>
            <w:r>
              <w:rPr/>
              <w:t>Балансовая стоимость (руб.) Остаточная стоимость (руб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lang w:eastAsia="en-US"/>
              </w:rPr>
            </w:pPr>
            <w:r>
              <w:rPr/>
              <w:t>Общая площадь (кв.м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lang w:eastAsia="en-US"/>
              </w:rPr>
            </w:pPr>
            <w:r>
              <w:rPr/>
              <w:t>Кадастровый номер/площадь земельного участка/,га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lang w:eastAsia="en-US"/>
              </w:rPr>
            </w:pPr>
            <w:r>
              <w:rPr/>
              <w:t>8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ание нежилое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оренский район, пгт.Новокасторное, ул. Железнодорожная, дом №42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иска из ЕГР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т 30.05.2019, собственность 46:08:240101:140-46/009/2019-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644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:08:240101:140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оренский район,  п.Новокасторное, ул. Железнодорожн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иска из ЕГР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31.05.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9F9F9" w:val="clear"/>
              </w:rPr>
              <w:t>65141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:08:240101:1140</w:t>
            </w:r>
          </w:p>
        </w:tc>
      </w:tr>
    </w:tbl>
    <w:p>
      <w:pPr>
        <w:pStyle w:val="Normal"/>
        <w:autoSpaceDE w:val="false"/>
        <w:spacing w:before="0" w:after="20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35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20"/>
        <w:jc w:val="righ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Касторенского района от «31» августа 2023г. №56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движимого имущества,  передаваемого из собственности муниципального образования «поселок Новокасторное» Касторенского района Курской области  в собственность муниципального района «Касторенский район»  Курской области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3960"/>
        <w:gridCol w:w="36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именование  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Местонахожд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тоимость  (в рубля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шерный пуль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color w:val="000000"/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ная радиосисте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ная сто канальная  радиосисте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под колон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оговый микшерный пуль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эффек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 двух полосная систе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й прожект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2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ер ДМХ- 5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шерный пуль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й прожект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G T15A активная акустическая систе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ry AS-12Т мобильная акустическая систе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A US-2, беспровод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A US-2 Н, беспроводная микроф системаUH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OLGHT OB200 LED многолучевой световой эффек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NVOLGHT  BENTUS L_LED </w:t>
            </w:r>
            <w:r>
              <w:rPr>
                <w:sz w:val="24"/>
                <w:szCs w:val="24"/>
              </w:rPr>
              <w:t>свет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эффек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VOTONE EVO 15 WBA  активная двухполосна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4"/>
                <w:szCs w:val="24"/>
              </w:rPr>
              <w:t>Курская область, Касторенский   район, п.Новокасторное, ул.Железнодорожная, дом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40,00</w:t>
            </w:r>
          </w:p>
        </w:tc>
      </w:tr>
    </w:tbl>
    <w:p>
      <w:pPr>
        <w:pStyle w:val="Normal"/>
        <w:autoSpaceDE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29:00Z</dcterms:created>
  <dc:creator>Бондаренко Наталья Владимировна</dc:creator>
  <dc:description/>
  <cp:keywords/>
  <dc:language>en-US</dc:language>
  <cp:lastModifiedBy>User38</cp:lastModifiedBy>
  <cp:lastPrinted>2023-08-16T13:39:00Z</cp:lastPrinted>
  <dcterms:modified xsi:type="dcterms:W3CDTF">2023-08-25T12:27:00Z</dcterms:modified>
  <cp:revision>7</cp:revision>
  <dc:subject/>
  <dc:title>Проект</dc:title>
</cp:coreProperties>
</file>