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7051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/>
      </w:pPr>
      <w:r>
        <w:rPr/>
        <w:t xml:space="preserve">от  31  августа 2023  г. № 57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Успенс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Котовского сельсовета Касторенского района Курской области № 1 от 18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Успенского  сельсовета Касторенского района Курской области Обуховой Г.Д.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31» августа 2023 г. № 57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 МО « Успенский сельсовет» Касторенского района Курской области в муниципальную собственность муниципального района «Касторенский район»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39"/>
        <w:gridCol w:w="1858"/>
        <w:gridCol w:w="1129"/>
        <w:gridCol w:w="1701"/>
        <w:gridCol w:w="1134"/>
        <w:gridCol w:w="1134"/>
        <w:gridCol w:w="1418"/>
        <w:gridCol w:w="1134"/>
        <w:gridCol w:w="1701"/>
        <w:gridCol w:w="2335"/>
      </w:tblGrid>
      <w:tr>
        <w:trPr>
          <w:trHeight w:val="2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(местоположение)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муниципального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воя стоимость недвижимого имущества, ру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сленнаяамортизациия(износе), ру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документов-оснований возникновения права муниципальной собственности на недвижимое имущество</w:t>
            </w:r>
          </w:p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докумен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право обладателе муниципального недвижимого имущества</w:t>
            </w:r>
          </w:p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-ние дома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Касторенский р-н с. Успенка, Комсомольская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70303:10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14,7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14,7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о государственной регистрации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18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Администрация Успенский сельсовет» Касторенского района Курской об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Касторенский р-н с. Успенка, Комсомольская 1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08:070303:1056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790,00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т 10.09.2018 г.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пенского сельсовета Касторенского района Курской обла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31» августа 2023г. №5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    движимого имущества,   передаваемого</w:t>
        <w:br/>
        <w:t>из муниципальной собственности Успенского сельсовета Касторенского района Курской области в муниципальную  собственность муниципального района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1831"/>
        <w:gridCol w:w="1620"/>
        <w:gridCol w:w="2520"/>
        <w:gridCol w:w="2520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-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LGT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активная акустическая система с фильтром-удлинител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23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LGT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активная акустическая система с фильтром-удлинител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22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AMAHAMG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XU</w:t>
            </w:r>
            <w:r>
              <w:rPr>
                <w:sz w:val="22"/>
                <w:szCs w:val="22"/>
              </w:rPr>
              <w:t xml:space="preserve"> миешерный пульт с инсерт.кабелем и удлинител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21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nnheiserXSW</w:t>
            </w:r>
            <w:r>
              <w:rPr>
                <w:sz w:val="22"/>
                <w:szCs w:val="22"/>
              </w:rPr>
              <w:t xml:space="preserve">  1-825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вокальная радиосистема с динам.микроф с элем.пит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9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nnheiserXSW</w:t>
            </w:r>
            <w:r>
              <w:rPr>
                <w:sz w:val="22"/>
                <w:szCs w:val="22"/>
              </w:rPr>
              <w:t xml:space="preserve">  1-825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вокальная радиосистема с динам.микроф с элем.пит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2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nnheiserE</w:t>
            </w:r>
            <w:r>
              <w:rPr>
                <w:sz w:val="22"/>
                <w:szCs w:val="22"/>
              </w:rPr>
              <w:t xml:space="preserve">83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 Динамический вокальный микрофон со стойками и кабел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8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nnheiserE</w:t>
            </w:r>
            <w:r>
              <w:rPr>
                <w:sz w:val="22"/>
                <w:szCs w:val="22"/>
              </w:rPr>
              <w:t xml:space="preserve">83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 Динамический вокальный микрофон со стойками и кабел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7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URODJMixlight</w:t>
            </w:r>
            <w:r>
              <w:rPr>
                <w:sz w:val="22"/>
                <w:szCs w:val="22"/>
              </w:rPr>
              <w:t xml:space="preserve"> 1-световой эффек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6</w:t>
            </w:r>
          </w:p>
        </w:tc>
      </w:tr>
      <w:tr>
        <w:trPr>
          <w:trHeight w:val="2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опительный газовый АОГ-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1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опительный газовый АОГ-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опительный газовый АОГ-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09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опительный газовый АОГ-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2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опительный газовый АОГ-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13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32:00Z</dcterms:created>
  <dc:creator>Бондаренко Наталья Владимировна</dc:creator>
  <dc:description/>
  <cp:keywords/>
  <dc:language>en-US</dc:language>
  <cp:lastModifiedBy>User38</cp:lastModifiedBy>
  <cp:lastPrinted>2023-06-20T10:26:00Z</cp:lastPrinted>
  <dcterms:modified xsi:type="dcterms:W3CDTF">2023-08-21T07:50:00Z</dcterms:modified>
  <cp:revision>7</cp:revision>
  <dc:subject/>
  <dc:title>Проект</dc:title>
</cp:coreProperties>
</file>