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1430</wp:posOffset>
            </wp:positionH>
            <wp:positionV relativeFrom="paragraph">
              <wp:posOffset>133350</wp:posOffset>
            </wp:positionV>
            <wp:extent cx="809625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widowControl/>
        <w:numPr>
          <w:ilvl w:val="6"/>
          <w:numId w:val="3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4 ноября  2023  г. № 78</w:t>
      </w:r>
    </w:p>
    <w:p>
      <w:pPr>
        <w:pStyle w:val="ConsPlusTitle"/>
        <w:widowControl/>
        <w:ind w:left="-426" w:hanging="0"/>
        <w:rPr>
          <w:rFonts w:ascii="Arial" w:hAnsi="Arial" w:cs="Arial"/>
          <w:b w:val="false"/>
          <w:b w:val="false"/>
          <w:bCs w:val="false"/>
          <w:sz w:val="32"/>
          <w:szCs w:val="32"/>
          <w:lang w:bidi="zxx"/>
        </w:rPr>
      </w:pPr>
      <w:r>
        <w:rPr>
          <w:rFonts w:cs="Arial" w:ascii="Arial" w:hAnsi="Arial"/>
          <w:b w:val="false"/>
          <w:bCs w:val="false"/>
          <w:sz w:val="32"/>
          <w:szCs w:val="32"/>
          <w:lang w:bidi="zxx"/>
        </w:rPr>
      </w:r>
    </w:p>
    <w:p>
      <w:pPr>
        <w:pStyle w:val="Normal"/>
        <w:ind w:right="29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Об утверждении Положения о порядке оказания платных услугах муниципальными казёнными и бюджетными  учреждениями культуры Касторенского района Курской области</w:t>
      </w:r>
    </w:p>
    <w:p>
      <w:pPr>
        <w:pStyle w:val="Normal"/>
        <w:ind w:right="29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29" w:hanging="0"/>
        <w:jc w:val="both"/>
        <w:rPr/>
      </w:pPr>
      <w:r>
        <w:rPr>
          <w:sz w:val="26"/>
          <w:szCs w:val="26"/>
        </w:rPr>
        <w:tab/>
      </w:r>
      <w:r>
        <w:rPr>
          <w:rFonts w:cs="Arial" w:ascii="Arial" w:hAnsi="Arial"/>
        </w:rPr>
        <w:t>Руководствуясь Федеральными законами от 06.10.2003 N 131-ФЗ "Об общих принципах организации местного самоуправления в РФ", от 07.02.1992 N 2300-1 "О защите прав потребителей", Уставом муниципального района «Касторенский район» Курской области,</w:t>
      </w:r>
      <w:r>
        <w:rPr>
          <w:rFonts w:cs="Arial" w:ascii="Arial" w:hAnsi="Arial"/>
          <w:color w:val="494949"/>
        </w:rPr>
        <w:t xml:space="preserve"> в целях оптимизация и упорядочения ценообразования на платные услуги, оказываемые муниципальными казёнными и бюджетными  учреждениями культуры Касторенского района, обеспечения ценовой доступности услуг для всех слоёв населения, повышения качества оказываемых услуг</w:t>
      </w:r>
      <w:r>
        <w:rPr>
          <w:rFonts w:cs="Arial" w:ascii="Arial" w:hAnsi="Arial"/>
        </w:rPr>
        <w:t>, Представительное Собрание Касторенского района РЕШИЛО:</w:t>
      </w:r>
    </w:p>
    <w:p>
      <w:pPr>
        <w:pStyle w:val="Normal"/>
        <w:ind w:left="705"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Утвердить Положение  о порядке  оказания платных услуг, оказываемых муниципальными казёнными и бюджетными  учреждениями культуры  Касторенского района Курской области (Приложение № 1).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Утвердить перечень и цены на платные  услуги, оказываемые  муниципальными казёнными и бюджетными учреждениями культуры Касторенского района Курской области (Приложение № 2) .</w:t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 Признать утратившим силу  решение Представительного Собрания Касторенского района Курской области от 28.10.2021 г. № 59 «Об утверждении Положения о порядке оказания платных услугах, муниципальными казёнными и бюджетными  учреждениями культуры, подведомственными Отделу по делам культуры, молодёжи, физкультуры и спорту Администрации  Касторенского района Курской области»(с последующими изменениями и дополнениями).</w:t>
      </w:r>
    </w:p>
    <w:p>
      <w:pPr>
        <w:pStyle w:val="Normal"/>
        <w:ind w:right="29" w:hanging="0"/>
        <w:jc w:val="both"/>
        <w:rPr/>
      </w:pPr>
      <w:r>
        <w:rPr>
          <w:rFonts w:cs="Arial" w:ascii="Arial" w:hAnsi="Arial"/>
        </w:rPr>
        <w:tab/>
        <w:t>4. Контроль за исполнением настоящего решения возложить на и.о. заместителя Главы Администрации Касторенского района Курской области по социальной политике Цыбанову Ю.Т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подлежит размещению на сайте Администрации Касторенского района Курской области и вступает в силу с 01  января    2024 года.</w:t>
      </w:r>
    </w:p>
    <w:p>
      <w:pPr>
        <w:pStyle w:val="Normal"/>
        <w:ind w:right="-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Глава Касторенского района                                                       Н.Ю. Голуб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Утверждено:</w:t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Решением Представительного  Собрания</w:t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асторенского района Курской области</w:t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24 ноября 2023г. №78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орядке оказания платных услуг муниципальными казёнными и бюджетными  учреждениями культуры Касторенского района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. Общие положе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о порядке оказания платных услуг муниципальными казёнными и бюджетными  учреждениями культуры  Касторенского района Курской области (далее- Положение) разработано в соответствии с 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жданским кодексом Российской Федерации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оговым кодексом Российской Федерации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Бюджетным кодексом Российской Федерации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12.01.1996 N 7-ФЗ "О некоммерческих организациях"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1.11.1996 N 129-ФЗ "О бухгалтерском учете"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РФ от 09.10.1992 N 3612-1 "Основы законодательства Российской Федерации о культуре"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м РФ от 07.02.1992 N 2300-1 "О защите прав потребителей"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 Приказом Министерства финансов Российской Федерации от 10.02.2006 N 25н "Об утверждении инструкции по бюджетному учету"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жгосударственным стандартом ГОСТ 30335-95/ГОСТ Р 50646-94 "Услуги населению. Термины и определения"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едеральным законом N 131-ФЗ от 06.10.2003 "Об общих принципах организации местного самоуправления в Российской Федерации"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ом муниципального района «Касторенский район» Курской области»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color w:val="494949"/>
        </w:rPr>
        <w:t>- уставами муниципальных казённых и бюджетных учреждений культуры  Касторенского района Курской област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2. Настоящее Положение вводится в целях упорядочения финансово-хозяйственной деятельности муниципальных казённых и бюджетных  учреждений культуры  Касторенского района Курской области в части оказания платных услуг, как связанных, так и не связанных с использованием муниципального имуществ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3. Настоящее Положение распространяется на следующие муниципальные  казённые и бюджетные учреждения культуры Касторенского района Курской области, которые оказывают платные услуги в соответствии с законодательством РФ и уставами учреждений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МКУ «Касторенский районный Дом культуры» и его филиалы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МБУК «Касторенский центр досуга и кино «Родина»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МКУК «Межпоселенческая библиотека Касторенского района им. В.Г. Гордейчева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латные услуги предоставляются с целью полного удовлетворения потребностей населения в организации досуга, во всестороннем, творческом, многогранном развитии личности, в воспитании подрастающего поколения, а также с целью привлечения дополнительных финансовых средств для обеспечения, развития и улучшения качества услуг, укрепления материально-технической базы учреждений культур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латные услуги осуществляются на возмездной основе за счет средств как юридических, так и физических лиц, являющихся потребителями платных услу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латные услуги учреждений культуры являются частью финансово-хозяйственной деятельности учреждений и регулируются Бюджетным кодексом РФ, Гражданским кодексом РФ, Налоговым кодексом РФ, уставами учреждений, настоящим Положением, другими действующими нормативно-правовыми акт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7. Настоящее Положение устанавливает основные правила предоставления платных услуг и требования, предъявляемые к муниципальным казённым и бюджетным учреждениям культуры при предоставлении платных услуг населению; порядок расчетов за предоставленные платные услуги; порядок учёта средств, получаемых учреждениями за оказание платных услу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8. Изменения и дополнения в настоящее Положение утверждаются решением Представительного Собрания Касторенского района Курской област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9. Информацию о внесённых изменениях и дополнениях потребитель услуг получает через средства массовой информации или непосредственно от администрации учреждений, оказывающих платные услуг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. Порядок оказания платных услуг населению и требования, предъявляемые к муниципальным учреждениям культуры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еречень платных услуг муниципальных казённых и бюджетных  учреждений культуры формируется в соответствии с уставами учреждени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латные услуги, оказываемые учреждением, оформляются договором с получателем  услуги  или его  законными представителями по типовой форме договора. Учреждение обязано заключить договор письменно при наличии возможности оказать запрашиваемую услугу и не вправе оказывать предпочтение одному потребителю перед другим в отношении заключения договора, кроме случаев, предусмотренных законом и иными нормативными правовыми актами.</w:t>
      </w:r>
    </w:p>
    <w:p>
      <w:pPr>
        <w:pStyle w:val="Normal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haroni" w:ascii="Arial" w:hAnsi="Arial"/>
        </w:rPr>
        <w:t>2.3 Учреждение обязано до заключения договора предоставить получателю услуги или его законному представителю достоверную информацию (в том числе путем размещения в удобном для обозрения месте) об оказываемых платных услугах, обеспечивающую возможность их правильного выбора:</w:t>
      </w:r>
    </w:p>
    <w:p>
      <w:pPr>
        <w:pStyle w:val="Normal"/>
        <w:ind w:firstLine="851"/>
        <w:jc w:val="both"/>
        <w:rPr>
          <w:rFonts w:ascii="Arial" w:hAnsi="Arial" w:cs="Aharoni"/>
        </w:rPr>
      </w:pPr>
      <w:r>
        <w:rPr>
          <w:rFonts w:cs="Aharoni" w:ascii="Arial" w:hAnsi="Arial"/>
        </w:rPr>
        <w:t>- наименование и место нахождения (юридический адрес) Учреждения;</w:t>
      </w:r>
    </w:p>
    <w:p>
      <w:pPr>
        <w:pStyle w:val="Normal"/>
        <w:ind w:firstLine="851"/>
        <w:jc w:val="both"/>
        <w:rPr>
          <w:rFonts w:ascii="Arial" w:hAnsi="Arial" w:cs="Aharoni"/>
        </w:rPr>
      </w:pPr>
      <w:r>
        <w:rPr>
          <w:rFonts w:cs="Aharoni" w:ascii="Arial" w:hAnsi="Arial"/>
        </w:rPr>
        <w:t>- перечень оказываемых платных услуг, порядок их предоставления;</w:t>
      </w:r>
    </w:p>
    <w:p>
      <w:pPr>
        <w:pStyle w:val="Normal"/>
        <w:ind w:firstLine="851"/>
        <w:jc w:val="both"/>
        <w:rPr>
          <w:rFonts w:ascii="Arial" w:hAnsi="Arial" w:cs="Aharoni"/>
        </w:rPr>
      </w:pPr>
      <w:r>
        <w:rPr>
          <w:rFonts w:cs="Aharoni" w:ascii="Arial" w:hAnsi="Arial"/>
        </w:rPr>
        <w:t>- стоимость платных услуг и порядок их оплаты;</w:t>
      </w:r>
    </w:p>
    <w:p>
      <w:pPr>
        <w:pStyle w:val="Normal"/>
        <w:ind w:firstLine="851"/>
        <w:jc w:val="both"/>
        <w:rPr>
          <w:rFonts w:ascii="Arial" w:hAnsi="Arial" w:cs="Aharoni"/>
        </w:rPr>
      </w:pPr>
      <w:r>
        <w:rPr>
          <w:rFonts w:cs="Aharoni" w:ascii="Arial" w:hAnsi="Arial"/>
        </w:rPr>
        <w:t>- порядок предоставления льгот отдельным категориям граждан».</w:t>
      </w:r>
    </w:p>
    <w:p>
      <w:pPr>
        <w:pStyle w:val="Normal"/>
        <w:ind w:firstLine="851"/>
        <w:jc w:val="both"/>
        <w:rPr>
          <w:rFonts w:ascii="Arial" w:hAnsi="Arial" w:cs="Aharoni"/>
        </w:rPr>
      </w:pPr>
      <w:r>
        <w:rPr>
          <w:rFonts w:cs="Aharoni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4. Учреждение обязано также предоставить для ознакомления по требованию  получателя услуги  или его  законных представителей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 и телефон учредителя (учредителей)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разцы договоров, в том числе об оказании платных услу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 Учреждение обязано сообщать получателю услуги  или его  законным представителям по их просьбе другие относящиеся к договору и соответствующей платной услуге свед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6. Получатели услуги  или его законные представители обязаны оплатить оказываемые платные услуги в порядке и в сроки, указанные в договоре, и в соответствии с законодательством Российской Федерации получить документ, подтверждающий оплату услу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 случае несвоевременной оплаты предоставленных услуг администрация Учреждения имеет право на прекращение оказания платных услуг до полного погашения задолженност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лительных задержках оплаты стоимости услуг (более 2 месяцев) договор с получателем услуги растор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8. Получатель услуги и  его  законные представители, заключившие договоры на оказание платных услуг, несут ответственность, предусмотренную договором и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9. При обнаружении недостатков оказанных платных услуг, в том числе оказания их не в полном объёме, получатель  вправе по своему выбору потребовать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ого оказания услуг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тветствующего уменьшения стоимости оказанных услуг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мещения понесённых им расходов по устранению недостатков оказанных услуг своими силами или третьими лиц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0. Получатель услуг вправе расторгнуть договор и потребовать полного возмещения убытков, если в установленный договором срок недостатки оказанных услуг не устранены исполнителем либо имеют существенный характер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1. Руководство деятельностью муниципальных учреждений культуры по оказанию платных услуг населению осуществляет директор учреждения, который в установленном порядке несёт ответственность за качество оказания платных услуг потребителям; осуществляет административное руководство, контролирует и несё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3. Организация предоставления платных услуг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казание платных услуг населению организуется на основании приказа руководителя Учреждения, и он координирует деятельность всех служб, которые обеспечивают и производят платные услуги, решает вопросы, выходящие за рамки компетенции отдельно взятого подразделения, отвечает за производство платных услуг в цело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. Руководитель Учреждения отвечает за организацию платных услуг, а именно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бирает специалистов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ределяет время предоставления платных услуг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качества предоставляемых услуг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ешает конфликтные ситуации с работниками и лицами, оплатившими услуг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3. Специалисты, непосредственно оказывающие платную услугу, несут персональную ответственность за полноту и качество её выполн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и оказании платных услуг сохраняется установленный режим работы Учреждения, при этом не должны сокращаться услуги на бесплатной основе и ухудшаться их качество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латные услуги оказываются штатными сотрудниками учреждений, привлеченными специалистами или организациями. Привлечение сторонних организаций для оказания платных услуг допускается, при наличии у них лицензии на право ведения соответствующих видов деятельности, по договорам гражданско-правового характер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4. Предоставление льгот при оказании платных услуг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ри предоставлении платных услуг Учреждениями устанавливаются следующие льготы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6969"/>
        <w:gridCol w:w="1311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 граждан, которым предоставляются льгот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льгот, 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валиды, ветераны и участники В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и и подростки из многодетных сем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валиды 1, 2 и 3 групп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ти дошкольного возраста, т.е. дети не достигшие 7 ле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еннослужащие, проходящие военную службу по призыв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частники СВО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2. Льготы устанавливаются с учетом финансовых, материально- технических и организационных возможностей организации культуры приказом руководителя организации культуры, в котором определяются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виды и размер льгот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и время их предоставления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документов, при предъявлении которых предоставляются льгот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орядке посещения на льготных условиях платных мероприятий размещается в доступных для посетителей зонах зданий учреждений культуры и в средствах массовой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5. Порядок формирования цены за предоставленные платные услуги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. Источниками финансовых средств учреждений при оказании платной услуги являются: личные средства граждан; средства предприятий, организаций, учреждений; другие не запрещённые законом источник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2. Для расчета прейскуранта цен на платные услуги определяется себестоимость исходя из фактических затрат и определяется стоимость за 1 час работ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3. Перечень и цены на платные услуги утверждаются решением Представительного Собрания Касторенского рай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4. Оплата за оказываемые платные услуги должна производиться: потребителем - юридическим лицом - безналичным перечислением на лицевые счета, открытые в органах казначейства; потребителем - физическим лицом - путем наличных расчётов с использованием бланков строгой отчётности (билетов, квитанций установленного образца и т.д.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6. Доведение информации об оказываемых услугах,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цене до потребителя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.1. Муниципальные казённые и бюджетные  учреждения культуры Касторенского района Курской области  обязаны предоставлять необходимую и достоверную информацию об оказываемых услугах и цене на них, обеспечивающую возможность их правильного выбора. Указанная информация доводится до потребителя путем размещения в самих учреждениях культуры на доске информа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7. Учёт средств от оказания платных услуг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7.1. Учреждение организует раздельный бухгалтерский и статистический учёт бюджетных средств и средств, полученных от оказания платных услу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енежные средства, получаемые муниципальными казёнными  и бюджетными учреждениями культуры  от оказания платных услуг, перечисляются на лицевые  счета муниципального района «Касторенский район» Курской области, открытые в органах казначейства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7.3. Сведения о поступлении  средств, полученных от оказания платных услуг, включаются в ежемесячную, ежеквартальную и годовую отчетность муниципального казённого и бюджетного  учреждения культуры в соответствии с действующим законодательством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8. Заключительные положения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8.1. Контроль за деятельностью по оказанию платных услуг  муниципальными казёнными и бюджетными учреждениями культуры, Касторенского района,  осуществляет   МКУ «Центр бухгалтерского учета Касторенского района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8.2. Руководители муниципальных казённых и бюджетных  учреждений культуры Касторенского района несут персональную ответственность за деятельность по оказанию платных услуг (могут быть привлечены к дисциплинарной ответственности вплоть до увольнения в соответствии с действующим законодательством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8.3. При нарушении настоящего порядка предоставления платных услуг незаконно полученные средства подлежат изъятию в местный бюджет, а руководитель учреждения привлекается к ответственности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Утверждено:</w:t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Решением Представительного  Собрания</w:t>
      </w:r>
    </w:p>
    <w:p>
      <w:pPr>
        <w:pStyle w:val="Normal"/>
        <w:ind w:firstLine="851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асторенского района Курской области</w:t>
      </w:r>
    </w:p>
    <w:p>
      <w:pPr>
        <w:pStyle w:val="Normal"/>
        <w:ind w:firstLine="851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24 ноября  № 78 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цены на платные  услуг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казываемые  муниципальными казёнными и бюджетными  учреждениями культуры  Касторенского района Курской облас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латных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 помещений в арен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руб./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 аппаратуры в аренд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руб./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руб./1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дной концерт и дискот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руб./ 1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исание сценария мероприятия(корпоративного вечер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 фонограмм на  диск заказчика для взросл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детской  фонограмм на  диск заказчика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ая регистрация бра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фессиональных празд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 кинофильмов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детск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взросл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емьерные и  тематические киносеан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руб./1 человек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0 руб./1 челове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50 руб./ 1 челов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тематической пр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руб.,/1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руб./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но-исторический экскур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50  руб./ ча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ературно-музыкальная гости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руб./ час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66" w:type="dxa"/>
              <w:jc w:val="left"/>
              <w:tblInd w:w="1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0"/>
              <w:gridCol w:w="1856"/>
            </w:tblGrid>
            <w:tr>
              <w:trPr/>
              <w:tc>
                <w:tcPr>
                  <w:tcW w:w="5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eastAsia="Lucida Sans Unicode"/>
      <w:kern w:val="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18:00Z</dcterms:created>
  <dc:creator>Владимир</dc:creator>
  <dc:description/>
  <cp:keywords/>
  <dc:language>en-US</dc:language>
  <cp:lastModifiedBy>User38</cp:lastModifiedBy>
  <cp:lastPrinted>2021-10-29T09:48:00Z</cp:lastPrinted>
  <dcterms:modified xsi:type="dcterms:W3CDTF">2023-11-29T06:15:00Z</dcterms:modified>
  <cp:revision>74</cp:revision>
  <dc:subject/>
  <dc:title/>
</cp:coreProperties>
</file>