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                            </w:t>
      </w:r>
    </w:p>
    <w:p>
      <w:pPr>
        <w:pStyle w:val="Style20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189990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tabs>
          <w:tab w:val="clear" w:pos="720"/>
          <w:tab w:val="left" w:pos="0" w:leader="none"/>
        </w:tabs>
        <w:ind w:left="0" w:right="-710" w:hanging="0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Р е ш е н и е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т 17 февраля 2023 г. № 7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31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О закреплении на праве оперативного управления муниципального движимого имущества (специальный автобус для перевозки детей) за МКОУ «Касторенская средняя общеобразовательная школа № 1» Касторенского района Курской области».</w:t>
      </w:r>
    </w:p>
    <w:p>
      <w:pPr>
        <w:pStyle w:val="3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соответствии со ст. 209, 296 Гражданского кодекса РФ, 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27.05.2014 года № 136-ФЗ «О внесении изменений в статью 26.3 Федерального закона 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 «Об общих принципах организации местного самоуправления в РОссийской Федерации», Уставом муниципального района «Касторенский район» Курской области, Положением о порядке управления и распоряжения имуществом, находящимся в муниципальной собственности Касторенского района, утвержденным решением Представительного Собрания Касторенского района от 27.07.2012 г. № 70,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на основании Решения Министерства имущества Курской области от 27.01.2023 года № 01.01-17/42 «Об имуществе»,  Представительное Собрание Касторенского района Курской области </w:t>
      </w:r>
      <w:r>
        <w:rPr>
          <w:rFonts w:cs="Arial" w:ascii="Arial" w:hAnsi="Arial"/>
          <w:b/>
          <w:sz w:val="24"/>
          <w:szCs w:val="24"/>
        </w:rPr>
        <w:t>РЕШИЛО: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>1.  Закрепить за муниципальным казенным общеобразовательным учреждением  «Касторенская средняя общеобразовательная школа № 1» Касторенского района Курской области  на праве оперативного управления движимое имущество согласно перечню, указанному в приложении № 1 настоящего решения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Поручить Администрации Касторенского района внести соответствующие изменения в реестр муниципальной собственности Касторенского района Курской области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Контроль за исполнением настоящего решения возложить на и.о. заместителя главы Администрации Касторенского района Курской области Цыбанову Ю.Т. 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>4. Настоящее решение вступает в силу с даты его подписания.</w:t>
      </w:r>
    </w:p>
    <w:p>
      <w:pPr>
        <w:pStyle w:val="3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905"/>
      </w:tblGrid>
      <w:tr>
        <w:trPr>
          <w:trHeight w:val="345" w:hRule="atLeast"/>
        </w:trPr>
        <w:tc>
          <w:tcPr>
            <w:tcW w:w="4905" w:type="dxa"/>
            <w:tcBorders/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лава Касторенского района                                                                                     </w:t>
            </w:r>
          </w:p>
        </w:tc>
        <w:tc>
          <w:tcPr>
            <w:tcW w:w="4905" w:type="dxa"/>
            <w:tcBorders/>
          </w:tcPr>
          <w:p>
            <w:pPr>
              <w:pStyle w:val="Normal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Н.Ю.Голубева</w:t>
            </w:r>
          </w:p>
        </w:tc>
      </w:tr>
      <w:tr>
        <w:trPr>
          <w:trHeight w:val="190" w:hRule="atLeast"/>
        </w:trPr>
        <w:tc>
          <w:tcPr>
            <w:tcW w:w="490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ind w:left="-1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90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90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Представительного Собр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асторенского района К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от «17» февраля 2023 года № 7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 xml:space="preserve">Перечень объектов движимого имущества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 xml:space="preserve">закрепляемого на праве оперативного управления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за МКОУ «Касторенская средняя общеобразовательная школа № 1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1115"/>
        <w:gridCol w:w="25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стоимость, </w:t>
            </w:r>
          </w:p>
          <w:p>
            <w:pPr>
              <w:pStyle w:val="Normal"/>
              <w:rPr/>
            </w:pPr>
            <w:r>
              <w:rPr/>
              <w:t>в рубл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ый автобус для перевозки детей, марки ПАЗ -320570-02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дентификационный № Х1М3205ХХ</w:t>
            </w: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0002888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вигатель № 524500М1005226,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узов № Х1М3205ХХ</w:t>
            </w: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00028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95 15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95 155,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13">
    <w:name w:val="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38:00Z</dcterms:created>
  <dc:creator>OEM</dc:creator>
  <dc:description/>
  <cp:keywords/>
  <dc:language>en-US</dc:language>
  <cp:lastModifiedBy>User38</cp:lastModifiedBy>
  <cp:lastPrinted>2023-02-09T15:16:00Z</cp:lastPrinted>
  <dcterms:modified xsi:type="dcterms:W3CDTF">2023-02-17T05:33:00Z</dcterms:modified>
  <cp:revision>6</cp:revision>
  <dc:subject/>
  <dc:title>АДМИНИСТРАЦИЯ</dc:title>
</cp:coreProperties>
</file>