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360" w:leader="none"/>
        </w:tabs>
        <w:ind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27051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 w:val="false"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2  декабря 2023  г. № 85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555555"/>
          <w:sz w:val="32"/>
          <w:szCs w:val="32"/>
        </w:rPr>
        <w:t>О материальной помощ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     </w:t>
      </w:r>
      <w:r>
        <w:rPr>
          <w:rFonts w:cs="Arial" w:ascii="Arial" w:hAnsi="Arial"/>
        </w:rPr>
        <w:t>В соответствии с Трудовым кодексом  Российской Федерации, Бюджетным кодексом Российской Федерации, Федеральным  законом от 06.10.2003  № 131-ФЗ   «Об общих принципах организации  местного самоуправления Российской Федерации»,  Федеральным законом  от 07.02.2011 № 6-ФЗ «Об общих  принципах организации и деятельности контрольно-счетных органов субъектов Российской Федерации и муниципальных образований», решением  Представительного Собрания Касторенского района Курской области от 22.07.2022г. № 42 (в редакции с изменениями от 29.06.2023г. № 43) «О  размере и условиях  оплаты труда Председателя Ревизионной комиссии Касторенского района Курской области», Уставом  муниципального района «Касторенский  район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,  Представительное   Собрание   Касторенского района Курской области    </w:t>
      </w:r>
      <w:r>
        <w:rPr>
          <w:rStyle w:val="StrongEmphasis"/>
          <w:rFonts w:cs="Arial" w:ascii="Arial" w:hAnsi="Arial"/>
        </w:rPr>
        <w:t>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</w:t>
      </w:r>
      <w:r>
        <w:rPr>
          <w:rStyle w:val="StrongEmphasis"/>
          <w:rFonts w:cs="Arial" w:ascii="Arial" w:hAnsi="Arial"/>
          <w:b w:val="false"/>
        </w:rPr>
        <w:t>1.</w:t>
      </w:r>
      <w:r>
        <w:rPr>
          <w:rStyle w:val="StrongEmphasis"/>
          <w:rFonts w:cs="Arial" w:ascii="Arial" w:hAnsi="Arial"/>
          <w:color w:val="555555"/>
        </w:rPr>
        <w:t> </w:t>
      </w:r>
      <w:r>
        <w:rPr>
          <w:rFonts w:cs="Arial" w:ascii="Arial" w:hAnsi="Arial"/>
        </w:rPr>
        <w:t xml:space="preserve">Произвести выплату материальной помощи Председателю Ревизионной комиссии Касторенского района Курской области  в сумме 14198,0 рублей (четырнадцать тысяч сто девяносто восемь рублей)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Центру бюджетного учета Касторенского района произвести  выплату материальной помощи в сумме 14198,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color w:val="555555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Представите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ния Касторенского района                                         С.М.Семенищ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асторенского района                                                Н.Ю. Голубева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32:00Z</dcterms:created>
  <dc:creator>Утицких Валенина Васильевна</dc:creator>
  <dc:description/>
  <cp:keywords/>
  <dc:language>en-US</dc:language>
  <cp:lastModifiedBy>User38</cp:lastModifiedBy>
  <cp:lastPrinted>2023-08-23T10:25:00Z</cp:lastPrinted>
  <dcterms:modified xsi:type="dcterms:W3CDTF">2023-12-14T13:34:00Z</dcterms:modified>
  <cp:revision>4</cp:revision>
  <dc:subject/>
  <dc:title>ПРОЕКТ</dc:title>
</cp:coreProperties>
</file>