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2895</wp:posOffset>
            </wp:positionH>
            <wp:positionV relativeFrom="paragraph">
              <wp:posOffset>-418465</wp:posOffset>
            </wp:positionV>
            <wp:extent cx="805815" cy="1181735"/>
            <wp:effectExtent l="0" t="0" r="0" b="0"/>
            <wp:wrapNone/>
            <wp:docPr id="1" name="Касторенский МР_ПП-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сторенский МР_ПП-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  <w:t>представительное собрание</w:t>
      </w:r>
    </w:p>
    <w:p>
      <w:pPr>
        <w:pStyle w:val="Heading7"/>
        <w:widowControl/>
        <w:numPr>
          <w:ilvl w:val="6"/>
          <w:numId w:val="3"/>
        </w:numPr>
        <w:tabs>
          <w:tab w:val="clear" w:pos="708"/>
          <w:tab w:val="left" w:pos="0" w:leader="none"/>
        </w:tabs>
        <w:ind w:left="0" w:right="-71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АСТОРЕНСКОГО РАЙОНА КУРСКОЙ ОБЛАСТИ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  <w:t>Р е ш е н и е</w:t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22 декабря  2023  г. № 86</w:t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«О внесении изменений в бюджет муниципального</w:t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района «Касторенский район» Курской области</w:t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на 2023 год и на плановый период 2024-2025 годов»</w:t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22"/>
        <w:suppressAutoHyphens w:val="true"/>
        <w:ind w:right="4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о ст. 47 Устава муниципального района «Касторенский район» Курской области Представительное Собрание РЕШИЛО:</w:t>
      </w:r>
    </w:p>
    <w:p>
      <w:pPr>
        <w:pStyle w:val="Style22"/>
        <w:suppressAutoHyphens w:val="true"/>
        <w:ind w:right="4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suppressAutoHyphens w:val="true"/>
        <w:ind w:right="4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ести в решение Представительного Собрания Касторенского района Курской области от 23.12.2022 года № 31 «О бюджете муниципального района «Касторенский район» Курской области на 2023 год и плановый период 2024-2025 годов» с внесенными изменениями от 30.01.2023 года №4, от 28.07.2023 года №44, от 24.11.2023 года №79 следующие изменения: </w:t>
      </w:r>
    </w:p>
    <w:p>
      <w:pPr>
        <w:pStyle w:val="Style22"/>
        <w:suppressAutoHyphens w:val="true"/>
        <w:ind w:right="4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suppressAutoHyphens w:val="true"/>
        <w:ind w:right="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 В разделе 1:</w:t>
      </w:r>
    </w:p>
    <w:p>
      <w:pPr>
        <w:pStyle w:val="Style22"/>
        <w:suppressAutoHyphens w:val="true"/>
        <w:ind w:right="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ункте 1 в абзаце втором слова «в сумме 656 765 008 рублей 27 копеек» заменить словами «в сумме 694 791 025 рублей 27 копеек», в абзаце третьем слова «в сумме 765 259 318 рублей 88 копеек» заменить словами «в сумме 803 285 335 рублей 88 копеек».</w:t>
      </w:r>
    </w:p>
    <w:p>
      <w:pPr>
        <w:pStyle w:val="Style22"/>
        <w:suppressAutoHyphens w:val="true"/>
        <w:ind w:right="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 В разделе 6:</w:t>
      </w:r>
    </w:p>
    <w:p>
      <w:pPr>
        <w:pStyle w:val="Style22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ункт 13 пункта 3 изложить в следующей редакции:</w:t>
      </w:r>
    </w:p>
    <w:p>
      <w:pPr>
        <w:pStyle w:val="Style22"/>
        <w:widowControl w:val="false"/>
        <w:suppressAutoHyphens w:val="true"/>
        <w:ind w:firstLine="709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3) в соответствии с пунктом 3 статьи 217 Бюджетного кодекса Российской Федерации в 2023 году в сводную бюджетную роспись вносятся изменения без внесения изменений в настоящее решение в случае использования (перераспределения)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 в сумме 9 979 712 рублей 39 копеек на реализацию решений Администрации Касторенского района Курской области,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е Указов Президента Российской Федерации, решение иных вопросов местного значения.</w:t>
      </w:r>
    </w:p>
    <w:p>
      <w:pPr>
        <w:pStyle w:val="Style22"/>
        <w:suppressAutoHyphens w:val="true"/>
        <w:ind w:right="4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 В разделе 7:</w:t>
      </w:r>
    </w:p>
    <w:p>
      <w:pPr>
        <w:pStyle w:val="Style22"/>
        <w:suppressAutoHyphens w:val="true"/>
        <w:ind w:right="4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ункте 2 в абзаце первом слова «в сумме 19 855 895 рублей 97 копеек» заменить словами «в сумме 19 302 147 рублей 97 копеек», в абзаце втором слова «в сумме 8 793 988 рублей» заменить словами «в сумме 8 240 240 рублей»;</w:t>
      </w:r>
    </w:p>
    <w:p>
      <w:pPr>
        <w:pStyle w:val="Style22"/>
        <w:suppressAutoHyphens w:val="true"/>
        <w:ind w:right="4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олнить пункт:</w:t>
      </w:r>
    </w:p>
    <w:p>
      <w:pPr>
        <w:pStyle w:val="Style22"/>
        <w:suppressAutoHyphens w:val="true"/>
        <w:ind w:right="4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5.</w:t>
      </w:r>
      <w:r>
        <w:rPr>
          <w:rFonts w:eastAsia="Lucida Sans Unicode" w:cs="Arial" w:ascii="Arial" w:hAnsi="Arial"/>
          <w:kern w:val="2"/>
          <w:sz w:val="24"/>
          <w:szCs w:val="24"/>
        </w:rPr>
        <w:t>Утвердить распределение иных межбюджетных трансфертов бюджетам городских и сельских поселений Касторенского района на 2024 год и плановый период 2025 и 2026 годов согласно приложению № 12 к настоящему решению».</w:t>
      </w:r>
    </w:p>
    <w:p>
      <w:pPr>
        <w:pStyle w:val="Style22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 В разделе 13 пункт 2 изложить в следующей редакци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. Установить, что с 1 декабря 2023 года размер денежного вознаграждения лиц, замещающих муниципальные должности Администрации Касторенского района Курской области и окладов месячного денежного содержания муниципальных служащих, а также месячных должностных окладов работников органов местного самоуправления муниципального района, замещающих должности, не являющиеся должностями муниципальной службы, индексируются на 1,04.»</w:t>
      </w:r>
    </w:p>
    <w:p>
      <w:pPr>
        <w:pStyle w:val="Style22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 Приложения № 1,3,5,6,11,12 изложить в новой редакции.</w:t>
      </w:r>
    </w:p>
    <w:p>
      <w:pPr>
        <w:pStyle w:val="Style22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 Настоящее решение вступает в силу со дня его подписания и опубликования на официальном сайте Администрации Касторенского района Курской области.</w:t>
      </w:r>
    </w:p>
    <w:p>
      <w:pPr>
        <w:pStyle w:val="Style22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Касторенского района                                Н.Ю. Голубева</w:t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825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1431"/>
        <w:gridCol w:w="1263"/>
        <w:gridCol w:w="1357"/>
        <w:gridCol w:w="1725"/>
      </w:tblGrid>
      <w:tr>
        <w:trPr>
          <w:trHeight w:val="225" w:hRule="atLeast"/>
        </w:trPr>
        <w:tc>
          <w:tcPr>
            <w:tcW w:w="6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Приложение №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345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 xml:space="preserve">к решению Представительного Собрания </w:t>
            </w:r>
          </w:p>
        </w:tc>
      </w:tr>
      <w:tr>
        <w:trPr>
          <w:trHeight w:val="225" w:hRule="atLeast"/>
        </w:trPr>
        <w:tc>
          <w:tcPr>
            <w:tcW w:w="6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Касторенского района Курской области "О внесении изменений в бюджет муниципального района "Касторенский район" Курской области на 2023 год  и плановый период на 2024-2025 годы"</w:t>
            </w:r>
          </w:p>
        </w:tc>
        <w:tc>
          <w:tcPr>
            <w:tcW w:w="172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885" w:hRule="atLeast"/>
        </w:trPr>
        <w:tc>
          <w:tcPr>
            <w:tcW w:w="6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от «22»  декабря  2023г. № 86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825" w:type="dxa"/>
            <w:gridSpan w:val="5"/>
            <w:tcBorders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300" w:hRule="atLeast"/>
        </w:trPr>
        <w:tc>
          <w:tcPr>
            <w:tcW w:w="10825" w:type="dxa"/>
            <w:gridSpan w:val="5"/>
            <w:tcBorders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муниципального района "Касторенский район" Курской области на 2023 год</w:t>
            </w:r>
          </w:p>
        </w:tc>
      </w:tr>
      <w:tr>
        <w:trPr>
          <w:trHeight w:val="225" w:hRule="atLeast"/>
        </w:trPr>
        <w:tc>
          <w:tcPr>
            <w:tcW w:w="50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/>
              <w:t>Руб.</w:t>
            </w:r>
          </w:p>
        </w:tc>
      </w:tr>
      <w:tr>
        <w:trPr>
          <w:trHeight w:val="675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b/>
                <w:bCs/>
              </w:rPr>
              <w:t>Код источника финансирования по бюджетной классификации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</w:rPr>
              <w:t>Утвержденные бюджетные назначения</w:t>
            </w:r>
          </w:p>
        </w:tc>
      </w:tr>
      <w:tr>
        <w:trPr>
          <w:trHeight w:val="519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ТОЧНИКИ ВНУТРЕННЕГО ФИНАНСИРОВАНИЯ ДЕФИЦИТА БЮДЖЕТ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 00 00 00 00 0000 000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8 494 310,61</w:t>
            </w:r>
          </w:p>
        </w:tc>
      </w:tr>
      <w:tr>
        <w:trPr>
          <w:trHeight w:val="355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bCs/>
                <w:sz w:val="16"/>
                <w:szCs w:val="16"/>
              </w:rPr>
              <w:t>01 06 00 00 00 0000 000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739 000,00</w:t>
            </w:r>
          </w:p>
        </w:tc>
      </w:tr>
      <w:tr>
        <w:trPr>
          <w:trHeight w:val="469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bCs/>
                <w:sz w:val="16"/>
                <w:szCs w:val="1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 06 05 00 00 0000 000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739 000,00</w:t>
            </w:r>
          </w:p>
        </w:tc>
      </w:tr>
      <w:tr>
        <w:trPr>
          <w:trHeight w:val="515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01 06 05 00 00 0000 600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6 05 02 00 0000 600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6 05 02 05 0000 640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bCs/>
                <w:sz w:val="16"/>
                <w:szCs w:val="1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 06 05 00 00 0000 500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739 000,00</w:t>
            </w:r>
          </w:p>
        </w:tc>
      </w:tr>
      <w:tr>
        <w:trPr>
          <w:trHeight w:val="529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 06 05 02 00 0000 500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739 000,00</w:t>
            </w:r>
          </w:p>
        </w:tc>
      </w:tr>
      <w:tr>
        <w:trPr>
          <w:trHeight w:val="675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bCs/>
                <w:sz w:val="16"/>
                <w:szCs w:val="1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 06 05 02 05 0000 540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739 000,00</w:t>
            </w:r>
          </w:p>
        </w:tc>
      </w:tr>
      <w:tr>
        <w:trPr>
          <w:trHeight w:val="376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 00 00 00 00 0000 00А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 233 310,61</w:t>
            </w:r>
          </w:p>
        </w:tc>
      </w:tr>
      <w:tr>
        <w:trPr>
          <w:trHeight w:val="359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 05 00 00 00 0000 000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 233 310,61</w:t>
            </w:r>
          </w:p>
        </w:tc>
      </w:tr>
      <w:tr>
        <w:trPr>
          <w:trHeight w:val="341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 05 00 00 00 0000 500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696 415 275,94</w:t>
            </w:r>
          </w:p>
        </w:tc>
      </w:tr>
      <w:tr>
        <w:trPr>
          <w:trHeight w:val="351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 05 02 00 00 0000 500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696 415 275,94</w:t>
            </w:r>
          </w:p>
        </w:tc>
      </w:tr>
      <w:tr>
        <w:trPr>
          <w:trHeight w:val="361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 05 02 01 00 0000 510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696 415 275,94</w:t>
            </w:r>
          </w:p>
        </w:tc>
      </w:tr>
      <w:tr>
        <w:trPr>
          <w:trHeight w:val="675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bCs/>
                <w:sz w:val="16"/>
                <w:szCs w:val="1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 05 02 01 05 0000 510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696 415 275,94</w:t>
            </w:r>
          </w:p>
        </w:tc>
      </w:tr>
      <w:tr>
        <w:trPr>
          <w:trHeight w:val="363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 05 00 00 00 0000 600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5 648 586,55</w:t>
            </w:r>
          </w:p>
        </w:tc>
      </w:tr>
      <w:tr>
        <w:trPr>
          <w:trHeight w:val="359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 05 02 00 00 0000 600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5 648 586,55</w:t>
            </w:r>
          </w:p>
        </w:tc>
      </w:tr>
      <w:tr>
        <w:trPr>
          <w:trHeight w:val="355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 05 02 01 00 0000 610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5 648 586,55</w:t>
            </w:r>
          </w:p>
        </w:tc>
      </w:tr>
      <w:tr>
        <w:trPr>
          <w:trHeight w:val="517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bCs/>
                <w:sz w:val="16"/>
                <w:szCs w:val="1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 05 02 01 05 0000 610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5 648 586,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886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560"/>
        <w:gridCol w:w="1418"/>
        <w:gridCol w:w="1440"/>
        <w:gridCol w:w="1460"/>
      </w:tblGrid>
      <w:tr>
        <w:trPr>
          <w:trHeight w:val="300" w:hRule="atLeast"/>
        </w:trPr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№3</w:t>
            </w:r>
          </w:p>
        </w:tc>
      </w:tr>
      <w:tr>
        <w:trPr>
          <w:trHeight w:val="2115" w:hRule="atLeast"/>
        </w:trPr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к Решению Представительного Собрания Касторенского района Курской области</w:t>
              <w:br/>
              <w:t xml:space="preserve"> "О внесении изменений в бюджет муниципального района "Касторенский район" Курской области на 2023 год </w:t>
              <w:br/>
              <w:t xml:space="preserve">и на плановый период 2024 и 2025 годов"                  от "22" декабря  2023г. № 86                                           </w:t>
            </w:r>
          </w:p>
        </w:tc>
      </w:tr>
      <w:tr>
        <w:trPr>
          <w:trHeight w:val="360" w:hRule="atLeast"/>
        </w:trPr>
        <w:tc>
          <w:tcPr>
            <w:tcW w:w="8862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ПРОГНОЗИРУЕМОЕ ПОСТУПЛЕНИЕ ДОХОДОВ</w:t>
            </w:r>
          </w:p>
        </w:tc>
      </w:tr>
      <w:tr>
        <w:trPr>
          <w:trHeight w:val="990" w:hRule="atLeast"/>
        </w:trPr>
        <w:tc>
          <w:tcPr>
            <w:tcW w:w="8862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В БЮДЖЕТ МУНИЦИПАЛЬНОГО РАЙОНА "КАСТОРЕНСКИЙ РАЙОН", ВКЛЮЧАЯ ОБЪЕМ МЕЖБЮДЖЕТНЫХ ТРАНСФЕРТОВ, ПОЛУЧАЕМЫХ ИЗ ДРУГИХ БЮДЖЕТОВ БЮДЖЕТНОЙ СИСТЕМЫ РОССИЙСКОЙ ФЕДЕРАЦИИ,  В 2023 ГОДУ И В ПЛАНОВОМ ПЕРИОДЕ 2024 И 2025 ГОДЫ</w:t>
            </w:r>
          </w:p>
        </w:tc>
      </w:tr>
      <w:tr>
        <w:trPr>
          <w:trHeight w:val="375" w:hRule="atLeast"/>
        </w:trPr>
        <w:tc>
          <w:tcPr>
            <w:tcW w:w="8862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ублей)</w:t>
            </w:r>
          </w:p>
        </w:tc>
      </w:tr>
      <w:tr>
        <w:trPr>
          <w:trHeight w:val="93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до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на 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на 2024 го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на 2025 год</w:t>
            </w:r>
          </w:p>
        </w:tc>
      </w:tr>
      <w:tr>
        <w:trPr>
          <w:trHeight w:val="34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СЕГО ДО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4 791 025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4 714 394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7 689 141,00</w:t>
            </w:r>
          </w:p>
        </w:tc>
      </w:tr>
      <w:tr>
        <w:trPr>
          <w:trHeight w:val="52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00 00000 00 0000 000</w:t>
            </w:r>
          </w:p>
        </w:tc>
        <w:tc>
          <w:tcPr>
            <w:tcW w:w="25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0 281 610,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3 259 547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1 287 814,00</w:t>
            </w:r>
          </w:p>
        </w:tc>
      </w:tr>
      <w:tr>
        <w:trPr>
          <w:trHeight w:val="51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01 00000 00 0000 000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1 82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 711 24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6 031 556,00</w:t>
            </w:r>
          </w:p>
        </w:tc>
      </w:tr>
      <w:tr>
        <w:trPr>
          <w:trHeight w:val="61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01 02000 01 0000 110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1 82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 711 24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6 031 556,00</w:t>
            </w:r>
          </w:p>
        </w:tc>
      </w:tr>
      <w:tr>
        <w:trPr>
          <w:trHeight w:val="157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1 02010 01 0000 110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30 120 12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 830 461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 133 792,00</w:t>
            </w:r>
          </w:p>
        </w:tc>
      </w:tr>
      <w:tr>
        <w:trPr>
          <w:trHeight w:val="232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1 02020 01 0000 110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98 13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 123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 216,00</w:t>
            </w:r>
          </w:p>
        </w:tc>
      </w:tr>
      <w:tr>
        <w:trPr>
          <w:trHeight w:val="109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1 02030 01 0000 110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 177 02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 214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628,00</w:t>
            </w:r>
          </w:p>
        </w:tc>
      </w:tr>
      <w:tr>
        <w:trPr>
          <w:trHeight w:val="184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1 02080 01 0000 110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 71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442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920,00</w:t>
            </w:r>
          </w:p>
        </w:tc>
      </w:tr>
      <w:tr>
        <w:trPr>
          <w:trHeight w:val="117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1 02130 01 0000 110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03 00000 00 0000 000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410 6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929 26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502 490,00</w:t>
            </w:r>
          </w:p>
        </w:tc>
      </w:tr>
      <w:tr>
        <w:trPr>
          <w:trHeight w:val="87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03 02000 01 0000 110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410 6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929 26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502 490,00</w:t>
            </w:r>
          </w:p>
        </w:tc>
      </w:tr>
      <w:tr>
        <w:trPr>
          <w:trHeight w:val="160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3 02230 01 0000 110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68 39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37 08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22 870,00</w:t>
            </w:r>
          </w:p>
        </w:tc>
      </w:tr>
      <w:tr>
        <w:trPr>
          <w:trHeight w:val="187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3 02240 01 0000 11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4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36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420,00</w:t>
            </w:r>
          </w:p>
        </w:tc>
      </w:tr>
      <w:tr>
        <w:trPr>
          <w:trHeight w:val="159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3 02250 01 0000 1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00 87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80 21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64 740,00</w:t>
            </w:r>
          </w:p>
        </w:tc>
      </w:tr>
      <w:tr>
        <w:trPr>
          <w:trHeight w:val="154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3 02260 01 0000 1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87 8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20 39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18 540,00</w:t>
            </w:r>
          </w:p>
        </w:tc>
      </w:tr>
      <w:tr>
        <w:trPr>
          <w:trHeight w:val="40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05 00000 00 0000 00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 385 70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 788 977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 923 698,00</w:t>
            </w:r>
          </w:p>
        </w:tc>
      </w:tr>
      <w:tr>
        <w:trPr>
          <w:trHeight w:val="70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05 01000 00 0000 1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36 67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278 018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328 134,00</w:t>
            </w:r>
          </w:p>
        </w:tc>
      </w:tr>
      <w:tr>
        <w:trPr>
          <w:trHeight w:val="64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5 01010 01 0000 1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 8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14 447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47 765,00</w:t>
            </w:r>
          </w:p>
        </w:tc>
      </w:tr>
      <w:tr>
        <w:trPr>
          <w:trHeight w:val="70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5 01011 01 0000 1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 8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514 447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47 765,00</w:t>
            </w:r>
          </w:p>
        </w:tc>
      </w:tr>
      <w:tr>
        <w:trPr>
          <w:trHeight w:val="90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5 01020 01 0000 1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5 79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 571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 369,00</w:t>
            </w:r>
          </w:p>
        </w:tc>
      </w:tr>
      <w:tr>
        <w:trPr>
          <w:trHeight w:val="135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5 01021 01 0000 1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5 79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 571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 369,00</w:t>
            </w:r>
          </w:p>
        </w:tc>
      </w:tr>
      <w:tr>
        <w:trPr>
          <w:trHeight w:val="57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05 02000 02 0000 1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5 02010 02 0000 1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05 03000 01 0000 1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653 15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115 091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199 696,00</w:t>
            </w:r>
          </w:p>
        </w:tc>
      </w:tr>
      <w:tr>
        <w:trPr>
          <w:trHeight w:val="40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5 03010 01 0000 1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53 15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15 091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99 696,00</w:t>
            </w:r>
          </w:p>
        </w:tc>
      </w:tr>
      <w:tr>
        <w:trPr>
          <w:trHeight w:val="60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05 04000 02 0000 1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395 86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395 868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395 868,00</w:t>
            </w:r>
          </w:p>
        </w:tc>
      </w:tr>
      <w:tr>
        <w:trPr>
          <w:trHeight w:val="87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5 04020 02 0000 1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95 86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95 868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95 868,00</w:t>
            </w:r>
          </w:p>
        </w:tc>
      </w:tr>
      <w:tr>
        <w:trPr>
          <w:trHeight w:val="36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08 00000 00 0000 00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463 33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010 431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010 431,00</w:t>
            </w:r>
          </w:p>
        </w:tc>
      </w:tr>
      <w:tr>
        <w:trPr>
          <w:trHeight w:val="87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08 03000 01 0000 1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463 33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010 431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010 431,00</w:t>
            </w:r>
          </w:p>
        </w:tc>
      </w:tr>
      <w:tr>
        <w:trPr>
          <w:trHeight w:val="108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8 03010 01 0000 1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63 33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0 431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0 431,00</w:t>
            </w:r>
          </w:p>
        </w:tc>
      </w:tr>
      <w:tr>
        <w:trPr>
          <w:trHeight w:val="106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1 00000 00 0000 00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 19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 203 362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 203 362,00</w:t>
            </w:r>
          </w:p>
        </w:tc>
      </w:tr>
      <w:tr>
        <w:trPr>
          <w:trHeight w:val="184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1 05000 00 0000 1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 19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 203 362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 203 362,00</w:t>
            </w:r>
          </w:p>
        </w:tc>
      </w:tr>
      <w:tr>
        <w:trPr>
          <w:trHeight w:val="136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1 05010 00 0000 1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 19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202 762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202 762,00</w:t>
            </w:r>
          </w:p>
        </w:tc>
      </w:tr>
      <w:tr>
        <w:trPr>
          <w:trHeight w:val="178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 05013 05 0000 1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242 14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249 859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249 859,00</w:t>
            </w:r>
          </w:p>
        </w:tc>
      </w:tr>
      <w:tr>
        <w:trPr>
          <w:trHeight w:val="157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 05013 13 0000 1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2 85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2 903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2 903,00</w:t>
            </w:r>
          </w:p>
        </w:tc>
      </w:tr>
      <w:tr>
        <w:trPr>
          <w:trHeight w:val="178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1 05030 00 0000 1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129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 05035 05 0000 1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61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2 00000 00 0000 00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 06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 92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 920,00</w:t>
            </w:r>
          </w:p>
        </w:tc>
      </w:tr>
      <w:tr>
        <w:trPr>
          <w:trHeight w:val="57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2 01000 01 0000 1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 06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 92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 920,00</w:t>
            </w:r>
          </w:p>
        </w:tc>
      </w:tr>
      <w:tr>
        <w:trPr>
          <w:trHeight w:val="67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 01010 01 0000 1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23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14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140,00</w:t>
            </w:r>
          </w:p>
        </w:tc>
      </w:tr>
      <w:tr>
        <w:trPr>
          <w:trHeight w:val="57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 01030 01 0000 1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лата за сбросы загрязняющих веществ в водные объек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79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0,00</w:t>
            </w:r>
          </w:p>
        </w:tc>
      </w:tr>
      <w:tr>
        <w:trPr>
          <w:trHeight w:val="57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 01040 01 0000 1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а за размещение отходов производства и потреб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 01041 01 0000 1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а за размещение отходов произво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3 00000 00 0000 00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 334 8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 321 98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 321 980,00</w:t>
            </w:r>
          </w:p>
        </w:tc>
      </w:tr>
      <w:tr>
        <w:trPr>
          <w:trHeight w:val="36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3 01000 00 0000 13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Доходы от оказания платных услуг (работ)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 230 24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 321 98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 321 980,00</w:t>
            </w:r>
          </w:p>
        </w:tc>
      </w:tr>
      <w:tr>
        <w:trPr>
          <w:trHeight w:val="57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3 01990 00 0000 13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 230 24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 321 98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 321 980,00</w:t>
            </w:r>
          </w:p>
        </w:tc>
      </w:tr>
      <w:tr>
        <w:trPr>
          <w:trHeight w:val="82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3 01995 05 0000 13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230 24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321 98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321 980,00</w:t>
            </w:r>
          </w:p>
        </w:tc>
      </w:tr>
      <w:tr>
        <w:trPr>
          <w:trHeight w:val="36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3 02000 00 0000 130</w:t>
            </w:r>
          </w:p>
        </w:tc>
        <w:tc>
          <w:tcPr>
            <w:tcW w:w="25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ы от компенсации затрат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4 624,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3 02995 00 0000 130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ие доходы от компенсации затрат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4 624,0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3 02995 05 0000 130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 624,0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4 00000 00 0000 000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 313 815,0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81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4 06000 00 0000 43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 313 81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8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4 06013 00 0000 43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 313 81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133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4 06013 05 0000 430</w:t>
            </w:r>
          </w:p>
        </w:tc>
        <w:tc>
          <w:tcPr>
            <w:tcW w:w="25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159 77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09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4 06013 13 0000 43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 04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42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6 00000 00 0000 00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2 377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2 377,00</w:t>
            </w:r>
          </w:p>
        </w:tc>
      </w:tr>
      <w:tr>
        <w:trPr>
          <w:trHeight w:val="78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6 01000 01 0000 140</w:t>
            </w:r>
          </w:p>
        </w:tc>
        <w:tc>
          <w:tcPr>
            <w:tcW w:w="25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9 35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2 377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2 377,00</w:t>
            </w:r>
          </w:p>
        </w:tc>
      </w:tr>
      <w:tr>
        <w:trPr>
          <w:trHeight w:val="100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 01050 01 0000 140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38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38,00</w:t>
            </w:r>
          </w:p>
        </w:tc>
      </w:tr>
      <w:tr>
        <w:trPr>
          <w:trHeight w:val="150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 01053 01 0000 140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38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38,00</w:t>
            </w:r>
          </w:p>
        </w:tc>
      </w:tr>
      <w:tr>
        <w:trPr>
          <w:trHeight w:val="121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 01060 01 0000 140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592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592,00</w:t>
            </w:r>
          </w:p>
        </w:tc>
      </w:tr>
      <w:tr>
        <w:trPr>
          <w:trHeight w:val="169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 01063 01 0000 140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592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592,00</w:t>
            </w:r>
          </w:p>
        </w:tc>
      </w:tr>
      <w:tr>
        <w:trPr>
          <w:trHeight w:val="97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 01070 01 0000 140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852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852,00</w:t>
            </w:r>
          </w:p>
        </w:tc>
      </w:tr>
      <w:tr>
        <w:trPr>
          <w:trHeight w:val="14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 01073 01 0000 140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852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852,00</w:t>
            </w:r>
          </w:p>
        </w:tc>
      </w:tr>
      <w:tr>
        <w:trPr>
          <w:trHeight w:val="102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 01080 01 0000 140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144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 01083 01 0000 140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105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 01090 01 0000 140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44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 01093 01 0000 140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 01130 01 0000 140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25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250,00</w:t>
            </w:r>
          </w:p>
        </w:tc>
      </w:tr>
      <w:tr>
        <w:trPr>
          <w:trHeight w:val="142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 01133 01 0000 140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25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250,00</w:t>
            </w:r>
          </w:p>
        </w:tc>
      </w:tr>
      <w:tr>
        <w:trPr>
          <w:trHeight w:val="124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 01140 01 0000 140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000,00</w:t>
            </w:r>
          </w:p>
        </w:tc>
      </w:tr>
      <w:tr>
        <w:trPr>
          <w:trHeight w:val="171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 01143 01 0000 140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000,00</w:t>
            </w:r>
          </w:p>
        </w:tc>
      </w:tr>
      <w:tr>
        <w:trPr>
          <w:trHeight w:val="124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 16 01150 01 0000 140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25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25,00</w:t>
            </w:r>
          </w:p>
        </w:tc>
      </w:tr>
      <w:tr>
        <w:trPr>
          <w:trHeight w:val="187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 01153 01 0000 140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25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25,00</w:t>
            </w:r>
          </w:p>
        </w:tc>
      </w:tr>
      <w:tr>
        <w:trPr>
          <w:trHeight w:val="99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 01170 01 0000 140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5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</w:tr>
      <w:tr>
        <w:trPr>
          <w:trHeight w:val="150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 01173 01 0000 140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5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</w:tr>
      <w:tr>
        <w:trPr>
          <w:trHeight w:val="103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 01190 01 0000 140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851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851,00</w:t>
            </w:r>
          </w:p>
        </w:tc>
      </w:tr>
      <w:tr>
        <w:trPr>
          <w:trHeight w:val="14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 01193 01 0000 140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851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851,00</w:t>
            </w:r>
          </w:p>
        </w:tc>
      </w:tr>
      <w:tr>
        <w:trPr>
          <w:trHeight w:val="127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 01200 01 0000 140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269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269,00</w:t>
            </w:r>
          </w:p>
        </w:tc>
      </w:tr>
      <w:tr>
        <w:trPr>
          <w:trHeight w:val="14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 01203 01 0000 14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269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269,00</w:t>
            </w:r>
          </w:p>
        </w:tc>
      </w:tr>
      <w:tr>
        <w:trPr>
          <w:trHeight w:val="192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 07000 01 0000 140</w:t>
            </w:r>
          </w:p>
        </w:tc>
        <w:tc>
          <w:tcPr>
            <w:tcW w:w="25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08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51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 07090 00 0000 140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08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21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 07090 05 0000 140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1 08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 10000 00 0000 140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ежи в целях возмещения причиненного ущерба (убытк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6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 10120 00 0000 140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6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21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 10123 01 0000 140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6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7 00000 00 0000 000</w:t>
            </w:r>
          </w:p>
        </w:tc>
        <w:tc>
          <w:tcPr>
            <w:tcW w:w="25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 168,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7 15000 00 0000 150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ициативные платеж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168,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7 15030 05 0000 150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168,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00 00000 00 0000 00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4 509 414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1 454 847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6 401 327,00</w:t>
            </w:r>
          </w:p>
        </w:tc>
      </w:tr>
      <w:tr>
        <w:trPr>
          <w:trHeight w:val="87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 00000 00 0000 00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 847 415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 454 847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 401 327,00</w:t>
            </w:r>
          </w:p>
        </w:tc>
      </w:tr>
      <w:tr>
        <w:trPr>
          <w:trHeight w:val="60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 10000 00 0000 15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47 7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5 997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 678,00</w:t>
            </w:r>
          </w:p>
        </w:tc>
      </w:tr>
      <w:tr>
        <w:trPr>
          <w:trHeight w:val="48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 02 15001 00 0000 15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21 5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5 997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 678,00</w:t>
            </w:r>
          </w:p>
        </w:tc>
      </w:tr>
      <w:tr>
        <w:trPr>
          <w:trHeight w:val="61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 02 15001 05 0000 15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21 5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5 997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 678,00</w:t>
            </w:r>
          </w:p>
        </w:tc>
      </w:tr>
      <w:tr>
        <w:trPr>
          <w:trHeight w:val="52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 19999 00 0000 15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т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26 1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 19999 05 0000 15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тации бюджетам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26 1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 20000 00 0000 15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6 949 03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615 165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382 672,00</w:t>
            </w:r>
          </w:p>
        </w:tc>
      </w:tr>
      <w:tr>
        <w:trPr>
          <w:trHeight w:val="186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 25172 00 0000 15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44 041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3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 25172 05 0000 15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44 041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 25179 00 0000 15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12 12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80 674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80 674,00</w:t>
            </w:r>
          </w:p>
        </w:tc>
      </w:tr>
      <w:tr>
        <w:trPr>
          <w:trHeight w:val="135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 25179 05 0000 15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12 12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80 674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80 674,00</w:t>
            </w:r>
          </w:p>
        </w:tc>
      </w:tr>
      <w:tr>
        <w:trPr>
          <w:trHeight w:val="108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 25213 00 0000 15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926 438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 25213 05 0000 15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926 438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 25304 00 0000 15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34 54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30 206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68 192,00</w:t>
            </w:r>
          </w:p>
        </w:tc>
      </w:tr>
      <w:tr>
        <w:trPr>
          <w:trHeight w:val="111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 02 25304 05 0000 15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34 54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30 206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68 192,00</w:t>
            </w:r>
          </w:p>
        </w:tc>
      </w:tr>
      <w:tr>
        <w:trPr>
          <w:trHeight w:val="111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25467 00 0000 15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22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25467 05 0000 15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22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25497 00 0000 15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6 9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25497 05 0000 15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6 9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25750 00 0000 15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 232 01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25750 05 0000 15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 232 01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 02  29999  00  0000  15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ие субсид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 870 74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233 806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233 806,00</w:t>
            </w:r>
          </w:p>
        </w:tc>
      </w:tr>
      <w:tr>
        <w:trPr>
          <w:trHeight w:val="46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 02  29999  05  0000  15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субсидии бюджетам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870 74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33 806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33 806,00</w:t>
            </w:r>
          </w:p>
        </w:tc>
      </w:tr>
      <w:tr>
        <w:trPr>
          <w:trHeight w:val="81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на предоставление мер  социальной поддержки работникам муниципальных 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84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 047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 047,00</w:t>
            </w:r>
          </w:p>
        </w:tc>
      </w:tr>
      <w:tr>
        <w:trPr>
          <w:trHeight w:val="112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я на 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16 20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7 072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7 072,00</w:t>
            </w:r>
          </w:p>
        </w:tc>
      </w:tr>
      <w:tr>
        <w:trPr>
          <w:trHeight w:val="82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я на дополнительное финансирование мероприятий по организации питания обучающихся из малоимущих (или) многодетных сем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 92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 924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 924,00</w:t>
            </w:r>
          </w:p>
        </w:tc>
      </w:tr>
      <w:tr>
        <w:trPr>
          <w:trHeight w:val="8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я на мероприятия по внесению в ЕГРН сведений о границах муниципальных образований и границах населенных пунк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 53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74 763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74 763,00</w:t>
            </w:r>
          </w:p>
        </w:tc>
      </w:tr>
      <w:tr>
        <w:trPr>
          <w:trHeight w:val="57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я на софинансирование расходов, связанных с организацией отдыха детей в каникулярное врем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4 67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местным бюджетам на реализацию проекта "Народный бюджет" в Кур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25 05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муниципальным образованиям Курской области на развитие социальной и инженерной инфраструк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11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местным бюджетам на заработную плату и начисления на выплаты по оплате труда работников учреждений культуры муниципальных районов" отражаются расходы на предоставление субсидий местным бюджетам на заработную плату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34 50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02 30000 00 0000 15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венции  бюджетам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3 663 49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0 468 098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4 272 390,00</w:t>
            </w:r>
          </w:p>
        </w:tc>
      </w:tr>
      <w:tr>
        <w:trPr>
          <w:trHeight w:val="114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 30013 00 0000 15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63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637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637,00</w:t>
            </w:r>
          </w:p>
        </w:tc>
      </w:tr>
      <w:tr>
        <w:trPr>
          <w:trHeight w:val="112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 30013 05 0000 15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63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637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637,00</w:t>
            </w:r>
          </w:p>
        </w:tc>
      </w:tr>
      <w:tr>
        <w:trPr>
          <w:trHeight w:val="90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 30027 00 0000 15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20 06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64 827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64 827,00</w:t>
            </w:r>
          </w:p>
        </w:tc>
      </w:tr>
      <w:tr>
        <w:trPr>
          <w:trHeight w:val="112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 30027 05 0000 15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20 06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64 827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64 827,00</w:t>
            </w:r>
          </w:p>
        </w:tc>
      </w:tr>
      <w:tr>
        <w:trPr>
          <w:trHeight w:val="135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02 35082 00 0000 150 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899 38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266 258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33 129,00</w:t>
            </w:r>
          </w:p>
        </w:tc>
      </w:tr>
      <w:tr>
        <w:trPr>
          <w:trHeight w:val="139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02 35082 05 0000 150 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899 38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266 258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33 129,00</w:t>
            </w:r>
          </w:p>
        </w:tc>
      </w:tr>
      <w:tr>
        <w:trPr>
          <w:trHeight w:val="90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 35302 00 0000 15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243 68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 35302 05 0000 15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я на обеспечение ежемесячной денежной  выплаты на ребенка в возрасте от трех до семи лет включительн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243 68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38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 35303 00 0000 15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603 24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186 72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186 720,00</w:t>
            </w:r>
          </w:p>
        </w:tc>
      </w:tr>
      <w:tr>
        <w:trPr>
          <w:trHeight w:val="132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 35303 05 0000 15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603 24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186 72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186 720,00</w:t>
            </w:r>
          </w:p>
        </w:tc>
      </w:tr>
      <w:tr>
        <w:trPr>
          <w:trHeight w:val="5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 35930 00 0000 150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2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98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51 000,00</w:t>
            </w:r>
          </w:p>
        </w:tc>
      </w:tr>
      <w:tr>
        <w:trPr>
          <w:trHeight w:val="855" w:hRule="atLeast"/>
        </w:trPr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 35930 05 0000 150</w:t>
            </w:r>
          </w:p>
        </w:tc>
        <w:tc>
          <w:tcPr>
            <w:tcW w:w="25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2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98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51 000,00</w:t>
            </w:r>
          </w:p>
        </w:tc>
      </w:tr>
      <w:tr>
        <w:trPr>
          <w:trHeight w:val="39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02 39999 00 0000 15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ие субвен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2 399 47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8 478 656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7 863 077,00</w:t>
            </w:r>
          </w:p>
        </w:tc>
      </w:tr>
      <w:tr>
        <w:trPr>
          <w:trHeight w:val="60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 39999 05 0000 15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субвенции бюджетам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 399 47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 478 656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 863 077,00</w:t>
            </w:r>
          </w:p>
        </w:tc>
      </w:tr>
      <w:tr>
        <w:trPr>
          <w:trHeight w:val="345" w:hRule="atLeast"/>
        </w:trPr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815" w:hRule="atLeast"/>
        </w:trPr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для осуществления отдельных государственных полномочий, связанных с предоставлением социальной поддержки отдельным категориям граждан по обеспечению продовольственными товарами по сниженным ценам и выплатой ежемесячной денежной компенс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 79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 092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 092,00</w:t>
            </w:r>
          </w:p>
        </w:tc>
      </w:tr>
      <w:tr>
        <w:trPr>
          <w:trHeight w:val="870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обеспечение мер социальной поддержки ветеранов труда и тружеников тыл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115 08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492 767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492 767,00</w:t>
            </w:r>
          </w:p>
        </w:tc>
      </w:tr>
      <w:tr>
        <w:trPr>
          <w:trHeight w:val="585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выплату ежемесячного пособия на ребен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 13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19 032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219 032,00</w:t>
            </w:r>
          </w:p>
        </w:tc>
      </w:tr>
      <w:tr>
        <w:trPr>
          <w:trHeight w:val="1050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40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73 5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73 500,00</w:t>
            </w:r>
          </w:p>
        </w:tc>
      </w:tr>
      <w:tr>
        <w:trPr>
          <w:trHeight w:val="2085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осуществление отдельных государственных полномочий в соответствии с Законом Курской области "О наделении органов местного самоуправления муниципальных образований Курской области отдельными государственными полномочиями по организации и обеспечению деятельности административных комисси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 7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 700,00</w:t>
            </w:r>
          </w:p>
        </w:tc>
      </w:tr>
      <w:tr>
        <w:trPr>
          <w:trHeight w:val="2070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осуществление отдельных государственных полномочий Курской области в соответствии с Законом Курской области "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архивного дел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 27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 558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 558,00</w:t>
            </w:r>
          </w:p>
        </w:tc>
      </w:tr>
      <w:tr>
        <w:trPr>
          <w:trHeight w:val="2580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Субвенции бюджетам муниципальных районов на осуществление отдельных государственных полномочий Курской области  в соответствии с Законом Курской области «О наделении органов местного самоуправления муниципальных районов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областного бюджета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40 2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650 769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35 190,00</w:t>
            </w:r>
          </w:p>
        </w:tc>
      </w:tr>
      <w:tr>
        <w:trPr>
          <w:trHeight w:val="2325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bookmarkStart w:id="0" w:name="RANGE!B178"/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осуществление отдельных государственных полномочий Курской области в соответствии с Законом Курской области "О наделении органов местного самоуправления Курской области отдельными государственными полномочиями Курской области по обеспечению деятельности комиссий по делам несовершеннолетних и защите их прав"</w:t>
            </w:r>
            <w:bookmarkEnd w:id="0"/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 7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 700,00</w:t>
            </w:r>
          </w:p>
        </w:tc>
      </w:tr>
      <w:tr>
        <w:trPr>
          <w:trHeight w:val="1800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осуществление отдельных государственных полномочий  в соответствии с Законом Курской области "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трудовых отношени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 7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 700,00</w:t>
            </w:r>
          </w:p>
        </w:tc>
      </w:tr>
      <w:tr>
        <w:trPr>
          <w:trHeight w:val="1335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44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4 1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4 100,00</w:t>
            </w:r>
          </w:p>
        </w:tc>
      </w:tr>
      <w:tr>
        <w:trPr>
          <w:trHeight w:val="2340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Субвенции местным бюджетам на реализацию основных общеобразовательных и дополнительных общеобразовательных программ в части финансирования расходов на оплату труда работников  муниципальных общеобразовательных организаций, расходов на приобретение учебников  и учебных пособий, средств обучения, игр, игрушек (за исключением расходов на содержание зданий и  оплату коммунальных услуг)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 561 56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742 548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742 548,00</w:t>
            </w:r>
          </w:p>
        </w:tc>
      </w:tr>
      <w:tr>
        <w:trPr>
          <w:trHeight w:val="2130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местным бюджетам на реализацию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, расходов на приобретение 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309 9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818 088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818 088,00</w:t>
            </w:r>
          </w:p>
        </w:tc>
      </w:tr>
      <w:tr>
        <w:trPr>
          <w:trHeight w:val="1620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Субвенции бюджетам муниципальных районов на выплату компенсации части родительской платы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71 6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4 827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4 827,00</w:t>
            </w:r>
          </w:p>
        </w:tc>
      </w:tr>
      <w:tr>
        <w:trPr>
          <w:trHeight w:val="1845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содержание работников, осуществляющих переданные государственные полномочия по выплате компенсации части родительской платы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 83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879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879,00</w:t>
            </w:r>
          </w:p>
        </w:tc>
      </w:tr>
      <w:tr>
        <w:trPr>
          <w:trHeight w:val="1395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я на содержание работников, осуществляющих отдельные государственные полномочия по назначению и выплате ежемесячной денежной выплаты на ребенка в возрасте от трех до семи лет включительн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31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я на обеспечение ежемесячной денежной  выплаты на ребенка в возрасте от трех до семи лет включительн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380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содержание работников, осуществляющих отдельные государственные полномочи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 8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47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470,00</w:t>
            </w:r>
          </w:p>
        </w:tc>
      </w:tr>
      <w:tr>
        <w:trPr>
          <w:trHeight w:val="1095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организацию мероприятий при осуществлении деятельности по обращению с животными без владельце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 2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 27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 270,00</w:t>
            </w:r>
          </w:p>
        </w:tc>
      </w:tr>
      <w:tr>
        <w:trPr>
          <w:trHeight w:val="165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местным бюджетам на 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768 80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032 952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032 952,00</w:t>
            </w:r>
          </w:p>
        </w:tc>
      </w:tr>
      <w:tr>
        <w:trPr>
          <w:trHeight w:val="135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Субвенции местным бюджетам на 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22 83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95 704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95 704,00</w:t>
            </w:r>
          </w:p>
        </w:tc>
      </w:tr>
      <w:tr>
        <w:trPr>
          <w:trHeight w:val="234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местным бюджетам на осуществление отдельного государственного полномочия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73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02 40000 00 0000 15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087 180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765 587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765 587,00</w:t>
            </w:r>
          </w:p>
        </w:tc>
      </w:tr>
      <w:tr>
        <w:trPr>
          <w:trHeight w:val="135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02 40014 00 0000 15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1 180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765 587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765 587,00</w:t>
            </w:r>
          </w:p>
        </w:tc>
      </w:tr>
      <w:tr>
        <w:trPr>
          <w:trHeight w:val="127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40014 05 0000 15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1 180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65 587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65 587,00</w:t>
            </w:r>
          </w:p>
        </w:tc>
      </w:tr>
      <w:tr>
        <w:trPr>
          <w:trHeight w:val="57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49999 00 0000 15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49999 05 0000 15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07 00000 00 0000 00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6 2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 07 05000 05 0000 15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 2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7 05030 05 0000 15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 2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19 00000 00 0000 000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  1 624 250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 19 00000 05 0000 150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  1 624 250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9 35302 05 0000 150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зврат остатков субвенций на осуществление ежемесячных выплат на детей в возрасте от трех до семи лет включительно из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   15 8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 19 60010 05 0000 150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  1 608 380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</w:tbl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24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600"/>
        <w:gridCol w:w="520"/>
        <w:gridCol w:w="1240"/>
        <w:gridCol w:w="560"/>
        <w:gridCol w:w="1329"/>
        <w:gridCol w:w="1418"/>
        <w:gridCol w:w="1418"/>
        <w:gridCol w:w="1700"/>
        <w:gridCol w:w="1800"/>
        <w:gridCol w:w="1200"/>
        <w:gridCol w:w="1200"/>
      </w:tblGrid>
      <w:tr>
        <w:trPr>
          <w:trHeight w:val="375" w:hRule="atLeast"/>
        </w:trPr>
        <w:tc>
          <w:tcPr>
            <w:tcW w:w="225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bookmarkStart w:id="1" w:name="RANGE!A1%3AH798"/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  <w:bookmarkEnd w:id="1"/>
          </w:p>
        </w:tc>
        <w:tc>
          <w:tcPr>
            <w:tcW w:w="7085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ложение № 5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34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  Решению  Представительного  Собрания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34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сторенского района Курской области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5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85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т  "22" декабря 2023 года №86        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34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"О внесении изменений в бюджет муниципального района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34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"Касторенский  район" Курской области на 2023 год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34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 на плановый период 2024 и 2025 годов"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5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6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225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341" w:type="dxa"/>
            <w:gridSpan w:val="8"/>
            <w:vMerge w:val="restart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бюджета муниципального района "Касторенский район" Курской области и непрограммным направлениям деятельности), группам видов расходов  классификации расходов бюджета  на 2023 год и на плановый период 2024 и 2025 годов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9341" w:type="dxa"/>
            <w:gridSpan w:val="8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00" w:type="dxa"/>
            <w:gridSpan w:val="4"/>
            <w:vMerge w:val="restart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9341" w:type="dxa"/>
            <w:gridSpan w:val="8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00" w:type="dxa"/>
            <w:gridSpan w:val="4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9341" w:type="dxa"/>
            <w:gridSpan w:val="8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00" w:type="dxa"/>
            <w:gridSpan w:val="4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341" w:type="dxa"/>
            <w:gridSpan w:val="8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00" w:type="dxa"/>
            <w:gridSpan w:val="4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341" w:type="dxa"/>
            <w:gridSpan w:val="8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ублей)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 расходы на 2023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 расходы на 2024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 расходы на 2025 год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3 285 335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4 714 39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7 689 141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овно утвержденные  расхо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621 63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 613 425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 075 716,00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 033 894,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 246 176,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 296 175,95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879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94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946 5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79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6 5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1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79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6 5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1 00 С14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79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6 5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1 00 С14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79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6 5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1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92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92 8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16"/>
                <w:szCs w:val="16"/>
              </w:rPr>
              <w:t>представительного органа муниципального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 0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2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2 8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Аппарат представительного органа муниципального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 3 00 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2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2 8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 3 00 С14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2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2 8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 3 00 С14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2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2 8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 093 23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392 3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 431 92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Развитие муниципальной службы в Касторенском районе Курской области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 0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«Реализация мероприятий, направленных на развитие муниципальной службы в Касторенском районе Курской области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 1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1 01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, направленные на развитие муниципальной служб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1 01 С143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1 01 С143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 программа  «Сохранение и развитие архивного дела в Касторенском районе Курской области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0 00 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5 87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0 05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0 05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 в Касторенском районе Курской области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 2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15 87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20 05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20 05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2 01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 87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 05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 05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2 01 133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 27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 55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 55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2 01 133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 27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9 55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9 55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 выполнение функций  органов местного самоуправления по осуществлению отдельных государственных полномочий в сфере  архивного дел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2 01 С14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 500,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2 01 С14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 5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Профилактика правонарушений в Касторенском районе Курской области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0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1 8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6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6 4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Подпрограмма «Управление муниципальной программой и обеспечение условий реализации муниципальной программы «Профилактика правонарушенийв Касторенском районе Курской области»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2 1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51 8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66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66 4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1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1 8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 4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 отдельных государственных полномочий 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1 13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 7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1 13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 7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 выполнение функций  органов местного самоуправления по 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1 С14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 7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 700,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1 С14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 7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 7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Содействие занятости населения в Касторенском районе Курской области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 0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1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Подпрограмма «Развитие институтов рынка труда в Касторенском районе Курской области»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7 2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8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8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81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2 01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2 01 133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 7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2 01 133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 7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 выполнение функций  органов местного самоуправления по осуществлению отдельных государственных полномочий в сфере трудовых отнош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2 01 С14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 300,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2 01 С14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 3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функционирования местных администрац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 0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 36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031 04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070 6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1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36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31 04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70 6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1 00 С14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36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31 04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70 6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1 00 С14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36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31 04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70 6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ализация  государственных функций, связанных с общегосударственным управление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 0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 8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3 4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47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олнение других обязательств Касторенского района Курской обла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 1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 8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4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47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местным бюджетам на содержание работников, осуществяющих отдельные государственные полномочи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 1 00 127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 8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4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47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 1 00 127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 8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4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47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0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60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 4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2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 4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2 00 134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 7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2 00 134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 7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2 00 С14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 700,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2 00 С14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 7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 549 713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 336 6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 336 62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 программа  "Повышение эффективности управления  финансами в Касторенском районе Курской области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 0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806 7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824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824 3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 «Управление муниципальной программой и  обеспечение условий реализации муниципальной программы «Повышение эффективности управления  финансами в Касторенском районе Курской области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4 3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 806 7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 824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 824 3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ное мероприятие «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4 3 01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06 7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24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24 3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 01 С14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06 7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24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24 3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3 01 С14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56 7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24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24 3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 01 С14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 0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742 963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512 3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512 32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1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 5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1 00 С14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 5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1 00 С14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5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824 5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1 00 С14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3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 163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87 8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 687 82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еданных полномочий в сфере внешнего и внутреннего муниципального финансового контрол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3 00 П148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 113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5 5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5 52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3 00 П148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 113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5 5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5 52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3 00 П148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3 00 С14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 0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 3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3 00 С14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 0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 3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2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фонды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 0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 1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 1 00 С14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 2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 1 00 С14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5 390 150,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 277 886,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 288 327,95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Профилактика правонарушений в Касторенском районе Курской области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0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Подпрограмма «Обеспечение правопорядка на территории Касторенского района Курской области»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2 2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2 01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2 01 С143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2 01 С143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2 01 С143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«Развитие информационного общества в Касторенском районе Курской области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 0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"Развитие системы защиты информации в Касторенском районе Курской области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8 2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Обеспечение предоставления гражданам и организациям услуг с использованием современных и телекоммуникационных технологий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2 01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2 01 C14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2 01 C14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"Профилактика наркомании и медико-социальная реабилитация больных наркоманией в Касторенском районе Курской области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 0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дпрограмма "Профилактика наркомании в Касторенском районе Курской области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0 1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Развитие и совершенствование системы первичной медицинской профилактики немедицинского потребления наркотических средств и психотропных веществ населением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1 01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здание комплексной системы мер по профилактике потребления наркотиков, профилактике наркомани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1 01 С148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1 01 С148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Реализация среди молодежи антинаркотических профилактических акций, исследований, форумов и других форм работы с молодежью. Участие в районных, областных мероприятиях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1 09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здание комплексной системы мер по профилактике потребления наркотиков, профилактике наркомани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1 09 С148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1 09 С148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Обеспечение качественного бухгалтерского, бюджетного и налогового учета в муниципальных учреждениях, органах местного самоуправления Касторенского района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 0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600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7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41 8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 «Ведение качественного бухгалтерского, бюджетного и налогового учета в муниципальных учреждениях, органах местного самоуправления Касторенского района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 1 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600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7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41 8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  мероприятие   «Организация ведения бухгалтерского, бюджетного и налогового учета и составления отчетности, документального и взаимосвязанного их отражения в бухгалтерских регистра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1 01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600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7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41 8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1 01 С14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600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7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41 8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1 01 С14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910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7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41 8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1 01 С14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«Обеспечение эффективного фукционирования вспомогательных служб деятельности органов местного самоуправления муниципального района «Касторенский район» Курской обла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 0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 651 81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447 306,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897 647,95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Обеспечение реализации муниципальной программы «Обеспечение эффективного функционирования вспомогательных служб деятельности органов местного самоуправления муниципального района «Касторенский район» Курской области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5 1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651 81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47 306,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97 647,95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новное мероприятие "Обеспечение качества и своевременного предоставления услуг по обслуживанию органов местного самоуправления (содержание работников МКУ «ОДА» Касторенского района Курской области)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 01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651 81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47 306,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97 647,95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 01 С14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651 81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47 306,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97 647,95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 01 С14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53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98 706,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04 047,95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 01 С14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67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17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62 6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 01 С14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71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 0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 355 585,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7 1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490 18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других обязательств Касторенского района Курской обла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 1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55 585,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 1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90 18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 1 00 С14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55 585,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 1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90 18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 1 00 С14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 667 61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83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 1 00 С14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 1 00 С14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 1 00 С14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17 972,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 1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 18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 0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422 4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675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728 7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2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22 4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75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28 7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2 00 593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2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 39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51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2 00 593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2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9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51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2 00 С14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 4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700,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2 00 С14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 4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7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015 0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6 16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Гражданская оборон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928 925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822 6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 46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 в Касторенском районе Курской области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 0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928 925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822 6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 46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Подпрограмма "Снижение рисков и смягчение последствий чрезвычайных ситуаций природного и техногенного характера в Касторенском районе Курской области"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3 2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928 925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822 6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9 46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Создание на территории Касторенского района Курской области комплексной системы обеспечения безопасности жизнедеятельности населения Касторенского района Курской области АПК "Безопасный город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 02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28 925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22 6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 46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 02 С14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28 925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22 6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 46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 02 С14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28 925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22 6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 46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071 074,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192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6 7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 в Касторенском районе Курской области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 0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071 074,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192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6 7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Подпрограмма "Снижение рисков и смягчение последствий чрезвычайных ситуаций природного и техногенного характера в Касторенском районе Курской области"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3 2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071 074,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192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76 7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Создание условий защиты населения и территорий района от чрезвычайных ситуаций и безопасности людей на водных объектах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 01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71 074,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92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 7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 01 С14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71 074,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 192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 7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 01 С14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71 074,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92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 7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 394 412,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 058 139,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 708 272,05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Транспор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328 76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521 361,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598 264,05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Развитие транспортной системы, обеспечение перевозки пассажиров и безопасности дорожного движения в Касторенском районе Курской области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 0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328 76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521 361,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598 264,05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"Развитие пассажирских перевозок в Касторенском районе Курской области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68 76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21 361,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98 264,05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Обеспечение развития пассажирских перевозок в Касторенском районе Курской области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 01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68 76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21 361,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98 264,05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на осуществление полномочий по реализации отдельных мероприятий по другим видам транспорт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 01 П142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 06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 06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 067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 01 П142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 06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 06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 067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тдельные мероприятия  по другим видам транспорт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 01 С142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08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61 294,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38 197,05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 01 С142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08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61 294,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38 197,05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"Повышение безопасности дорожного движения  в Касторенском районе Курской области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4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Выполнение мероприятий, направленных на повышение уровня безопасности дорожного движения на автомобильных дорогах местного значения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4 01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по безопасности дорожного движ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4 01 С145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4 01 С145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 887 323,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 929 2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502 49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Развитие транспортной системы, обеспечение перевозки пассажиров и безопасности дорожного движения в Касторенском районе Курской области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 0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 887 323,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929 2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502 49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дпрограмма "Развитие сети автомобильных дорог в Касторенском районе Курской области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 2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8 887 323,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 929 2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 502 49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Обеспечение  ремонта и содержания автомобильных дорог общего пользования местного значения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2 01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887 323,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29 2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502 49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 на осуществление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2 01 П1424</w:t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117 325,66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 000,0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2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2 01 П1424</w:t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117 325,66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 000 000,0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2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2 01 С142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769 998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929 2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2 49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2 01 С142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769 998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929 2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2 49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178 32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607 51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607 51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«Управление муниципальным имуществом и земельными ресурсами в Касторенском районе Курской области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 0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8 27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 в Касторенском районе Курской области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4 1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98 27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0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 Предоставление средств на реализацию мероприятий в сфере имущественных и земельных отношений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1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 27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имущественных отнош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1 С146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 27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1 С146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 27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в области земельных отнош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1 С146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1 С146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"Обеспечение доступным и комфортным жильем и коммунальными услугами граждан в Касторенском районе Курской области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 0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5 0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392 51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392 51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дпрограмма "Создание условий для обеспечения доступным и комфортным жильем граждан в Касторенском районе Курской области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5 0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92 51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92 51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Мероприятия по внесению в Единый государственный кадастр недвижимости сведений о границах муниципальных образований и границах населенных пунктов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3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5 0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92 51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92 51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3 136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 53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74 76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74 763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3 136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74 76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74 763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ежбюджетные трансферты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3 136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 53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ализация мер по внесению в Единый государственный рее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3 S36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 51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 75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 755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3 S36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 75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 755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ежбюджетные трансферты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3 S36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 51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«Развитие малого и среднего  предпринимательства в Касторенском районе Курской области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 0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Подпрограмма «Содействие развитию малого и среднего предпринимательства в Касторенском районе Курской области»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 1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</w:t>
            </w:r>
            <w:r>
              <w:rPr>
                <w:rFonts w:cs="Arial" w:ascii="Arial" w:hAnsi="Arial"/>
                <w:sz w:val="16"/>
                <w:szCs w:val="16"/>
              </w:rPr>
              <w:t>Обеспечение расходов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 01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 01 С14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 01 С14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 010 52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 73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Жилищное хозя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 72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"Обеспечение доступным и комфортным жильем и коммунальными услугами граждан в Касторенском районе Курской области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 0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 72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дпрограмма «Управление муниципальной программой и обеспечение условий реализации муниципальной программы "Обеспечение доступным и комфортным жильем и коммунальными услугами граждан в Касторенском районе Курской области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 1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0 72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9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Предоставление средств на мероприятия по капитальному ремонту муниципального жилищного фонда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1 01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72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1 01 С14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72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1 01 С14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72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мунальное хозя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 989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 7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"Охрана окружающей среды в Касторенском районе Курской области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 0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602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дпрограмма «Экология и чистая вода в Касторенском районе Курской области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6 1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602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ное мероприятие «Обеспечение населения экологически чистой питьевой водой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1 01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02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на осуществление полномочий по обеспечению населения экологически чистой питьевой водо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1 01 П142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79 532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ежбюджетные трансферты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1 01 П142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79 532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1 01 С142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 967,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1 01 С142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 967,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"Обеспечение доступным и комфортным жильем и коммунальными услугами граждан в Касторенском районе Курской области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 0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 387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 7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дпрограмма "Создание условий для обеспечения доступным и комфортным жильем граждан в Касторенском районе Курской области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 2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6 387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7 7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Предоставление средств на создание условий для развития социальной и инженерной инфраструктуры сельских поселений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1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87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7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1 11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11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1 11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11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, направленные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1 S1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 89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1 S1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 89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002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здание условий для развития социальной и инженерной инфраструктуры муниципальных образований за счет средств резервного фонда Администрации Касторенского района Курской обла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1 С14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23 10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1 С14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23 10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1 С14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26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7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1 С14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76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1 С14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7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храна окружающей сре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 06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 9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 92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3 06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 9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 92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"Охрана окружающей среды в Касторенском районе Курской области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 0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 06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 9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 92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«Регулирование качества окружающей среды на территории Касторенского района Курской области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2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06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9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92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Обеспечение охраны окружающей среды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2 01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06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9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92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 по обеспечению охраны окружающей сре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2 01 С146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06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9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92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2 01 С146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06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9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92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2 017 923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0 115 82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5 182 953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школьное образова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3 501 470,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 072 75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7 778 349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 программа "Развитие образования в Касторенском районе Курской области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 0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 501 470,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 072 75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 778 349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"Развитие дошкольного и общего образования детей в Касторенском районе Курской области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3 2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3 501 470,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4 072 75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7 778 349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Реализация дошкольных образовательных программ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1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148 798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446 3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51 96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1 С14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148 798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446 3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51 96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1 С14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3 854 2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6 666 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6 666 9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1 С14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4 883 638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4 368 5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8 074 16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1 С14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10 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10 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10 9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2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309 9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818 08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818 08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2 130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0 309 9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818 08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818 08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2 130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0 087 91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0 595 62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0 595 624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2 130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22 06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22 46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22 464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Содействие развитию общего образования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4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8 417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питальный ремонт кровли МКДОУ «Новокасторенский детский сад» Касторенского района Курской области, расположенного по адресу: Курская область, Касторенский район, пос. Новокасторное, ул. Железнодорожная, д.23" "Народный бюджет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4 140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25 05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4 140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25 05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капитальный ремонт кровли МКДОУ «Новокасторенский детский сад» Касторенского района Курской области, расположенного по адресу: Курская область, Касторенский район, пос. Новокасторное, ул. Железнодорожная, д.23" "Народный бюджет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4 S40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3 366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4 S40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3 366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ное мероприятие «Социальная поддержка работников образовательных организаций общего образования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5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1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5 130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5 130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5 S30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2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5 S30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2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6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813 17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787 20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787 201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6 127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813 17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787 20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787 201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6 127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276 67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247 20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247 201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6 127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36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4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40 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е образова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65 177 437,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7 721 4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9 082 977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 программа "Развитие образования в Касторенском районе Курской области 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 0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4 977 437,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7 721 4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9 082 977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"Развитие дошкольного и общего образования детей в Касторенском районе Курской области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3 2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64 977 437,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07 721 4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89 082 977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ное мероприятие «Реализация основных общеобразовательных программ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 778 440,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 908 77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 607 534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11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 22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11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 22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90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1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 561 56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742 54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742 54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1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###########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20 019 35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20 019 351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1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23 19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23 19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 723 197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130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16 20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7 07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7 072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130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16 20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7 07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7 072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 финансирование мероприятий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 общеобразовательных организация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130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 92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 92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 924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130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 92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 92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 924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L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67 29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 862 30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61 14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L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67 29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62 30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61 14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мероприятий по модернизации школьных систем образования (Муниципальное казённое общеобразовательное учреждение «Новокасторенская средняя общеобразовательная школа» Касторенского района Курской области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L750Б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 780 06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L750Б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 780 06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мероприятий по модернизации школьных систем образования (Муниципальное казенное общеобразовательное учреждение «Касторенская средняя общеобразовательная школа № 1» Касторенского района Курской области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L750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859 77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L750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859 77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830" w:hRule="atLeast"/>
        </w:trPr>
        <w:tc>
          <w:tcPr>
            <w:tcW w:w="225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R30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603 24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86 7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86 72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R30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603 24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186 7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186 72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о модернизации школьных систем образования за счет средств областного бюджет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R75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 944 79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R75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44 79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, направленные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S1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 78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S1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3 78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S30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88 40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88 40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88 402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S30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888 40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888 40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888 402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 2 03 S30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03 11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03 11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03 116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 2 03 S30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4 103 11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4 103 11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4 103 116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о модернизации школьных систем образования за счет средств местного бюджет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 2 03 S75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0 50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 2 03 S75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0 50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С14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 657 926,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624 68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624 612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С14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7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С14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52 984 193,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8 137 98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8 137 912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С14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С14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93 982,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86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86 7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по модернизации школьных систем образования (Муниципальное казённое общеобразовательное учреждение «Новокасторенская средняя общеобразовательная школа» Касторенского района Курской области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С750Б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 146,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С750Б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 146,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по модернизации школьных систем образования (Муниципальное казенное общеобразовательное учреждение «Касторенская средняя общеобразовательная школа № 1» Касторенского района Курской области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С750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01 454,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С750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01 454,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ное мероприятие «Социальная поддержка работников образовательных организаций общего образования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5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 56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 564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5 130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34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 54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 547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5 130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34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 54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 547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5 130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95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16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163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5 130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38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38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384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5 S30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 01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 01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 017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5 S30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 87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 87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 871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5 S30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 14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 14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 146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6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5 388 36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4 688 70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4 688 701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6 127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5 367 63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4 688 70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4 688 701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6 127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9 182 007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9 052 30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9 052 301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6 127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6 185 623,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5 636 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5 636 4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отдельного государственного полномочия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6 128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 73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 2 06 128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73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гиональный проект "Современная школа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E1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269 4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(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E1 5172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269 4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E1 5172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269 4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гиональный проект "Цифровая образовательная среда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E4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67 79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 (Обеспечение образовательных организаций материально-технической базой для внедрения цифровой образовательной среды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E4 521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67 79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E4 521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67 79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EВ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57 27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25 17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25 17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EВ 517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57 27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25 17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25 17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EВ 517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57 27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25 17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25 17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"Энергосбережение и повышение энергетической эффективности  в Касторенском районе Курской области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0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«Энергосбережение в Касторенском районе Курской области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1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Своевременная поверка и замена вышедших из строя приборов учета (по подведомственным учреждениям Администрации Касторенского района Курской области)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1 01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энергосбереж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1 01 С143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1 01 С143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Замена входных дверей, окон на современные стеклопакеты ПВХ (по подведомственным учреждениям Администрации Касторенского района Курской области)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1 03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энергосбереж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1 03 С143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1 03 С143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 840 765,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 943 34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 943 34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 программа "Развитие образования в Касторенском районе Курской области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 0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840 765,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943 34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943 34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дпрограмма «Развитие дополнительного образования и системы воспитания детей в Касторенском районе Курской области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3 3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2 840 765,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2 943 34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2 943 34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ное мероприятие "Реализация  образовательных программ дополнительного образования и мероприятия по их развитию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3 01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29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45 29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45 29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3 01 С14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84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45 29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45 29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3 01 С14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84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8 345 29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45 29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дополнительного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3 01 С144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3 01 С144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45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Внедрение модели персонифицированного финансирования дополнительного образования детей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3 02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22 965,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4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41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3 02 С14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22 965,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4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41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3 02 С14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46 165,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4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41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3 02 С14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дополнительного образования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3 03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88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7 0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7 05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дополнительного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3 03 127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88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7 0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7 05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 3 03 127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88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7 0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7 05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Касторенском районе Курской области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 0 00 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Подпрограмма «Повышение эффективности реализации молодежной политики в Касторенском районе Курской области»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 2 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2  01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в сфере молодежной политик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2 01 С14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2 01 С14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"Оздоровление и отдых детей в Касторенском районе Курской области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 4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Организация труда и отдыха детей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4 02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звитие системы оздоровления и отдыха дет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4 02 C145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4 02 C145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248 250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378 27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378 279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 программа "Развитие образования в Касторенском районе Курской области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 0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994 58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378 27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378 279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дпрограмма «Управление муниципальной программой и обеспечение условий реализации муниципальной программы «Развитие образования в Касторенском районе Курской области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3 1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 994 58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 378 27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 378 279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ное мероприятие «Руководство и управление в сфере установленных функций органов  местного самоуправления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1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82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98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 098 8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1 С14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82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98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98 8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1 С14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82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98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98 8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Сопровождение реализации   муниципальной программы «Развитие образования в Касторенском районе Курской области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2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12 08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79 47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79 479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 1 02 13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 83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87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879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 1 02 13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 83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 87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 879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2 С14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02 2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90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90 6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2 С14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80 4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62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62 8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 1 02 С14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 7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2 С14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Касторенском районе Курской области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 0 00 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160 81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"Оздоровление и отдых детей в Касторенском районе Курской области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 4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160 81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Организация оздоровления и отдыха детей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4 01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160 81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отдыха детей в каникулярное врем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4 01 135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34 67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4 01 135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 74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4 01 135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 93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4 01 S35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26 13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4 01 S35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 85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4 01 S35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7 28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Содействие занятости населения в Касторенском районе Курской области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 0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 851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дпрограмма «Содействие временной занятости отдельных категорий граждан в Касторенском районе Курской области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7 1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2 851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ное мероприятие «Организация временного трудоустройства несовершеннолетних граждан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 01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851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 01 С143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851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 01 С143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851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Культура ,  кинематография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 501 75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 579 50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 387 804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 284 75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3 681 90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3 490 204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 программа  «Развитие культуры в Касторенском районе Курской области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 0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 234 75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 681 90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 490 204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дпрограмма «Искусство в Касторенском районе Курской области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1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033 178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21 50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29 804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1 01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033 178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21 50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29 804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1 01 128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28 466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0 10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0 104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1 01 128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3 119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2 10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2 104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1 01 128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2 547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6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1 01 128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заработную плату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1 01 128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34 50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1 01 128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34 50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1 01 L46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0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1 01 L46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0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в целях софинансирования на заработную плату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1 01 S28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696 16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49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49 5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1 01 S28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696 16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49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49 5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1 01 С14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466 0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941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750 2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1 01 С14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 30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1 01 С14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703 64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65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74 2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1 01 С14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65 0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2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1 01 С14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Подпрограмма «Наследие в Касторенском районе Курской области»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2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01 580,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 560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60 4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2 01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01 580,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60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60 4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библиотечных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2 01 128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4 372,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 6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2 01 128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5 441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0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0 8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2 01 128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 930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 8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2 01 С14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407 20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94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94 8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2 01 С14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97 24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01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01 5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2 01 С14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7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 3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2 01 С14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9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"Энергосбережение и повышение энергетической эффективности в Касторенском районе Курской области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0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 «Энергосбережение в Касторенском районе Курской области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1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Замена ламп накаливания на светодиодные лампы (по подведомственным учреждениям Администрации Касторенского района Курской области)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1 02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энергосбереж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1 02 С143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1 02 С143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Другие вопросы  в области культуры, кинематографии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2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897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897 6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Развитие культуры в Касторенском районе Курской области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 0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2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897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897 6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дпрограмма « Управление муниципальной программой и обеспечение условий реализации муниципальной программы  «Развитие культуры в Касторенском районе Курской области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 3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2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897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897 6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3 02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7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7 6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3 02 С14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7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7 6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3 02 С14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7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7 6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дравоохране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3 2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3 2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3 27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анитарно-эпидемиологическое благополуч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3 2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3 2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3 27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 0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3 2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3 2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3 27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других обязательств Касторенского района Курской обла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 1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 2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 2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 27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 1 00 127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73 2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 2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 27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 1 00 127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 2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 2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 27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 996 29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 673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 168 071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енсионное обеспече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782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Социальная поддержка граждан в Касторенском районе Курской области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 0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782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Подпрограмма «Развитие мер социальной поддержки отдельных категорий граждан в Касторенском районе курской области»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2 2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782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 "Предоставление выплаты пенсий за выслугу лет и доплат к пенсиям  муниципальным   служащих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1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82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лата пенсий за выслугу лет и доплат к пенсиям  муниципальным   служащи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1 С144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82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1 С144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 782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109 96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 276 95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 276 956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Социальная поддержка граждан в Касторенском районе Курской области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 0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104 50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271 49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271 496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дпрограмма «Развитие мер социальной поддержки отдельных категорий граждан в Касторенском районе Курской области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2 2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 104 50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 271 49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 271 496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3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63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63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637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3 111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63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63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3 637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3 111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3 111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13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13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137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4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 79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 09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 092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4 1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 79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 09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 092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4 1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4 1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 79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1 09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1 092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5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93 08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970 76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970 767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мер социальной поддержки ветеранов труд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5 131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93 08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970 76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970 767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5 131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5 131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92 08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873 76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873 767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6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еспечение мер социальной поддержки тружеников тыл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6 131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6 131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03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6 131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3 96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2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Предоставление средств на осуществление мер по улучшению положения и качества жизни граждан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7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28 98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7 С147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28 98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7 С147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55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7 С147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8 43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 программа "Развитие образования в Касторенском районе Курской области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 0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4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4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46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"Развитие дошкольного и общего образования детей  в Касторенском районе Курской области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3 2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 4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 4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 46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 «Социальная поддержка работников образовательных организаций общего образования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5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5 130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5 130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5 S30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6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5 S30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6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храна семьи и дет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 408 9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 560 44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138 567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Социальная поддержка граждан в Касторенском районе Курской области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 0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 566 52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 383 6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 833 74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дпрограмма «Развитие мер социальной поддержки отдельных категорий граждан в Касторенском районе Курской области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796 82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19 03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19 032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2 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796 82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 219 03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19 032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жемесячное пособие на ребен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 02 11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 13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19 03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19 032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 02 11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 02 11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2 13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18 03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18 032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жемесячная выплата на детей в возрасте от трех до семи лет включительн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2 R3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43 68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2 R3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243 68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«Улучшение демографической ситуации, совершенствование социальной поддержки семьи и детей в Касторенском районе Курской области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 3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 769 70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 164 58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 614 70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3 01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20 06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64 82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 064 827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3 01 13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20 06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64 82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64 827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2 3 01 13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20 06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64 82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64 827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существление полномочий по обеспечению реализации комплекса мер, направленных на улучшение демографической ситуации в Касторенском районе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3 02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6 649 64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99 76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49 881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оставление жилых помещений детям 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2 3 02 R082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649 64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99 76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49 881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3 02 R082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3 02 R082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599 797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75 76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37 881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3 02 R082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844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Развитие образования в Касторенском районе Курской области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 0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99 99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04 82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04 827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дпрограмма «Развитие дошкольного и общего образования детей в Касторенском районе Курской области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3 2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399 99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304 82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304 827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Реализация дошкольных образовательных программ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1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1 С14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1 С14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2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71 69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4 82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4 827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Выплата компенсации части родительской платы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2 13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71 69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4 82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4 827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2 13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71 69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4 82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4 827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ая программа "Обеспечение доступным и комфортным жильем и коммунальными услугами граждан в Касторенском районе Курской области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 0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442 44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дпрограмма "Создание условий для обеспечения доступным и комфортным жильем граждан в Касторенском районе Курской области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 2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442 44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7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2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42 44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мероприятий по обеспечению жильем молодых сем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2 L49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42 44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2 L49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42 44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694 65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835 79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752 54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Социальная поддержка граждан в Касторенском районе Курской области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 0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694 65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835 79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752 54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дпрограмма « Управление муниципальной программой и обеспечение условий реализации муниципальной программы «Социальная поддержка граждан в Касторенском районе Курской области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2 1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930 31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341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341 6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1 01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30 31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41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41 6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2 1 01 132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40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73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73 5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1 01 132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40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73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73 5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держание работников, осуществляющих отдельные государственные полномочия по назначению и выплате ежемесячной выплаты на детей в возрасте от трех до семи лет включительн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2 1 01 1322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31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1 01 1322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11 41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1 01 1322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 выполнение функций  органов местного самоуправления на содержание работников сфере социальной защиты насе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1 01 С14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48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 100,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1 01 С14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48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 1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дпрограмма «Улучшение демографической ситуации, совершенствование социальной поддержки семьи и детей в Касторенском районе Курской области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3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64 34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94 19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10 94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существление полномочий по обеспечению реализации комплекса мер, направленных на улучшение демографической ситуации в Касторенском районе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3 02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 764 34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94 19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10 94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3 02 131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44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4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4 1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3 02 131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44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4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 004 1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оставление жилых помещений детям 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3 02 R082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 74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66 49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 24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3 02 R082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 74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66 49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 24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Обеспечение деятельности и выполнение функций  органов местного самоуправления по организации и осуществлению деятельности по опеке и попечительству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3 02 С14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 600,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3 02 С14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 6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773 949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516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516 9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 в Касторенском районе Курской области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 0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дпрограмма «Реализация муниципальной политики в сфере физической культуры и спорта в Касторенском районе Курской области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 3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9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8 3 01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3 01 С14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3 01 С14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ассовый спор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 583 949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516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516 9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 в Касторенском районе Курской области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 0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583 949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516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516 9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дпрограмма «Управление муниципальной программой и обеспечение условий реализации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 в Касторенском районе Курской области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 1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 583 949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516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516 9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3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583 949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16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 516 9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3 С14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583 949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16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16 9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3 С14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9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66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66 8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3 С14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63 949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8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8 1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3 С14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2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2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22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240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850 76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235 190,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тации на выравнивание бюджетной обеспеченности субъектов Российской Федерации  и муниципальных образова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240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650 76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035 190,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 программа «Повышение эффективности управления финансами в Касторенском районе Курской области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 0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240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650 76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035 19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дпрограмма «Эффективная система межбюджетных отношений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в Касторенском районе Курской области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4 2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 240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 650 76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 035 19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 01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8 240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650 76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35 19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 01 134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40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650 76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35 19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 01 134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40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650 76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35 19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 0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2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казание финансовой поддержки бюджетам поселений на обеспечение мероприятий по решению вопросов местного значения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2 00 П14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2 00 П14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5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24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644"/>
        <w:gridCol w:w="433"/>
        <w:gridCol w:w="460"/>
        <w:gridCol w:w="886"/>
        <w:gridCol w:w="483"/>
        <w:gridCol w:w="1373"/>
        <w:gridCol w:w="1373"/>
        <w:gridCol w:w="1520"/>
      </w:tblGrid>
      <w:tr>
        <w:trPr>
          <w:trHeight w:val="300" w:hRule="atLeast"/>
        </w:trPr>
        <w:tc>
          <w:tcPr>
            <w:tcW w:w="9243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ложение № 6</w:t>
            </w:r>
          </w:p>
        </w:tc>
      </w:tr>
      <w:tr>
        <w:trPr>
          <w:trHeight w:val="345" w:hRule="atLeast"/>
        </w:trPr>
        <w:tc>
          <w:tcPr>
            <w:tcW w:w="9243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 Решению  Представительного Собрания</w:t>
            </w:r>
          </w:p>
        </w:tc>
      </w:tr>
      <w:tr>
        <w:trPr>
          <w:trHeight w:val="285" w:hRule="atLeast"/>
        </w:trPr>
        <w:tc>
          <w:tcPr>
            <w:tcW w:w="9243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сторенского района Курской области</w:t>
            </w:r>
          </w:p>
        </w:tc>
      </w:tr>
      <w:tr>
        <w:trPr>
          <w:trHeight w:val="300" w:hRule="atLeast"/>
        </w:trPr>
        <w:tc>
          <w:tcPr>
            <w:tcW w:w="20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72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т  "22" декабря 2023 года №86        </w:t>
            </w:r>
          </w:p>
        </w:tc>
      </w:tr>
      <w:tr>
        <w:trPr>
          <w:trHeight w:val="270" w:hRule="atLeast"/>
        </w:trPr>
        <w:tc>
          <w:tcPr>
            <w:tcW w:w="9243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"О внесении изменений в бюджет муниципального района</w:t>
            </w:r>
          </w:p>
        </w:tc>
      </w:tr>
      <w:tr>
        <w:trPr>
          <w:trHeight w:val="300" w:hRule="atLeast"/>
        </w:trPr>
        <w:tc>
          <w:tcPr>
            <w:tcW w:w="9243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"Касторенский район" Курской области на 2023 год</w:t>
            </w:r>
          </w:p>
        </w:tc>
      </w:tr>
      <w:tr>
        <w:trPr>
          <w:trHeight w:val="300" w:hRule="atLeast"/>
        </w:trPr>
        <w:tc>
          <w:tcPr>
            <w:tcW w:w="9243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 на плановый период 2024 и 2025 годов"</w:t>
            </w:r>
          </w:p>
        </w:tc>
      </w:tr>
      <w:tr>
        <w:trPr>
          <w:trHeight w:val="300" w:hRule="atLeast"/>
        </w:trPr>
        <w:tc>
          <w:tcPr>
            <w:tcW w:w="20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9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243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ВЕДОМСТВЕННАЯ СТРУКТУРА РАСХОДОВ БЮДЖЕТА</w:t>
            </w:r>
          </w:p>
        </w:tc>
      </w:tr>
      <w:tr>
        <w:trPr>
          <w:trHeight w:val="435" w:hRule="atLeast"/>
        </w:trPr>
        <w:tc>
          <w:tcPr>
            <w:tcW w:w="9243" w:type="dxa"/>
            <w:gridSpan w:val="9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МУНИЦИПАЛЬНОГО РАЙОНА "КАСТОРЕНСКИЙ РАЙОН"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УРСКОЙ ОБЛАСТИ НА 2023 ГОД И НА ПЛАНОВЫЙ ПЕРИОД 2024 И 2025 ГОДОВ</w:t>
            </w:r>
          </w:p>
        </w:tc>
      </w:tr>
      <w:tr>
        <w:trPr>
          <w:trHeight w:val="300" w:hRule="atLeast"/>
        </w:trPr>
        <w:tc>
          <w:tcPr>
            <w:tcW w:w="20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ублей)</w:t>
            </w:r>
          </w:p>
        </w:tc>
      </w:tr>
      <w:tr>
        <w:trPr>
          <w:trHeight w:val="97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РБС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 расходы на 2023 го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 расходы на 2024 го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 расходы на 2025 год</w:t>
            </w:r>
          </w:p>
        </w:tc>
      </w:tr>
      <w:tr>
        <w:trPr>
          <w:trHeight w:val="3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3 285 335,8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4 714 394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7 689 141,00</w:t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овно утвержденные  расход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621 639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 613 425,00</w:t>
            </w:r>
          </w:p>
        </w:tc>
      </w:tr>
      <w:tr>
        <w:trPr>
          <w:trHeight w:val="3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ция Касторенского района Курской област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7 026 057,4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 742 189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 241 202,00</w:t>
            </w:r>
          </w:p>
        </w:tc>
      </w:tr>
      <w:tr>
        <w:trPr>
          <w:trHeight w:val="3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 384 728,6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 068 896,5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 894 795,95</w:t>
            </w:r>
          </w:p>
        </w:tc>
      </w:tr>
      <w:tr>
        <w:trPr>
          <w:trHeight w:val="6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879 7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946 5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946 500,00</w:t>
            </w:r>
          </w:p>
        </w:tc>
      </w:tr>
      <w:tr>
        <w:trPr>
          <w:trHeight w:val="3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79 7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6 5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6 500,00</w:t>
            </w:r>
          </w:p>
        </w:tc>
      </w:tr>
      <w:tr>
        <w:trPr>
          <w:trHeight w:val="43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1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79 7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6 5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 946 500,00</w:t>
            </w:r>
          </w:p>
        </w:tc>
      </w:tr>
      <w:tr>
        <w:trPr>
          <w:trHeight w:val="6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1 00 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79 7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6 5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6 500,00</w:t>
            </w:r>
          </w:p>
        </w:tc>
      </w:tr>
      <w:tr>
        <w:trPr>
          <w:trHeight w:val="12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1 00 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79 7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6 5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6 500,00</w:t>
            </w:r>
          </w:p>
        </w:tc>
      </w:tr>
      <w:tr>
        <w:trPr>
          <w:trHeight w:val="9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1 1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292 8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292 800,00</w:t>
            </w:r>
          </w:p>
        </w:tc>
      </w:tr>
      <w:tr>
        <w:trPr>
          <w:trHeight w:val="6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 представительного органа муниципального образова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 1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2 8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2 800,00</w:t>
            </w:r>
          </w:p>
        </w:tc>
      </w:tr>
      <w:tr>
        <w:trPr>
          <w:trHeight w:val="3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Аппарат представительного органа муниципального образова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 3 00  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 1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2 8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2 800,00</w:t>
            </w:r>
          </w:p>
        </w:tc>
      </w:tr>
      <w:tr>
        <w:trPr>
          <w:trHeight w:val="6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 3 00 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 1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2 8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2 800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 3 00 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 1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2 8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2 800,00</w:t>
            </w:r>
          </w:p>
        </w:tc>
      </w:tr>
      <w:tr>
        <w:trPr>
          <w:trHeight w:val="9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 093 231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392 37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 431 928,00</w:t>
            </w:r>
          </w:p>
        </w:tc>
      </w:tr>
      <w:tr>
        <w:trPr>
          <w:trHeight w:val="6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Развитие муниципальной службы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«Реализация мероприятий, направленных на развитие муниципальной службы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1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1 01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, направленные на развитие муниципальной служб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1 01 С143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1 01 С143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 программа  «Сохранение и развитие архивного дела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 871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20 058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 058,00</w:t>
            </w:r>
          </w:p>
        </w:tc>
      </w:tr>
      <w:tr>
        <w:trPr>
          <w:trHeight w:val="9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2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 871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 058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 058,00</w:t>
            </w:r>
          </w:p>
        </w:tc>
      </w:tr>
      <w:tr>
        <w:trPr>
          <w:trHeight w:val="6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2 01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 871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 058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 058,00</w:t>
            </w:r>
          </w:p>
        </w:tc>
      </w:tr>
      <w:tr>
        <w:trPr>
          <w:trHeight w:val="6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2 01 133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 271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 558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 558,00</w:t>
            </w:r>
          </w:p>
        </w:tc>
      </w:tr>
      <w:tr>
        <w:trPr>
          <w:trHeight w:val="12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2 01 133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 271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9 558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9 558,00</w:t>
            </w:r>
          </w:p>
        </w:tc>
      </w:tr>
      <w:tr>
        <w:trPr>
          <w:trHeight w:val="9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 выполнение функций  органов местного самоуправления по осуществлению отдельных государственных полномочий в сфере  архивного дел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2 01 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 6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 5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 500,00</w:t>
            </w:r>
          </w:p>
        </w:tc>
      </w:tr>
      <w:tr>
        <w:trPr>
          <w:trHeight w:val="117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2 01 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 6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80 5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 500,00</w:t>
            </w:r>
          </w:p>
        </w:tc>
      </w:tr>
      <w:tr>
        <w:trPr>
          <w:trHeight w:val="46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Профилактика правонарушений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1 85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6 4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6 400,00</w:t>
            </w:r>
          </w:p>
        </w:tc>
      </w:tr>
      <w:tr>
        <w:trPr>
          <w:trHeight w:val="9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«Управление муниципальной программой и обеспечение условий реализации муниципальной  программы «Профилактика правонарушений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1 85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 4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 400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1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1 85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 4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 400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 отдельных государственных полномочий  по 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1 131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 1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 7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 700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1 131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 1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 7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 700,00</w:t>
            </w:r>
          </w:p>
        </w:tc>
      </w:tr>
      <w:tr>
        <w:trPr>
          <w:trHeight w:val="9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 выполнение функций  органов местного самоуправления по 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1 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 75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 7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 700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 01 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 75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 7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 700,00</w:t>
            </w:r>
          </w:p>
        </w:tc>
      </w:tr>
      <w:tr>
        <w:trPr>
          <w:trHeight w:val="6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Содействие занятости населения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4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1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1 000,00</w:t>
            </w:r>
          </w:p>
        </w:tc>
      </w:tr>
      <w:tr>
        <w:trPr>
          <w:trHeight w:val="58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«Развитие институтов рынка труда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2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4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 000,00</w:t>
            </w:r>
          </w:p>
        </w:tc>
      </w:tr>
      <w:tr>
        <w:trPr>
          <w:trHeight w:val="6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2 01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4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81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 000,00</w:t>
            </w:r>
          </w:p>
        </w:tc>
      </w:tr>
      <w:tr>
        <w:trPr>
          <w:trHeight w:val="6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2 01 133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 1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 7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 700,00</w:t>
            </w:r>
          </w:p>
        </w:tc>
      </w:tr>
      <w:tr>
        <w:trPr>
          <w:trHeight w:val="12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2 01 133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 1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 7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 700,00</w:t>
            </w:r>
          </w:p>
        </w:tc>
      </w:tr>
      <w:tr>
        <w:trPr>
          <w:trHeight w:val="9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 выполнение функций  органов местного самоуправления по осуществлению отдельных государственных полномочий в сфере трудовых отношен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2 01 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 9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 3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 300,00</w:t>
            </w:r>
          </w:p>
        </w:tc>
      </w:tr>
      <w:tr>
        <w:trPr>
          <w:trHeight w:val="12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2 01 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 9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 3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 300,00</w:t>
            </w:r>
          </w:p>
        </w:tc>
      </w:tr>
      <w:tr>
        <w:trPr>
          <w:trHeight w:val="3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функционирования местных администрац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 363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031 042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070 600,00</w:t>
            </w:r>
          </w:p>
        </w:tc>
      </w:tr>
      <w:tr>
        <w:trPr>
          <w:trHeight w:val="3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1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363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31 042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70 600,00</w:t>
            </w:r>
          </w:p>
        </w:tc>
      </w:tr>
      <w:tr>
        <w:trPr>
          <w:trHeight w:val="58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1 00 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363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31 042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2 070 600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1 00 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363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 031 042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70 600,00</w:t>
            </w:r>
          </w:p>
        </w:tc>
      </w:tr>
      <w:tr>
        <w:trPr>
          <w:trHeight w:val="6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ализация  государственных функций, связанных с общегосударственным управление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 81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 47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 470,00</w:t>
            </w:r>
          </w:p>
        </w:tc>
      </w:tr>
      <w:tr>
        <w:trPr>
          <w:trHeight w:val="6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олнение других обязательств Касторенского района Курской област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 1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4 81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47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470,00</w:t>
            </w:r>
          </w:p>
        </w:tc>
      </w:tr>
      <w:tr>
        <w:trPr>
          <w:trHeight w:val="12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местным бюджетам на содержание работников, осуществяющих отдельные государственные полномочи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 1 00 127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 81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47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470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 1 00 127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4 81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47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470,00</w:t>
            </w:r>
          </w:p>
        </w:tc>
      </w:tr>
      <w:tr>
        <w:trPr>
          <w:trHeight w:val="3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3 7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0 4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0 400,00</w:t>
            </w:r>
          </w:p>
        </w:tc>
      </w:tr>
      <w:tr>
        <w:trPr>
          <w:trHeight w:val="3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2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 7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 4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60 400,00</w:t>
            </w:r>
          </w:p>
        </w:tc>
      </w:tr>
      <w:tr>
        <w:trPr>
          <w:trHeight w:val="6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2 00 134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 1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 7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 700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2 00 134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 1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 7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 700,00</w:t>
            </w:r>
          </w:p>
        </w:tc>
      </w:tr>
      <w:tr>
        <w:trPr>
          <w:trHeight w:val="72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2 00 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 6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 7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 700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2 00 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 6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 7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 700,00</w:t>
            </w:r>
          </w:p>
        </w:tc>
      </w:tr>
      <w:tr>
        <w:trPr>
          <w:trHeight w:val="9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730 559,6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977 04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977 040,00</w:t>
            </w:r>
          </w:p>
        </w:tc>
      </w:tr>
      <w:tr>
        <w:trPr>
          <w:trHeight w:val="6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30 559,6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77 04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77 040,00</w:t>
            </w:r>
          </w:p>
        </w:tc>
      </w:tr>
      <w:tr>
        <w:trPr>
          <w:trHeight w:val="58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1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 8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 5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824 500,00</w:t>
            </w:r>
          </w:p>
        </w:tc>
      </w:tr>
      <w:tr>
        <w:trPr>
          <w:trHeight w:val="6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1 00 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 8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 5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 500,00</w:t>
            </w:r>
          </w:p>
        </w:tc>
      </w:tr>
      <w:tr>
        <w:trPr>
          <w:trHeight w:val="88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1 00 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5 8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 5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 500,00</w:t>
            </w:r>
          </w:p>
        </w:tc>
      </w:tr>
      <w:tr>
        <w:trPr>
          <w:trHeight w:val="6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1 00 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3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 759,6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52 54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52 540,00</w:t>
            </w:r>
          </w:p>
        </w:tc>
      </w:tr>
      <w:tr>
        <w:trPr>
          <w:trHeight w:val="6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еданных полномочий в сфере внешнего и внутреннего муниципального финансового контрол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3 00 П148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 709,6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 24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 240,00</w:t>
            </w:r>
          </w:p>
        </w:tc>
      </w:tr>
      <w:tr>
        <w:trPr>
          <w:trHeight w:val="88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3 00 П148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5 709,6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 24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 240,00</w:t>
            </w:r>
          </w:p>
        </w:tc>
      </w:tr>
      <w:tr>
        <w:trPr>
          <w:trHeight w:val="6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3 00 П148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3 00 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 05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 3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 300,00</w:t>
            </w:r>
          </w:p>
        </w:tc>
      </w:tr>
      <w:tr>
        <w:trPr>
          <w:trHeight w:val="118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3 00 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 05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 3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 300,00</w:t>
            </w:r>
          </w:p>
        </w:tc>
      </w:tr>
      <w:tr>
        <w:trPr>
          <w:trHeight w:val="43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 810 138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460 186,5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246 527,95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Профилактика правонарушений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 000,00</w:t>
            </w:r>
          </w:p>
        </w:tc>
      </w:tr>
      <w:tr>
        <w:trPr>
          <w:trHeight w:val="6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Подпрограмма «Обеспечение правопорядка на территории  Касторенского района Курской области»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2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,00</w:t>
            </w:r>
          </w:p>
        </w:tc>
      </w:tr>
      <w:tr>
        <w:trPr>
          <w:trHeight w:val="46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2 01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,00</w:t>
            </w:r>
          </w:p>
        </w:tc>
      </w:tr>
      <w:tr>
        <w:trPr>
          <w:trHeight w:val="58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2 01 С14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,00</w:t>
            </w:r>
          </w:p>
        </w:tc>
      </w:tr>
      <w:tr>
        <w:trPr>
          <w:trHeight w:val="6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2 01 С14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,00</w:t>
            </w:r>
          </w:p>
        </w:tc>
      </w:tr>
      <w:tr>
        <w:trPr>
          <w:trHeight w:val="3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2 01 С14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«Развитие информационного общества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"Развитие системы защиты информации в Касторенском районе Курской области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2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Обеспечение предоставления гражданам и организациям услуг с использованием современных и телекоммуникационных технологий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2 01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2 01 C14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2 01 C14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"Профилактика наркомании и медико-социальная реабилитация больных наркоманией в Касторенском районе Курской области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 000,00</w:t>
            </w:r>
          </w:p>
        </w:tc>
      </w:tr>
      <w:tr>
        <w:trPr>
          <w:trHeight w:val="6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дпрограмма "Профилактика наркомании в Касторенском районе Курской области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1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,00</w:t>
            </w:r>
          </w:p>
        </w:tc>
      </w:tr>
      <w:tr>
        <w:trPr>
          <w:trHeight w:val="100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Развитие и совершенствование системы первичной медицинской профилактики немедицинского потребления наркотических средств и психотропных веществ населением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 1 01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6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здание комплексной системы мер по профилактике потребления наркотиков, профилактике наркомани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1 01 С148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6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1 01 С148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Реализация среди молодежи антинаркотических профилактических акций, исследований, форумов и других форм работы с молодежью. Участие в районных, областных мероприятиях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1 09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6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здание комплексной системы мер по профилактике потребления наркотиков, профилактике наркомани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1 09 С148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6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1 09 С148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12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«Обеспечение эффективного фукционирования вспомогательных служб деятельности органов местного самоуправления муниципального района «Касторенский район» Курской област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 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 651 815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447 306,5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897 647,95</w:t>
            </w:r>
          </w:p>
        </w:tc>
      </w:tr>
      <w:tr>
        <w:trPr>
          <w:trHeight w:val="12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Обеспечение реализации муниципальной программы «Обеспечение эффективного функционирования вспомогательных служб деятельности органов местного самоуправления муниципального района «Касторенский район» Курской области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1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651 815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47 306,5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97 647,95</w:t>
            </w:r>
          </w:p>
        </w:tc>
      </w:tr>
      <w:tr>
        <w:trPr>
          <w:trHeight w:val="12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новное мероприятие "Обеспечение качества и своевременного предоставления услуг по обслуживанию органов местного самоуправления (содержание работников МКУ «ОДА» Касторенского района Курской области)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 01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651 815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47 306,5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97 647,95</w:t>
            </w:r>
          </w:p>
        </w:tc>
      </w:tr>
      <w:tr>
        <w:trPr>
          <w:trHeight w:val="72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 01 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651 815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47 306,5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97 647,95</w:t>
            </w:r>
          </w:p>
        </w:tc>
      </w:tr>
      <w:tr>
        <w:trPr>
          <w:trHeight w:val="118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 01 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53 8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98 706,5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04 047,95</w:t>
            </w:r>
          </w:p>
        </w:tc>
      </w:tr>
      <w:tr>
        <w:trPr>
          <w:trHeight w:val="55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 01 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67 3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17 6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62 600,00</w:t>
            </w:r>
          </w:p>
        </w:tc>
      </w:tr>
      <w:tr>
        <w:trPr>
          <w:trHeight w:val="3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 01 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715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,00</w:t>
            </w:r>
          </w:p>
        </w:tc>
      </w:tr>
      <w:tr>
        <w:trPr>
          <w:trHeight w:val="57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 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375 873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7 18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490 180,00</w:t>
            </w:r>
          </w:p>
        </w:tc>
      </w:tr>
      <w:tr>
        <w:trPr>
          <w:trHeight w:val="6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олнение других обязательств Касторенского района Курской област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 1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75 873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 18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90 180,00</w:t>
            </w:r>
          </w:p>
        </w:tc>
      </w:tr>
      <w:tr>
        <w:trPr>
          <w:trHeight w:val="6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 1 00 С14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75 873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 18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90 180,00</w:t>
            </w:r>
          </w:p>
        </w:tc>
      </w:tr>
      <w:tr>
        <w:trPr>
          <w:trHeight w:val="46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 1 00 С14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67 613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83 000,00</w:t>
            </w:r>
          </w:p>
        </w:tc>
      </w:tr>
      <w:tr>
        <w:trPr>
          <w:trHeight w:val="3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 1 00 С14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 1 00 С14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5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 1 00 С14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38 26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 18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 180,00</w:t>
            </w:r>
          </w:p>
        </w:tc>
      </w:tr>
      <w:tr>
        <w:trPr>
          <w:trHeight w:val="3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422 45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675 7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728 700,00</w:t>
            </w:r>
          </w:p>
        </w:tc>
      </w:tr>
      <w:tr>
        <w:trPr>
          <w:trHeight w:val="3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2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22 45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75 7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28 700,00</w:t>
            </w:r>
          </w:p>
        </w:tc>
      </w:tr>
      <w:tr>
        <w:trPr>
          <w:trHeight w:val="6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2 00 593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24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98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51 000,00</w:t>
            </w:r>
          </w:p>
        </w:tc>
      </w:tr>
      <w:tr>
        <w:trPr>
          <w:trHeight w:val="12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2 00 593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24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98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51 000,00</w:t>
            </w:r>
          </w:p>
        </w:tc>
      </w:tr>
      <w:tr>
        <w:trPr>
          <w:trHeight w:val="6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2 00 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 45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7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700,00</w:t>
            </w:r>
          </w:p>
        </w:tc>
      </w:tr>
      <w:tr>
        <w:trPr>
          <w:trHeight w:val="118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2 00 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 45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7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700,00</w:t>
            </w:r>
          </w:p>
        </w:tc>
      </w:tr>
      <w:tr>
        <w:trPr>
          <w:trHeight w:val="64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00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015 05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6 160,00</w:t>
            </w:r>
          </w:p>
        </w:tc>
      </w:tr>
      <w:tr>
        <w:trPr>
          <w:trHeight w:val="3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Гражданская оборон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928 925,3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822 69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 460,00</w:t>
            </w:r>
          </w:p>
        </w:tc>
      </w:tr>
      <w:tr>
        <w:trPr>
          <w:trHeight w:val="9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928 925,3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822 69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 460,00</w:t>
            </w:r>
          </w:p>
        </w:tc>
      </w:tr>
      <w:tr>
        <w:trPr>
          <w:trHeight w:val="9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Подпрограмма "Снижение рисков и смягчение последствий чрезвычайных ситуаций природного и техногенного характера в Касторенском районе Курской области"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28 925,3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22 69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 460,00</w:t>
            </w:r>
          </w:p>
        </w:tc>
      </w:tr>
      <w:tr>
        <w:trPr>
          <w:trHeight w:val="12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Создание на территории Касторенского района Курской области комплексной системы обеспечения безопасности жизнедеятельности населения Касторенского района Курской области АПК "Безопасный город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 02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28 925,3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22 69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 460,00</w:t>
            </w:r>
          </w:p>
        </w:tc>
      </w:tr>
      <w:tr>
        <w:trPr>
          <w:trHeight w:val="9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 02 С14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28 925,3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22 69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 460,00</w:t>
            </w:r>
          </w:p>
        </w:tc>
      </w:tr>
      <w:tr>
        <w:trPr>
          <w:trHeight w:val="57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 02 С14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28 925,3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22 69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 460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071 074,6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192 36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6 700,00</w:t>
            </w:r>
          </w:p>
        </w:tc>
      </w:tr>
      <w:tr>
        <w:trPr>
          <w:trHeight w:val="46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Создание условий защиты населения и территорий района от чрезвычайных ситуаций и безопасности людей на водных объектах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 01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71 074,6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92 36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 700,00</w:t>
            </w:r>
          </w:p>
        </w:tc>
      </w:tr>
      <w:tr>
        <w:trPr>
          <w:trHeight w:val="9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 01 С14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71 074,6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92 36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 700,00</w:t>
            </w:r>
          </w:p>
        </w:tc>
      </w:tr>
      <w:tr>
        <w:trPr>
          <w:trHeight w:val="6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 01 С14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71 074,6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92 36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 700,00</w:t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 394 412,8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 058 139,4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 708 272,05</w:t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анспорт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328 767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521 361,4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598 264,05</w:t>
            </w:r>
          </w:p>
        </w:tc>
      </w:tr>
      <w:tr>
        <w:trPr>
          <w:trHeight w:val="9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Развитие транспортной системы, обеспечение перевозки пассажиров и безопасности дорожного движения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328 767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521 361,4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598 264,05</w:t>
            </w:r>
          </w:p>
        </w:tc>
      </w:tr>
      <w:tr>
        <w:trPr>
          <w:trHeight w:val="6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"Развитие пассажирских перевозок в Касторенском районе Курской области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268 767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521 361,4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598 264,05</w:t>
            </w:r>
          </w:p>
        </w:tc>
      </w:tr>
      <w:tr>
        <w:trPr>
          <w:trHeight w:val="6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Обеспечение развития пассажирских перевозок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 01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68 767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21 361,4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98 264,05</w:t>
            </w:r>
          </w:p>
        </w:tc>
      </w:tr>
      <w:tr>
        <w:trPr>
          <w:trHeight w:val="6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на осуществление полномочий по реализации отдельных мероприятий по другим видам транспорт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 01 П142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 067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 067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 067,00</w:t>
            </w:r>
          </w:p>
        </w:tc>
      </w:tr>
      <w:tr>
        <w:trPr>
          <w:trHeight w:val="6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 01 П142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 067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 067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 067,00</w:t>
            </w:r>
          </w:p>
        </w:tc>
      </w:tr>
      <w:tr>
        <w:trPr>
          <w:trHeight w:val="3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тдельные мероприятия  по другим видам транспорт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 01 С142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08 7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61 294,4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38 197,05</w:t>
            </w:r>
          </w:p>
        </w:tc>
      </w:tr>
      <w:tr>
        <w:trPr>
          <w:trHeight w:val="6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 01 С142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08 7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61 294,4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38 197,05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«Повышение безопасности дорожного движения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4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Выполнение мероприятий, направленных на повышение уровня безопасности дорожного движения на автомобильных дорогах местного значения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4 01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по безопасности дорожного движе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4 01 С145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4 01 С145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 887 323,8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929 26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502 490,00</w:t>
            </w:r>
          </w:p>
        </w:tc>
      </w:tr>
      <w:tr>
        <w:trPr>
          <w:trHeight w:val="9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Развитие транспортной системы, обеспечение перевозки пассажиров и безопасности дорожного движения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 887 323,8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929 26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502 490,00</w:t>
            </w:r>
          </w:p>
        </w:tc>
      </w:tr>
      <w:tr>
        <w:trPr>
          <w:trHeight w:val="72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«Развитие сети автомобильных дорог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2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887 323,8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29 26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502 490,00</w:t>
            </w:r>
          </w:p>
        </w:tc>
      </w:tr>
      <w:tr>
        <w:trPr>
          <w:trHeight w:val="72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Обеспечение  ремонта и содержания автомобильных дорог общего пользования местного значения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2 01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887 323,8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29 26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502 490,00</w:t>
            </w:r>
          </w:p>
        </w:tc>
      </w:tr>
      <w:tr>
        <w:trPr>
          <w:trHeight w:val="9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на осуществление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2 01 П14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117 325,6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 000,00</w:t>
            </w:r>
          </w:p>
        </w:tc>
      </w:tr>
      <w:tr>
        <w:trPr>
          <w:trHeight w:val="3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ежбюджетные трансферты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2 01 П14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117 325,6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 000,00</w:t>
            </w:r>
          </w:p>
        </w:tc>
      </w:tr>
      <w:tr>
        <w:trPr>
          <w:trHeight w:val="46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2 01 С14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769 998,2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929 26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2 490,00</w:t>
            </w:r>
          </w:p>
        </w:tc>
      </w:tr>
      <w:tr>
        <w:trPr>
          <w:trHeight w:val="46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2 01 С14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769 998,2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929 26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2 490,00</w:t>
            </w:r>
          </w:p>
        </w:tc>
      </w:tr>
      <w:tr>
        <w:trPr>
          <w:trHeight w:val="3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178 322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607 518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607 518,00</w:t>
            </w:r>
          </w:p>
        </w:tc>
      </w:tr>
      <w:tr>
        <w:trPr>
          <w:trHeight w:val="85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Управление муниципальным имуществом и земельными ресурсами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 272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</w:tr>
      <w:tr>
        <w:trPr>
          <w:trHeight w:val="12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«Управление муниципальной программой и обеспечение условий реализации муниципальной программы «Управление муниципальным имуществом и земельными ресурсами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 272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 Предоставление средств на реализацию мероприятий в сфере  имущественных и земельных отношений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1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 272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</w:tr>
      <w:tr>
        <w:trPr>
          <w:trHeight w:val="3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имущественных отношен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1 С146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 272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1 С146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 272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3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земельных отношен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1 С146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1 01 С146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885" w:hRule="atLeast"/>
        </w:trPr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Обеспечение доступным и комфортным жильем и коммунальными услугами граждан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5 05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392 518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392 518,00</w:t>
            </w:r>
          </w:p>
        </w:tc>
      </w:tr>
      <w:tr>
        <w:trPr>
          <w:trHeight w:val="94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«Создание условий для обеспечения доступным и комфортным жильем граждан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5 05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92 518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92 518,00</w:t>
            </w:r>
          </w:p>
        </w:tc>
      </w:tr>
      <w:tr>
        <w:trPr>
          <w:trHeight w:val="9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Мероприятия по внесению в Единый государственный кадастр недвижимости сведений о границах муниципальных образований и границах населенных пунктов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3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5 05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92 518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92 518,00</w:t>
            </w:r>
          </w:p>
        </w:tc>
      </w:tr>
      <w:tr>
        <w:trPr>
          <w:trHeight w:val="9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3 136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 532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74 763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74 763,00</w:t>
            </w:r>
          </w:p>
        </w:tc>
      </w:tr>
      <w:tr>
        <w:trPr>
          <w:trHeight w:val="6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3 136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74 763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74 763,00</w:t>
            </w:r>
          </w:p>
        </w:tc>
      </w:tr>
      <w:tr>
        <w:trPr>
          <w:trHeight w:val="3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ежбюджетные трансферты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3 136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 532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ализация мер по внесению в Единый государственный рее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3 S36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 518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 755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 755,00</w:t>
            </w:r>
          </w:p>
        </w:tc>
      </w:tr>
      <w:tr>
        <w:trPr>
          <w:trHeight w:val="6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3 S36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 755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 755,00</w:t>
            </w:r>
          </w:p>
        </w:tc>
      </w:tr>
      <w:tr>
        <w:trPr>
          <w:trHeight w:val="46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ежбюджетные трансферты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3 S36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 518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Развитие малого и среднего  предпринимательства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 000,00</w:t>
            </w:r>
          </w:p>
        </w:tc>
      </w:tr>
      <w:tr>
        <w:trPr>
          <w:trHeight w:val="6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Подпрограмма «Содействие развитию малого и среднего предпринимательства в Касторенском районе Курской области»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</w:tr>
      <w:tr>
        <w:trPr>
          <w:trHeight w:val="88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Обеспечение расходов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 01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</w:tr>
      <w:tr>
        <w:trPr>
          <w:trHeight w:val="6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 01 С14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</w:tr>
      <w:tr>
        <w:trPr>
          <w:trHeight w:val="46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 01 С14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 010 524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 732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 000,00</w:t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 724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 000,00</w:t>
            </w:r>
          </w:p>
        </w:tc>
      </w:tr>
      <w:tr>
        <w:trPr>
          <w:trHeight w:val="930" w:hRule="atLeast"/>
        </w:trPr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"Обеспечение доступным и комфортным жильем и коммунальными услугами граждан в Касторенском районе Курской области 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 724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 000,00</w:t>
            </w:r>
          </w:p>
        </w:tc>
      </w:tr>
      <w:tr>
        <w:trPr>
          <w:trHeight w:val="12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«Управление муниципальной программой и обеспечение условий реализации муниципальной программы «Обеспечение доступным и комфортным жильем и коммунальными услугами граждан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1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724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000,00</w:t>
            </w:r>
          </w:p>
        </w:tc>
      </w:tr>
      <w:tr>
        <w:trPr>
          <w:trHeight w:val="6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Предоставление средств на мероприятия по капитальному ремонту муниципального жилищного фонда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1 01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724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000,00</w:t>
            </w:r>
          </w:p>
        </w:tc>
      </w:tr>
      <w:tr>
        <w:trPr>
          <w:trHeight w:val="6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1 01 С143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724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000,00</w:t>
            </w:r>
          </w:p>
        </w:tc>
      </w:tr>
      <w:tr>
        <w:trPr>
          <w:trHeight w:val="6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1 01 С143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724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000,00</w:t>
            </w:r>
          </w:p>
        </w:tc>
      </w:tr>
      <w:tr>
        <w:trPr>
          <w:trHeight w:val="40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 989 8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 713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"Охрана окружающей среды в Касторенском районе Курской области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602 5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«Экология и чистая вода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1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02 5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Обеспечение населения экологически чистой питьевой водой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1 01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02 5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на осуществление полномочий по обеспечению населения экологически чистой питьевой водо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1 01 П14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79 532,3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ежбюджетные трансферты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1 01 П14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79 532,3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1 01 С14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 967,6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1 01 С14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 967,6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"Обеспечение доступным и комфортным жильем и коммунальными услугами граждан в Касторенском районе Курской области 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 387 3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 713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«Создание условий для обеспечения доступным и комфортным жильем граждан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87 3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713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Предоставление средств на создание условий для развития социальной и инженерной инфраструктуры сельских поселений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1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87 3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713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1 115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111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1 115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111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, направленные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1 S15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 895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1 S15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 895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здание условий для развития социальной и инженерной инфраструктуры муниципальных образований за счет средств резервного фонда Администрации Касторенского района Курской област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1 С14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23 105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1 С14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23 105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1 С141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26 3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713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1 С141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76 3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1 С141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5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713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храна окружающей сред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 069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 92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 920,00</w:t>
            </w:r>
          </w:p>
        </w:tc>
      </w:tr>
      <w:tr>
        <w:trPr>
          <w:trHeight w:val="3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 069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 92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 920,00</w:t>
            </w:r>
          </w:p>
        </w:tc>
      </w:tr>
      <w:tr>
        <w:trPr>
          <w:trHeight w:val="6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"Охрана окружающей среды в Касторенском районе Курской области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069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92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920,00</w:t>
            </w:r>
          </w:p>
        </w:tc>
      </w:tr>
      <w:tr>
        <w:trPr>
          <w:trHeight w:val="6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«Регулирование качества окружающей среды на территории Касторенского района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2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069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92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920,00</w:t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беспечение охраны окружающей среды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2 01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069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92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920,00</w:t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 по обеспечению охраны окружающей сред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2 01 С146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069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92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920,00</w:t>
            </w:r>
          </w:p>
        </w:tc>
      </w:tr>
      <w:tr>
        <w:trPr>
          <w:trHeight w:val="6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2 01 С146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069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92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920,00</w:t>
            </w:r>
          </w:p>
        </w:tc>
      </w:tr>
      <w:tr>
        <w:trPr>
          <w:trHeight w:val="40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29 216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29 216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29 216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«Оздоровление и отдых детей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4 00 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29 216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Организация оздоровления и отдыха детей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4 01 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29 216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отдыха детей в каникулярное врем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4 01 135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 933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4 01 135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 933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4 01 S35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7 283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4 01 S35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7 283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дравоохранение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3 27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3 27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3 270,00</w:t>
            </w:r>
          </w:p>
        </w:tc>
      </w:tr>
      <w:tr>
        <w:trPr>
          <w:trHeight w:val="3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анитарно-эпидемиологическое благополучие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3 27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3 27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3 270,00</w:t>
            </w:r>
          </w:p>
        </w:tc>
      </w:tr>
      <w:tr>
        <w:trPr>
          <w:trHeight w:val="6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 27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 27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 270,00</w:t>
            </w:r>
          </w:p>
        </w:tc>
      </w:tr>
      <w:tr>
        <w:trPr>
          <w:trHeight w:val="6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олнение других обязательств Касторенского района Курской област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 1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 27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 27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 270,00</w:t>
            </w:r>
          </w:p>
        </w:tc>
      </w:tr>
      <w:tr>
        <w:trPr>
          <w:trHeight w:val="58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 1 00 127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 27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 27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 270,00</w:t>
            </w:r>
          </w:p>
        </w:tc>
      </w:tr>
      <w:tr>
        <w:trPr>
          <w:trHeight w:val="6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 1 00 127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 27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 27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 270,00</w:t>
            </w:r>
          </w:p>
        </w:tc>
      </w:tr>
      <w:tr>
        <w:trPr>
          <w:trHeight w:val="3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 590 837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 362 913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 857 784,00</w:t>
            </w:r>
          </w:p>
        </w:tc>
      </w:tr>
      <w:tr>
        <w:trPr>
          <w:trHeight w:val="3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782 7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Социальная поддержка граждан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82 7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мер социальной поддержки отдельных категорий граждан в Касторенском районе Курской области 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82 7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 "Предоставление выплаты пенсий за выслугу лет и доплат к пенсиям  муниципальным   служащих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1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82 7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лата пенсий за выслугу лет и доплат к пенсиям  муниципальным   служащих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1 С144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82 7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1 С144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82 7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104 508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271 496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271 496,00</w:t>
            </w:r>
          </w:p>
        </w:tc>
      </w:tr>
      <w:tr>
        <w:trPr>
          <w:trHeight w:val="6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"Социальная поддержка граждан в Касторенском районе Курской области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104 508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271 496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271 496,00</w:t>
            </w:r>
          </w:p>
        </w:tc>
      </w:tr>
      <w:tr>
        <w:trPr>
          <w:trHeight w:val="6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мер социальной поддержки отдельных категорий граждан в Касторенском районе Курской области 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104 508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271 496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271 496,00</w:t>
            </w:r>
          </w:p>
        </w:tc>
      </w:tr>
      <w:tr>
        <w:trPr>
          <w:trHeight w:val="6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3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637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637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637,00</w:t>
            </w:r>
          </w:p>
        </w:tc>
      </w:tr>
      <w:tr>
        <w:trPr>
          <w:trHeight w:val="6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3 1117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637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637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637,00</w:t>
            </w:r>
          </w:p>
        </w:tc>
      </w:tr>
      <w:tr>
        <w:trPr>
          <w:trHeight w:val="6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3 1117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40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3 1117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137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137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137,00</w:t>
            </w:r>
          </w:p>
        </w:tc>
      </w:tr>
      <w:tr>
        <w:trPr>
          <w:trHeight w:val="7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4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 794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 092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 092,00</w:t>
            </w:r>
          </w:p>
        </w:tc>
      </w:tr>
      <w:tr>
        <w:trPr>
          <w:trHeight w:val="6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4 111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 794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 092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 092,00</w:t>
            </w:r>
          </w:p>
        </w:tc>
      </w:tr>
      <w:tr>
        <w:trPr>
          <w:trHeight w:val="6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4 111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40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4 111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 794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1 092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1 092,00</w:t>
            </w:r>
          </w:p>
        </w:tc>
      </w:tr>
      <w:tr>
        <w:trPr>
          <w:trHeight w:val="6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5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93 088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970 767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970 767,00</w:t>
            </w:r>
          </w:p>
        </w:tc>
      </w:tr>
      <w:tr>
        <w:trPr>
          <w:trHeight w:val="42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мер социальной поддержки ветеранов труд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5 1315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93 088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970 767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970 767,00</w:t>
            </w:r>
          </w:p>
        </w:tc>
      </w:tr>
      <w:tr>
        <w:trPr>
          <w:trHeight w:val="6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5 1315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 000,00</w:t>
            </w:r>
          </w:p>
        </w:tc>
      </w:tr>
      <w:tr>
        <w:trPr>
          <w:trHeight w:val="3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5 1315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92 088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873 767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873 767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6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 000,00</w:t>
            </w:r>
          </w:p>
        </w:tc>
      </w:tr>
      <w:tr>
        <w:trPr>
          <w:trHeight w:val="3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мер социальной поддержки тружеников тыл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6 131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 000,00</w:t>
            </w:r>
          </w:p>
        </w:tc>
      </w:tr>
      <w:tr>
        <w:trPr>
          <w:trHeight w:val="6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6 131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033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6 131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3 967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2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2 000,00</w:t>
            </w:r>
          </w:p>
        </w:tc>
      </w:tr>
      <w:tr>
        <w:trPr>
          <w:trHeight w:val="6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Предоставление средств на осуществление мер по улучшению положения и качества жизни граждан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7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28 989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7 С147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28 989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7 С147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552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3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7 С147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8 437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</w:tr>
      <w:tr>
        <w:trPr>
          <w:trHeight w:val="3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 008 974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 255 62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 833 740,00</w:t>
            </w:r>
          </w:p>
        </w:tc>
      </w:tr>
      <w:tr>
        <w:trPr>
          <w:trHeight w:val="6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Социальная поддержка граждан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566 526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383 62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833 740,00</w:t>
            </w:r>
          </w:p>
        </w:tc>
      </w:tr>
      <w:tr>
        <w:trPr>
          <w:trHeight w:val="6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мер социальной поддержки отдельных категорий граждан в Касторенском районе Курской области 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796 822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19 032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19 032,00</w:t>
            </w:r>
          </w:p>
        </w:tc>
      </w:tr>
      <w:tr>
        <w:trPr>
          <w:trHeight w:val="6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2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796 822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19 032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19 032,00</w:t>
            </w:r>
          </w:p>
        </w:tc>
      </w:tr>
      <w:tr>
        <w:trPr>
          <w:trHeight w:val="3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жемесячное пособие на ребенк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2 1113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 139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19 032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19 032,00</w:t>
            </w:r>
          </w:p>
        </w:tc>
      </w:tr>
      <w:tr>
        <w:trPr>
          <w:trHeight w:val="6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2 1113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40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2 1113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2 139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18 032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18 032,00</w:t>
            </w:r>
          </w:p>
        </w:tc>
      </w:tr>
      <w:tr>
        <w:trPr>
          <w:trHeight w:val="40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Ежемесячная выплата на детей в возрасте от трех до семи лет включительно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2 R30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43 683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2 R30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243 683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«Улучшение демографической ситуации, совершенствование социальной поддержки семьи и детей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3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769 704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164 588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614 708,00</w:t>
            </w:r>
          </w:p>
        </w:tc>
      </w:tr>
      <w:tr>
        <w:trPr>
          <w:trHeight w:val="6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3 01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20 062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64 827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64 827,00</w:t>
            </w:r>
          </w:p>
        </w:tc>
      </w:tr>
      <w:tr>
        <w:trPr>
          <w:trHeight w:val="6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2 3 01 131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20 062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64 827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64 827,00</w:t>
            </w:r>
          </w:p>
        </w:tc>
      </w:tr>
      <w:tr>
        <w:trPr>
          <w:trHeight w:val="3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3 01 131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20 062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64 827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64 827,00</w:t>
            </w:r>
          </w:p>
        </w:tc>
      </w:tr>
      <w:tr>
        <w:trPr>
          <w:trHeight w:val="9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существление полномочий по обеспечению реализации комплекса мер, направленных на улучшение демографической ситуации в Касторенском районе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3 02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649 642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99 761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49 881,00</w:t>
            </w:r>
          </w:p>
        </w:tc>
      </w:tr>
      <w:tr>
        <w:trPr>
          <w:trHeight w:val="12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оставление жилых помещений детям 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3 02 R08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649 642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99 761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49 881,00</w:t>
            </w:r>
          </w:p>
        </w:tc>
      </w:tr>
      <w:tr>
        <w:trPr>
          <w:trHeight w:val="6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3 02 R08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,00</w:t>
            </w:r>
          </w:p>
        </w:tc>
      </w:tr>
      <w:tr>
        <w:trPr>
          <w:trHeight w:val="6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3 02 R08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599 797,3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75 761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37 881,00</w:t>
            </w:r>
          </w:p>
        </w:tc>
      </w:tr>
      <w:tr>
        <w:trPr>
          <w:trHeight w:val="40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3 02 R08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844,7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"Обеспечение доступным и комфортным жильем и коммунальными услугами граждан в Касторенском районе Курской области 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442 448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2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«Создание условий для обеспечения доступным и комфортным жильем граждан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42 448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2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2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42 448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2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о обеспечению жильем молодых семе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2 L497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42 448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2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2 02 L497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42 448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2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694 655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835 797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752 548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Социальная поддержка граждан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94 655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35 797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2 548,00</w:t>
            </w:r>
          </w:p>
        </w:tc>
      </w:tr>
      <w:tr>
        <w:trPr>
          <w:trHeight w:val="103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« Управление муниципальной программой и обеспечение условий реализации муниципальной программы «Социальная поддержка граждан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1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30 311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41 6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41 600,00</w:t>
            </w:r>
          </w:p>
        </w:tc>
      </w:tr>
      <w:tr>
        <w:trPr>
          <w:trHeight w:val="100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1 01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30 311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41 6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41 600,00</w:t>
            </w:r>
          </w:p>
        </w:tc>
      </w:tr>
      <w:tr>
        <w:trPr>
          <w:trHeight w:val="6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1 01 132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40 5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73 5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73 500,00</w:t>
            </w:r>
          </w:p>
        </w:tc>
      </w:tr>
      <w:tr>
        <w:trPr>
          <w:trHeight w:val="117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1 01 132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40 5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73 5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73 500,00</w:t>
            </w:r>
          </w:p>
        </w:tc>
      </w:tr>
      <w:tr>
        <w:trPr>
          <w:trHeight w:val="9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держание работников, осуществляющих отдельные государственные полномочия по назначению и выплате ежемесячной выплаты на детей в возрасте от трех до семи лет включительно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1 01 132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311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2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1 01 132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 411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1 01 132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9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 выполнение функций  органов местного самоуправления на содержание работников сфере социальной защиты населе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1 01 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48 5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 1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 100,00</w:t>
            </w:r>
          </w:p>
        </w:tc>
      </w:tr>
      <w:tr>
        <w:trPr>
          <w:trHeight w:val="118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1 01 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48 5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 1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 100,00</w:t>
            </w:r>
          </w:p>
        </w:tc>
      </w:tr>
      <w:tr>
        <w:trPr>
          <w:trHeight w:val="9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«Улучшение демографической ситуации, совершенствование социальной поддержки семьи и детей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3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64 344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94 197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10 948,00</w:t>
            </w:r>
          </w:p>
        </w:tc>
      </w:tr>
      <w:tr>
        <w:trPr>
          <w:trHeight w:val="9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существление полномочий по обеспечению реализации комплекса мер, направленных на улучшение демографической ситуации в Касторенском районе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3 02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64 344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94 197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10 948,00</w:t>
            </w:r>
          </w:p>
        </w:tc>
      </w:tr>
      <w:tr>
        <w:trPr>
          <w:trHeight w:val="88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3 02 1317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44 3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4 1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4 100,00</w:t>
            </w:r>
          </w:p>
        </w:tc>
      </w:tr>
      <w:tr>
        <w:trPr>
          <w:trHeight w:val="118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3 02 1317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44 3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4 1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4 100,00</w:t>
            </w:r>
          </w:p>
        </w:tc>
      </w:tr>
      <w:tr>
        <w:trPr>
          <w:trHeight w:val="118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оставление жилых помещений детям 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3 02 R08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 744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 497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 248,00</w:t>
            </w:r>
          </w:p>
        </w:tc>
      </w:tr>
      <w:tr>
        <w:trPr>
          <w:trHeight w:val="12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3 02 R08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 744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 497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 248,00</w:t>
            </w:r>
          </w:p>
        </w:tc>
      </w:tr>
      <w:tr>
        <w:trPr>
          <w:trHeight w:val="88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Обеспечение деятельности и выполнение функций  органов местного самоуправления по организации и осуществлению деятельности по опеке и попечительству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3 02 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 3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 6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 600,00</w:t>
            </w:r>
          </w:p>
        </w:tc>
      </w:tr>
      <w:tr>
        <w:trPr>
          <w:trHeight w:val="117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3 02 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 3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 6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 600,00</w:t>
            </w:r>
          </w:p>
        </w:tc>
      </w:tr>
      <w:tr>
        <w:trPr>
          <w:trHeight w:val="9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00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 000,00</w:t>
            </w:r>
          </w:p>
        </w:tc>
      </w:tr>
      <w:tr>
        <w:trPr>
          <w:trHeight w:val="43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00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 000,00</w:t>
            </w:r>
          </w:p>
        </w:tc>
      </w:tr>
      <w:tr>
        <w:trPr>
          <w:trHeight w:val="43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</w:tr>
      <w:tr>
        <w:trPr>
          <w:trHeight w:val="43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2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</w:tr>
      <w:tr>
        <w:trPr>
          <w:trHeight w:val="70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казание финансовой поддержки бюджетам поселений на обеспечение мероприятий по решению вопросов местного значения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2 00 П149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</w:tr>
      <w:tr>
        <w:trPr>
          <w:trHeight w:val="48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2 00 П149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</w:tr>
      <w:tr>
        <w:trPr>
          <w:trHeight w:val="6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нансово-экономическое управление Администрации Касторенского район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 889 406,3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 828 049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 436 570,00</w:t>
            </w:r>
          </w:p>
        </w:tc>
      </w:tr>
      <w:tr>
        <w:trPr>
          <w:trHeight w:val="46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расход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 649 166,3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177 28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 401 380,00</w:t>
            </w:r>
          </w:p>
        </w:tc>
      </w:tr>
      <w:tr>
        <w:trPr>
          <w:trHeight w:val="6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819 154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359 58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359 580,00</w:t>
            </w:r>
          </w:p>
        </w:tc>
      </w:tr>
      <w:tr>
        <w:trPr>
          <w:trHeight w:val="88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 программа  "Повышение эффективности управления  финансами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06 75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24 3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24 300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06 75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24 3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24 300,00</w:t>
            </w:r>
          </w:p>
        </w:tc>
      </w:tr>
      <w:tr>
        <w:trPr>
          <w:trHeight w:val="100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 01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06 75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24 3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24 300,00</w:t>
            </w:r>
          </w:p>
        </w:tc>
      </w:tr>
      <w:tr>
        <w:trPr>
          <w:trHeight w:val="6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 01 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06 75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24 3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24 300,00</w:t>
            </w:r>
          </w:p>
        </w:tc>
      </w:tr>
      <w:tr>
        <w:trPr>
          <w:trHeight w:val="12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3 01 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56 75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24 3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24 300,00</w:t>
            </w:r>
          </w:p>
        </w:tc>
      </w:tr>
      <w:tr>
        <w:trPr>
          <w:trHeight w:val="6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3 01 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404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 28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 280,00</w:t>
            </w:r>
          </w:p>
        </w:tc>
      </w:tr>
      <w:tr>
        <w:trPr>
          <w:trHeight w:val="3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3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404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 28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 280,00</w:t>
            </w:r>
          </w:p>
        </w:tc>
      </w:tr>
      <w:tr>
        <w:trPr>
          <w:trHeight w:val="6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еданных полномочий в сфере внешнего и внутреннего муниципального финансового контрол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3 00 П148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404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 28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 280,00</w:t>
            </w:r>
          </w:p>
        </w:tc>
      </w:tr>
      <w:tr>
        <w:trPr>
          <w:trHeight w:val="118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3 00 П148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404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 28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 280,00</w:t>
            </w:r>
          </w:p>
        </w:tc>
      </w:tr>
      <w:tr>
        <w:trPr>
          <w:trHeight w:val="3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25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зервные фонды органов местного самоуправле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5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 1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5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 1 00 С14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5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 1 00 С14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5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 580 012,3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817 7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041 800,00</w:t>
            </w:r>
          </w:p>
        </w:tc>
      </w:tr>
      <w:tr>
        <w:trPr>
          <w:trHeight w:val="118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Обеспечение качественного бухгалтерского, бюджетного и налогового учета в муниципальных учреждениях, органах местного самоуправления Касторенского района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 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 600 3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817 7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041 800,00</w:t>
            </w:r>
          </w:p>
        </w:tc>
      </w:tr>
      <w:tr>
        <w:trPr>
          <w:trHeight w:val="9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 «Ведение качественного бухгалтерского, бюджетного и налогового учета в муниципальных учреждениях, органах местного самоуправления Касторенского района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 1 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600 3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7 7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41 800,00</w:t>
            </w:r>
          </w:p>
        </w:tc>
      </w:tr>
      <w:tr>
        <w:trPr>
          <w:trHeight w:val="12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  мероприятие   «Организация ведения бухгалтерского, бюджетного и налогового учета и составления отчетности, документального и взаимосвязанного их отражения в бухгалтерских регистрах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1 01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600 3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7 7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41 800,00</w:t>
            </w:r>
          </w:p>
        </w:tc>
      </w:tr>
      <w:tr>
        <w:trPr>
          <w:trHeight w:val="6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1 01 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600 3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7 7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41 800,00</w:t>
            </w:r>
          </w:p>
        </w:tc>
      </w:tr>
      <w:tr>
        <w:trPr>
          <w:trHeight w:val="118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1 01 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910 3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7 7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41 800,00</w:t>
            </w:r>
          </w:p>
        </w:tc>
      </w:tr>
      <w:tr>
        <w:trPr>
          <w:trHeight w:val="6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1 01 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 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79 712,3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олнение других обязательств Касторенского района Курской област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 1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79 712,3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 1 00 С14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79 712,3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 1 00 С14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79 712,3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240 24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650 769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035 190,00</w:t>
            </w:r>
          </w:p>
        </w:tc>
      </w:tr>
      <w:tr>
        <w:trPr>
          <w:trHeight w:val="9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тации на выравнивание бюджетной обеспеченности субъектов Российской Федерации  и муниципальных образован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240 24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650 769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035 190,00</w:t>
            </w:r>
          </w:p>
        </w:tc>
      </w:tr>
      <w:tr>
        <w:trPr>
          <w:trHeight w:val="9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 программа «Повышение эффективности управления финансами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240 24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650 769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035 190,00</w:t>
            </w:r>
          </w:p>
        </w:tc>
      </w:tr>
      <w:tr>
        <w:trPr>
          <w:trHeight w:val="6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дпрограмма «Эффективная система межбюджетных отношений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40 24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650 769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35 190,00</w:t>
            </w:r>
          </w:p>
        </w:tc>
      </w:tr>
      <w:tr>
        <w:trPr>
          <w:trHeight w:val="9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 01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40 24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650 769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35 190,00</w:t>
            </w:r>
          </w:p>
        </w:tc>
      </w:tr>
      <w:tr>
        <w:trPr>
          <w:trHeight w:val="46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 01 1345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40 24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650 769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35 190,00</w:t>
            </w:r>
          </w:p>
        </w:tc>
      </w:tr>
      <w:tr>
        <w:trPr>
          <w:trHeight w:val="3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 01 1345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40 24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650 769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35 190,00</w:t>
            </w:r>
          </w:p>
        </w:tc>
      </w:tr>
      <w:tr>
        <w:trPr>
          <w:trHeight w:val="57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равление образования Администрации Касторенского района Курской област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1 894 163,8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1 426 113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6 493 240,00</w:t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0 488 707,8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0 115 826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5 182 953,00</w:t>
            </w:r>
          </w:p>
        </w:tc>
      </w:tr>
      <w:tr>
        <w:trPr>
          <w:trHeight w:val="3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школьное образование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 501 470,6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 072 759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 778 349,00</w:t>
            </w:r>
          </w:p>
        </w:tc>
      </w:tr>
      <w:tr>
        <w:trPr>
          <w:trHeight w:val="6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 программа "Развитие образования в Касторенском районе Курской области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501 470,6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 072 759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778 349,00</w:t>
            </w:r>
          </w:p>
        </w:tc>
      </w:tr>
      <w:tr>
        <w:trPr>
          <w:trHeight w:val="6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дошкольного и общего образования детей в Касторенском районе Курской области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501 470,6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 072 759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778 349,00</w:t>
            </w:r>
          </w:p>
        </w:tc>
      </w:tr>
      <w:tr>
        <w:trPr>
          <w:trHeight w:val="6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Реализация дошкольных образовательных программ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1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148 798,7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446 37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51 960,00</w:t>
            </w:r>
          </w:p>
        </w:tc>
      </w:tr>
      <w:tr>
        <w:trPr>
          <w:trHeight w:val="46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1 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148 798,7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446 37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51 960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1 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3 854 26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6 666 9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6 666 900,00</w:t>
            </w:r>
          </w:p>
        </w:tc>
      </w:tr>
      <w:tr>
        <w:trPr>
          <w:trHeight w:val="6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1 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4 883 638,7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4 368 57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8 074 160,00</w:t>
            </w:r>
          </w:p>
        </w:tc>
      </w:tr>
      <w:tr>
        <w:trPr>
          <w:trHeight w:val="48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1 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10 9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10 9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10 900,00</w:t>
            </w:r>
          </w:p>
        </w:tc>
      </w:tr>
      <w:tr>
        <w:trPr>
          <w:trHeight w:val="57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2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309 98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818 088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818 088,00</w:t>
            </w:r>
          </w:p>
        </w:tc>
      </w:tr>
      <w:tr>
        <w:trPr>
          <w:trHeight w:val="177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2 1303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309 98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818 088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818 088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2 1303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0 087 916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0 595 624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0 595 624,00</w:t>
            </w:r>
          </w:p>
        </w:tc>
      </w:tr>
      <w:tr>
        <w:trPr>
          <w:trHeight w:val="58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2 1303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22 064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22 464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22 464,00</w:t>
            </w:r>
          </w:p>
        </w:tc>
      </w:tr>
      <w:tr>
        <w:trPr>
          <w:trHeight w:val="3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Содействие развитию общего образования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4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8 417,8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питальный ремонт кровли МКДОУ «Новокасторенский детский сад» Касторенского района Курской области, расположенного по адресу: Курская область, Касторенский район, пос. Новокасторное, ул. Железнодорожная, д.23" "Народный бюджет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4 140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25 051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4 140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25 051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капитальный ремонт кровли МКДОУ «Новокасторенский детский сад» Касторенского района Курской области, расположенного по адресу: Курская область, Касторенский район, пос. Новокасторное, ул. Железнодорожная, д.23" "Народный бюджет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4 S40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83 366,8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4 S40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3 366,8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ное мероприятие «Социальная поддержка работников образовательных организаций общего образования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5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1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1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100,00</w:t>
            </w:r>
          </w:p>
        </w:tc>
      </w:tr>
      <w:tr>
        <w:trPr>
          <w:trHeight w:val="6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5 130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00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5 130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00,00</w:t>
            </w:r>
          </w:p>
        </w:tc>
      </w:tr>
      <w:tr>
        <w:trPr>
          <w:trHeight w:val="6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5 S30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2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2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200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5 S30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2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2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200,00</w:t>
            </w:r>
          </w:p>
        </w:tc>
      </w:tr>
      <w:tr>
        <w:trPr>
          <w:trHeight w:val="9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6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813 174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787 201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787 201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6 1279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813 174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787 201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787 201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6 1279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276 674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247 201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247 201,00</w:t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6 1279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36 5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40 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40 000,00</w:t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е образование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5 177 437,1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7 721 44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9 082 977,00</w:t>
            </w:r>
          </w:p>
        </w:tc>
      </w:tr>
      <w:tr>
        <w:trPr>
          <w:trHeight w:val="46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 программа "Развитие образования в Касторенском районе Курской области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 977 437,1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 721 44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 082 977,00</w:t>
            </w:r>
          </w:p>
        </w:tc>
      </w:tr>
      <w:tr>
        <w:trPr>
          <w:trHeight w:val="6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дошкольного и общего образования детей в Касторенском районе Курской области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 977 437,1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 721 44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 082 977,00</w:t>
            </w:r>
          </w:p>
        </w:tc>
      </w:tr>
      <w:tr>
        <w:trPr>
          <w:trHeight w:val="3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ное мероприятие «Реализация основных общеобразовательных программ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 778 440,1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 908 773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 607 534,00</w:t>
            </w:r>
          </w:p>
        </w:tc>
      </w:tr>
      <w:tr>
        <w:trPr>
          <w:trHeight w:val="46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115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04 224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115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 224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13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 561 569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742 548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742 548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13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############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############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20 019 351,00</w:t>
            </w:r>
          </w:p>
        </w:tc>
      </w:tr>
      <w:tr>
        <w:trPr>
          <w:trHeight w:val="46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13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4 723 197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4 723 197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4 723 197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130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16 209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77 072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77 072,00</w:t>
            </w:r>
          </w:p>
        </w:tc>
      </w:tr>
      <w:tr>
        <w:trPr>
          <w:trHeight w:val="46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130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16 209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7 072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7 072,00</w:t>
            </w:r>
          </w:p>
        </w:tc>
      </w:tr>
      <w:tr>
        <w:trPr>
          <w:trHeight w:val="9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 финансирование мероприятий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 общеобразовательных организациях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130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23 924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23 924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23 924,00</w:t>
            </w:r>
          </w:p>
        </w:tc>
      </w:tr>
      <w:tr>
        <w:trPr>
          <w:trHeight w:val="46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130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 924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 924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 924,00</w:t>
            </w:r>
          </w:p>
        </w:tc>
      </w:tr>
      <w:tr>
        <w:trPr>
          <w:trHeight w:val="102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L3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67 295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62 306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61 140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L3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67 295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62 306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61 140,00</w:t>
            </w:r>
          </w:p>
        </w:tc>
      </w:tr>
      <w:tr>
        <w:trPr>
          <w:trHeight w:val="6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мероприятий по модернизации школьных систем образования (Муниципальное казённое общеобразовательное учреждение «Новокасторенская средняя общеобразовательная школа» Касторенского района Курской области)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L750Б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 780 065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L750Б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 780 065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мероприятий по модернизации школьных систем образования (Муниципальное казенное общеобразовательное учреждение «Касторенская средняя общеобразовательная школа № 1» Касторенского района Курской области)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L750В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859 779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L750В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859 779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20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R303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2 603 248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2 186 72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2 186 720,00</w:t>
            </w:r>
          </w:p>
        </w:tc>
      </w:tr>
      <w:tr>
        <w:trPr>
          <w:trHeight w:val="67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R303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603 248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186 72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186 720,00</w:t>
            </w:r>
          </w:p>
        </w:tc>
      </w:tr>
      <w:tr>
        <w:trPr>
          <w:trHeight w:val="6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о модернизации школьных систем образования за счет средств областного бюджет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R75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944 794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R75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44 794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, направленные на 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S15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3 782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S15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3 782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S30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888 402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888 402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888 402,00</w:t>
            </w:r>
          </w:p>
        </w:tc>
      </w:tr>
      <w:tr>
        <w:trPr>
          <w:trHeight w:val="7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S30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888 402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888 402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888 402,00</w:t>
            </w:r>
          </w:p>
        </w:tc>
      </w:tr>
      <w:tr>
        <w:trPr>
          <w:trHeight w:val="6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S30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03 116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03 116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03 116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S30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4 103 116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4 103 116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4 103 116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о модернизации школьных систем образования за счет средств местного бюджет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S75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0 506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S75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0 506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 657 926,6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624 685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624 612,00</w:t>
            </w:r>
          </w:p>
        </w:tc>
      </w:tr>
      <w:tr>
        <w:trPr>
          <w:trHeight w:val="133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75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52 984 193,9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8 137 985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8 137 912,00</w:t>
            </w:r>
          </w:p>
        </w:tc>
      </w:tr>
      <w:tr>
        <w:trPr>
          <w:trHeight w:val="3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0 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93 982,6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4 486 7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4 486 700,00</w:t>
            </w:r>
          </w:p>
        </w:tc>
      </w:tr>
      <w:tr>
        <w:trPr>
          <w:trHeight w:val="6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по модернизации школьных систем образования (Муниципальное казённое общеобразовательное учреждение «Новокасторенская средняя общеобразовательная школа» Касторенского района Курской области)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С750Б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 146,5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С750Б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 146,5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по модернизации школьных систем образования (Муниципальное казенное общеобразовательное учреждение «Касторенская средняя общеобразовательная школа № 1» Касторенского района Курской области)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С750В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01 454,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3 С750В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01 454,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ное мероприятие «Социальная поддержка работников образовательных организаций общего образования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5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 36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 564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 564,00</w:t>
            </w:r>
          </w:p>
        </w:tc>
      </w:tr>
      <w:tr>
        <w:trPr>
          <w:trHeight w:val="46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5 130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343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 547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 547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5 130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959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163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163,00</w:t>
            </w:r>
          </w:p>
        </w:tc>
      </w:tr>
      <w:tr>
        <w:trPr>
          <w:trHeight w:val="3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5 130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384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384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384,00</w:t>
            </w:r>
          </w:p>
        </w:tc>
      </w:tr>
      <w:tr>
        <w:trPr>
          <w:trHeight w:val="46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5 S30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 017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 017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 017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5 S30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 871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 871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 871,00</w:t>
            </w:r>
          </w:p>
        </w:tc>
      </w:tr>
      <w:tr>
        <w:trPr>
          <w:trHeight w:val="3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5 S30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 146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 146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 146,00</w:t>
            </w:r>
          </w:p>
        </w:tc>
      </w:tr>
      <w:tr>
        <w:trPr>
          <w:trHeight w:val="9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6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5 388 364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4 688 701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4 688 701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6 1279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5 367 631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4 688 701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4 688 701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6 1279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9 182 007,2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9 052 301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9 052 301,00</w:t>
            </w:r>
          </w:p>
        </w:tc>
      </w:tr>
      <w:tr>
        <w:trPr>
          <w:trHeight w:val="3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6 1279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6 185 623,7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5 636 4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5 636 400,00</w:t>
            </w:r>
          </w:p>
        </w:tc>
      </w:tr>
      <w:tr>
        <w:trPr>
          <w:trHeight w:val="18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отдельного государственного полномочия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6 128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 733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6 128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733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гиональный проект "Современная школа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E1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269 43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4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(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E1 5172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269 43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E1 5172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269 43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гиональный проект "Цифровая образовательная среда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E4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67 794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 (Обеспечение образовательных организаций материально-технической базой для внедрения цифровой образовательной среды)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E4 5213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67 794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E4 5213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67 794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EВ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57 273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25 178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25 178,00</w:t>
            </w:r>
          </w:p>
        </w:tc>
      </w:tr>
      <w:tr>
        <w:trPr>
          <w:trHeight w:val="9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EВ 517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57 273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25 178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25 178,00</w:t>
            </w:r>
          </w:p>
        </w:tc>
      </w:tr>
      <w:tr>
        <w:trPr>
          <w:trHeight w:val="132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EВ 517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57 273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25 178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25 178,00</w:t>
            </w:r>
          </w:p>
        </w:tc>
      </w:tr>
      <w:tr>
        <w:trPr>
          <w:trHeight w:val="9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"Энергосбережение и повышение энергетической эффективности  в Касторенском районе Курской области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«Энергосбережение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1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Своевременная поверка и замена вышедших из строя приборов учета (по подведомственным учреждениям Администрации Касторенского района Курской области)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1 01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энергосбереже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1 01 С14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1 01 С14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Замена входных дверей, окон на современные стеклопакеты ПВХ (по подведомственным учреждениям Администрации Касторенского района Курской области)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1 03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энергосбереже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1 03 С14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1 03 С14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840 765,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943 348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943 348,00</w:t>
            </w:r>
          </w:p>
        </w:tc>
      </w:tr>
      <w:tr>
        <w:trPr>
          <w:trHeight w:val="6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 программа "Развитие образования в Касторенском районе Курской области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840 765,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943 348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943 348,00</w:t>
            </w:r>
          </w:p>
        </w:tc>
      </w:tr>
      <w:tr>
        <w:trPr>
          <w:trHeight w:val="70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«Развитие дополнительного образования и системы воспитания детей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3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840 765,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943 348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943 348,00</w:t>
            </w:r>
          </w:p>
        </w:tc>
      </w:tr>
      <w:tr>
        <w:trPr>
          <w:trHeight w:val="6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ное мероприятие «Реализация  образовательных программ дополнительного образования и мероприятия по их развитию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3 01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29 8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45 298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45 298,00</w:t>
            </w:r>
          </w:p>
        </w:tc>
      </w:tr>
      <w:tr>
        <w:trPr>
          <w:trHeight w:val="58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3 01 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84 3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45 298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45 298,00</w:t>
            </w:r>
          </w:p>
        </w:tc>
      </w:tr>
      <w:tr>
        <w:trPr>
          <w:trHeight w:val="6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3 01 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84 3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45 298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45 298,00</w:t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дополнительного образова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3 01 С144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 5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3 01 С144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 5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Внедрение модели персонифицированного финансирования дополнительного образования детей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3 02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22 965,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41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41 000,00</w:t>
            </w:r>
          </w:p>
        </w:tc>
      </w:tr>
      <w:tr>
        <w:trPr>
          <w:trHeight w:val="6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3 02 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22 965,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41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41 000,00</w:t>
            </w:r>
          </w:p>
        </w:tc>
      </w:tr>
      <w:tr>
        <w:trPr>
          <w:trHeight w:val="46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3 02 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46 165,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41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41 000,00</w:t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3 02 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 8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дополнительного образования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3 03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88 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7 05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7 050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дополнительного образова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3 03 1279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88 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7 05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7 050,00</w:t>
            </w:r>
          </w:p>
        </w:tc>
      </w:tr>
      <w:tr>
        <w:trPr>
          <w:trHeight w:val="46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3 03 1279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88 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7 05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7 050,00</w:t>
            </w:r>
          </w:p>
        </w:tc>
      </w:tr>
      <w:tr>
        <w:trPr>
          <w:trHeight w:val="3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12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«Оздоровление и отдых детей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4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Организация труда и отдыха детей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4 02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звитие системы оздоровления и отдыха дете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4 02 C145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4 02 C145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919 034,8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378 279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378 279,00</w:t>
            </w:r>
          </w:p>
        </w:tc>
      </w:tr>
      <w:tr>
        <w:trPr>
          <w:trHeight w:val="58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 программа "Развитие образования в Касторенском районе Курской области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994 583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78 279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78 279,00</w:t>
            </w:r>
          </w:p>
        </w:tc>
      </w:tr>
      <w:tr>
        <w:trPr>
          <w:trHeight w:val="9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«Управление муниципальной программой и обеспечение условий реализации муниципальной программы «Развитие образования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994 583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78 279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78 279,00</w:t>
            </w:r>
          </w:p>
        </w:tc>
      </w:tr>
      <w:tr>
        <w:trPr>
          <w:trHeight w:val="6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ное мероприятие «Руководство и управление в сфере установленных функций органов  местного самоуправления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1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82 5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98 8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98 800,00</w:t>
            </w:r>
          </w:p>
        </w:tc>
      </w:tr>
      <w:tr>
        <w:trPr>
          <w:trHeight w:val="6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1 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82 5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98 8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98 800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1 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82 5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98 8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98 800,00</w:t>
            </w:r>
          </w:p>
        </w:tc>
      </w:tr>
      <w:tr>
        <w:trPr>
          <w:trHeight w:val="9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Сопровождение реализации муниципальной  программы «Развитие образования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2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12 083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79 479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79 479,00</w:t>
            </w:r>
          </w:p>
        </w:tc>
      </w:tr>
      <w:tr>
        <w:trPr>
          <w:trHeight w:val="9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2 131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 833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879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879,00</w:t>
            </w:r>
          </w:p>
        </w:tc>
      </w:tr>
      <w:tr>
        <w:trPr>
          <w:trHeight w:val="12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2 131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 833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 879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 879,00</w:t>
            </w:r>
          </w:p>
        </w:tc>
      </w:tr>
      <w:tr>
        <w:trPr>
          <w:trHeight w:val="3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2 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02 25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90 6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90 600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2 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80 45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62 8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62 800,00</w:t>
            </w:r>
          </w:p>
        </w:tc>
      </w:tr>
      <w:tr>
        <w:trPr>
          <w:trHeight w:val="6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2 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 7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 7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 700,00</w:t>
            </w:r>
          </w:p>
        </w:tc>
      </w:tr>
      <w:tr>
        <w:trPr>
          <w:trHeight w:val="3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1 02 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00,00</w:t>
            </w:r>
          </w:p>
        </w:tc>
      </w:tr>
      <w:tr>
        <w:trPr>
          <w:trHeight w:val="12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 6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«Оздоровление и отдых детей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4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 6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Организация оздоровления и отдыха детей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4 01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 6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отдыха детей в каникулярное врем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4 01 135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 744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4 01 135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 744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4 01 S35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 856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4 01 S35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 856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Содействие занятости населения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851,8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Подпрограмма «Содействие временной занятости отдельных категорий граждан в Касторенском районе Курской области»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851,8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ное мероприятие «Организация временного трудоустройства несовершеннолетних граждан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 01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851,8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 01 С143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851,8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 01 С143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851,8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405 456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10 287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10 287,00</w:t>
            </w:r>
          </w:p>
        </w:tc>
      </w:tr>
      <w:tr>
        <w:trPr>
          <w:trHeight w:val="3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46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46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460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 программа "Развитие образования в Касторенском районе Курской области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6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6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60,00</w:t>
            </w:r>
          </w:p>
        </w:tc>
      </w:tr>
      <w:tr>
        <w:trPr>
          <w:trHeight w:val="6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дошкольного и общего образования детей 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6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6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60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Социальная поддержка работников образовательных организаций общего образования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5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6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6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60,00</w:t>
            </w:r>
          </w:p>
        </w:tc>
      </w:tr>
      <w:tr>
        <w:trPr>
          <w:trHeight w:val="6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5 130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</w:tr>
      <w:tr>
        <w:trPr>
          <w:trHeight w:val="3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5 130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</w:tr>
      <w:tr>
        <w:trPr>
          <w:trHeight w:val="55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5 S30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6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6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60,00</w:t>
            </w:r>
          </w:p>
        </w:tc>
      </w:tr>
      <w:tr>
        <w:trPr>
          <w:trHeight w:val="6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5 S30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6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6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60,00</w:t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99 996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04 827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04 827,00</w:t>
            </w:r>
          </w:p>
        </w:tc>
      </w:tr>
      <w:tr>
        <w:trPr>
          <w:trHeight w:val="46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дошкольного и общего образования детей 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99 996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4 827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4 827,00</w:t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Реализация дошкольных образовательных программ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1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3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1 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3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1 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3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2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71 696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4 827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4 827,00</w:t>
            </w:r>
          </w:p>
        </w:tc>
      </w:tr>
      <w:tr>
        <w:trPr>
          <w:trHeight w:val="42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ыплата компенсации части родительской платы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2 13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71 696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4 827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4 827,00</w:t>
            </w:r>
          </w:p>
        </w:tc>
      </w:tr>
      <w:tr>
        <w:trPr>
          <w:trHeight w:val="43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2 02 13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71 696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4 827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4 827,00</w:t>
            </w:r>
          </w:p>
        </w:tc>
      </w:tr>
      <w:tr>
        <w:trPr>
          <w:trHeight w:val="6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дел по делам культуры, молодежи, физкультуры и спорта Администрации Касторенского района Курской област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4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 475 708,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 096 404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 904 704,00</w:t>
            </w:r>
          </w:p>
        </w:tc>
      </w:tr>
      <w:tr>
        <w:trPr>
          <w:trHeight w:val="3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4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4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«Повышение эффективности реализации  молодежной политики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2 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2  01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в сфере молодежной политик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2 01 С14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2 01 С14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Культура ,  кинематография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4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 501 759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 579 504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 387 804,00</w:t>
            </w:r>
          </w:p>
        </w:tc>
      </w:tr>
      <w:tr>
        <w:trPr>
          <w:trHeight w:val="42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4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 284 759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 681 904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 490 204,00</w:t>
            </w:r>
          </w:p>
        </w:tc>
      </w:tr>
      <w:tr>
        <w:trPr>
          <w:trHeight w:val="46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 программа  «Развитие культуры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234 759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81 904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490 204,00</w:t>
            </w:r>
          </w:p>
        </w:tc>
      </w:tr>
      <w:tr>
        <w:trPr>
          <w:trHeight w:val="3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«Искусство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1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033 178,6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21 504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29 804,00</w:t>
            </w:r>
          </w:p>
        </w:tc>
      </w:tr>
      <w:tr>
        <w:trPr>
          <w:trHeight w:val="6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1 01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033 178,6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21 504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29 804,00</w:t>
            </w:r>
          </w:p>
        </w:tc>
      </w:tr>
      <w:tr>
        <w:trPr>
          <w:trHeight w:val="12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1 01 128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28 466,6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0 104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0 104,00</w:t>
            </w:r>
          </w:p>
        </w:tc>
      </w:tr>
      <w:tr>
        <w:trPr>
          <w:trHeight w:val="12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1 01 128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3 119,3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2 104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2 104,00</w:t>
            </w:r>
          </w:p>
        </w:tc>
      </w:tr>
      <w:tr>
        <w:trPr>
          <w:trHeight w:val="3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1 01 128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2 547,3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6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6 000,00</w:t>
            </w:r>
          </w:p>
        </w:tc>
      </w:tr>
      <w:tr>
        <w:trPr>
          <w:trHeight w:val="6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1 01 128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 8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 000,00</w:t>
            </w:r>
          </w:p>
        </w:tc>
      </w:tr>
      <w:tr>
        <w:trPr>
          <w:trHeight w:val="9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заработную плату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1 01 128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34 507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1 01 128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34 507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1 01 L467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08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1 01 L467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08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в целях софинансирования на заработную плату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1 01 S28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696 165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49 5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49 500,00</w:t>
            </w:r>
          </w:p>
        </w:tc>
      </w:tr>
      <w:tr>
        <w:trPr>
          <w:trHeight w:val="142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1 01 S28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696 165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49 5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49 500,00</w:t>
            </w:r>
          </w:p>
        </w:tc>
      </w:tr>
      <w:tr>
        <w:trPr>
          <w:trHeight w:val="58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1 01 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466 04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941 9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750 200,00</w:t>
            </w:r>
          </w:p>
        </w:tc>
      </w:tr>
      <w:tr>
        <w:trPr>
          <w:trHeight w:val="12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1 01 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 304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1 01 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703 646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65 9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74 200,00</w:t>
            </w:r>
          </w:p>
        </w:tc>
      </w:tr>
      <w:tr>
        <w:trPr>
          <w:trHeight w:val="6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1 01 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65 09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2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2 000,00</w:t>
            </w:r>
          </w:p>
        </w:tc>
      </w:tr>
      <w:tr>
        <w:trPr>
          <w:trHeight w:val="42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1 01 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000,00</w:t>
            </w:r>
          </w:p>
        </w:tc>
      </w:tr>
      <w:tr>
        <w:trPr>
          <w:trHeight w:val="42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«Наследие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2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01 580,3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60 4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60 400,00</w:t>
            </w:r>
          </w:p>
        </w:tc>
      </w:tr>
      <w:tr>
        <w:trPr>
          <w:trHeight w:val="58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2 01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01 580,3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60 4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60 400,00</w:t>
            </w:r>
          </w:p>
        </w:tc>
      </w:tr>
      <w:tr>
        <w:trPr>
          <w:trHeight w:val="12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библиотечных учрежден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2 01 128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4 372,3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 6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 600,00</w:t>
            </w:r>
          </w:p>
        </w:tc>
      </w:tr>
      <w:tr>
        <w:trPr>
          <w:trHeight w:val="12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2 01 128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5 441,8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0 8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0 800,00</w:t>
            </w:r>
          </w:p>
        </w:tc>
      </w:tr>
      <w:tr>
        <w:trPr>
          <w:trHeight w:val="3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2 01 128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 930,5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 8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 800,00</w:t>
            </w:r>
          </w:p>
        </w:tc>
      </w:tr>
      <w:tr>
        <w:trPr>
          <w:trHeight w:val="6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2 01 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407 208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94 8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94 800,00</w:t>
            </w:r>
          </w:p>
        </w:tc>
      </w:tr>
      <w:tr>
        <w:trPr>
          <w:trHeight w:val="12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2 01 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97 248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01 5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01 500,00</w:t>
            </w:r>
          </w:p>
        </w:tc>
      </w:tr>
      <w:tr>
        <w:trPr>
          <w:trHeight w:val="6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2 01 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79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 3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 300,00</w:t>
            </w:r>
          </w:p>
        </w:tc>
      </w:tr>
      <w:tr>
        <w:trPr>
          <w:trHeight w:val="43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2 01 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96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9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униципальная программа «Энергосбережение и повышение энергетической эффективности в Касторенском районе Курской области»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4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 «Энергосбережение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1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Замена ламп накаливания на светодиодные лампы (по подведомственным учреждениям Администрации Касторенского района Курской области)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1 02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энергосбереже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1 02 С14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1 02 С14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Другие вопросы  в области культуры, кинематографии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4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217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897 6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897 600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Развитие культуры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17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7 6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7 600,00</w:t>
            </w:r>
          </w:p>
        </w:tc>
      </w:tr>
      <w:tr>
        <w:trPr>
          <w:trHeight w:val="9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«Управление муниципальной программой и обеспечение условий реализации муниципальной программы  «Развитие культуры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3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17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7 6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7 600,00</w:t>
            </w:r>
          </w:p>
        </w:tc>
      </w:tr>
      <w:tr>
        <w:trPr>
          <w:trHeight w:val="6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3 02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17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7 6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7 600,00</w:t>
            </w:r>
          </w:p>
        </w:tc>
      </w:tr>
      <w:tr>
        <w:trPr>
          <w:trHeight w:val="6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3 02 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17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7 6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7 600,00</w:t>
            </w:r>
          </w:p>
        </w:tc>
      </w:tr>
      <w:tr>
        <w:trPr>
          <w:trHeight w:val="12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3 02 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17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7 6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7 600,00</w:t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4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773 949,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516 9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516 900,00</w:t>
            </w:r>
          </w:p>
        </w:tc>
      </w:tr>
      <w:tr>
        <w:trPr>
          <w:trHeight w:val="3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4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«Реализация муниципальной политики в сфере физической культуры и спорта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3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3 01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3 01 С140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3 01 С140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4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583 949,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516 9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516 900,00</w:t>
            </w:r>
          </w:p>
        </w:tc>
      </w:tr>
      <w:tr>
        <w:trPr>
          <w:trHeight w:val="12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0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583 949,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16 9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16 900,00</w:t>
            </w:r>
          </w:p>
        </w:tc>
      </w:tr>
      <w:tr>
        <w:trPr>
          <w:trHeight w:val="15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«Управление муниципальной программой и обеспечение условий реализации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 в Касторенском районе Курской области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0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583 949,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16 9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16 900,00</w:t>
            </w:r>
          </w:p>
        </w:tc>
      </w:tr>
      <w:tr>
        <w:trPr>
          <w:trHeight w:val="9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3 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583 949,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16 9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16 900,00</w:t>
            </w:r>
          </w:p>
        </w:tc>
      </w:tr>
      <w:tr>
        <w:trPr>
          <w:trHeight w:val="57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3 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583 949,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16 9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16 900,00</w:t>
            </w:r>
          </w:p>
        </w:tc>
      </w:tr>
      <w:tr>
        <w:trPr>
          <w:trHeight w:val="9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3 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98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66 8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66 800,00</w:t>
            </w:r>
          </w:p>
        </w:tc>
      </w:tr>
      <w:tr>
        <w:trPr>
          <w:trHeight w:val="6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3 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63 949,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8 1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8 100,00</w:t>
            </w:r>
          </w:p>
        </w:tc>
      </w:tr>
      <w:tr>
        <w:trPr>
          <w:trHeight w:val="3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1 03 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22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22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22 000,00</w:t>
            </w:r>
          </w:p>
        </w:tc>
      </w:tr>
    </w:tbl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84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394"/>
        <w:gridCol w:w="305"/>
        <w:gridCol w:w="430"/>
        <w:gridCol w:w="706"/>
        <w:gridCol w:w="483"/>
        <w:gridCol w:w="1418"/>
        <w:gridCol w:w="1329"/>
        <w:gridCol w:w="1329"/>
      </w:tblGrid>
      <w:tr>
        <w:trPr>
          <w:trHeight w:val="2385" w:hRule="atLeast"/>
        </w:trPr>
        <w:tc>
          <w:tcPr>
            <w:tcW w:w="20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76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ложение №11</w:t>
              <w:br/>
              <w:t>к   решению Представительного Собрания  Касторенского района Курской области</w:t>
              <w:br/>
              <w:t>от "22" декабря 2023г. №86</w:t>
              <w:br/>
              <w:t xml:space="preserve"> «О внесении изменений в бюджет муниципального района "Касторенский район" Курской области на 2023 год и на плановый период на 2024-2025 годов»</w:t>
              <w:br/>
              <w:br/>
              <w:br/>
            </w:r>
          </w:p>
        </w:tc>
      </w:tr>
      <w:tr>
        <w:trPr>
          <w:trHeight w:val="915" w:hRule="atLeast"/>
        </w:trPr>
        <w:tc>
          <w:tcPr>
            <w:tcW w:w="8465" w:type="dxa"/>
            <w:gridSpan w:val="9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Распределение бюджетных ассигнований по целевым статьям (муниципальным  программам  муниципального района «Касторенский район» Курской области и непрограммным направлениям деятельности), группам видов расходов классификации расходов бюджета на 2023 год и на плановый период 2024-2025 годов</w:t>
            </w:r>
          </w:p>
        </w:tc>
      </w:tr>
      <w:tr>
        <w:trPr>
          <w:trHeight w:val="255" w:hRule="atLeast"/>
        </w:trPr>
        <w:tc>
          <w:tcPr>
            <w:tcW w:w="20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рублей)</w:t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ЦСР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лан Сумма 2023 г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лан Сумма 2024г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лан Сумма 2025г</w:t>
            </w:r>
          </w:p>
        </w:tc>
      </w:tr>
      <w:tr>
        <w:trPr>
          <w:trHeight w:val="27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3 285 335,8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1 092 755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0 075 716,00</w:t>
            </w:r>
          </w:p>
        </w:tc>
      </w:tr>
      <w:tr>
        <w:trPr>
          <w:trHeight w:val="6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 программа  «Развитие культуры в Касторенском районе Курской област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 451 759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 579 504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 387 804,00</w:t>
            </w:r>
          </w:p>
        </w:tc>
      </w:tr>
      <w:tr>
        <w:trPr>
          <w:trHeight w:val="6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«Искусство в Касторенском районе Курской области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6 033 178,6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7 121 504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6 929 804,00</w:t>
            </w:r>
          </w:p>
        </w:tc>
      </w:tr>
      <w:tr>
        <w:trPr>
          <w:trHeight w:val="9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033 178,6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121 504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929 804,00</w:t>
            </w:r>
          </w:p>
        </w:tc>
      </w:tr>
      <w:tr>
        <w:trPr>
          <w:trHeight w:val="15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28 466,6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30 104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30 104,00</w:t>
            </w:r>
          </w:p>
        </w:tc>
      </w:tr>
      <w:tr>
        <w:trPr>
          <w:trHeight w:val="15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3 119,3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2 104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2 104,00</w:t>
            </w:r>
          </w:p>
        </w:tc>
      </w:tr>
      <w:tr>
        <w:trPr>
          <w:trHeight w:val="3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2 547,3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6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6 000,00</w:t>
            </w:r>
          </w:p>
        </w:tc>
      </w:tr>
      <w:tr>
        <w:trPr>
          <w:trHeight w:val="6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 8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 000,00</w:t>
            </w:r>
          </w:p>
        </w:tc>
      </w:tr>
      <w:tr>
        <w:trPr>
          <w:trHeight w:val="130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заработную плату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34 507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5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34 507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467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08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467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08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в целях софинансирования на заработную плату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28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696 165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49 5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49 500,00</w:t>
            </w:r>
          </w:p>
        </w:tc>
      </w:tr>
      <w:tr>
        <w:trPr>
          <w:trHeight w:val="9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28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696 165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49 5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49 500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466 04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941 9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750 200,00</w:t>
            </w:r>
          </w:p>
        </w:tc>
      </w:tr>
      <w:tr>
        <w:trPr>
          <w:trHeight w:val="9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 304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703 646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65 9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74 200,00</w:t>
            </w:r>
          </w:p>
        </w:tc>
      </w:tr>
      <w:tr>
        <w:trPr>
          <w:trHeight w:val="6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65 09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2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2 000,00</w:t>
            </w:r>
          </w:p>
        </w:tc>
      </w:tr>
      <w:tr>
        <w:trPr>
          <w:trHeight w:val="3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4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4 000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«Наследие в Касторенском районе Курской области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3 201 580,3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 560 4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 560 400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201 580,3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60 4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60 400,00</w:t>
            </w:r>
          </w:p>
        </w:tc>
      </w:tr>
      <w:tr>
        <w:trPr>
          <w:trHeight w:val="12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библиотечных учреждений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4 372,3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5 6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5 600,00</w:t>
            </w:r>
          </w:p>
        </w:tc>
      </w:tr>
      <w:tr>
        <w:trPr>
          <w:trHeight w:val="15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5 441,8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0 8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0 800,00</w:t>
            </w:r>
          </w:p>
        </w:tc>
      </w:tr>
      <w:tr>
        <w:trPr>
          <w:trHeight w:val="3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 930,5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 8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 800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407 208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794 8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794 800,00</w:t>
            </w:r>
          </w:p>
        </w:tc>
      </w:tr>
      <w:tr>
        <w:trPr>
          <w:trHeight w:val="9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97 248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01 5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01 500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79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3 3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3 300,00</w:t>
            </w:r>
          </w:p>
        </w:tc>
      </w:tr>
      <w:tr>
        <w:trPr>
          <w:trHeight w:val="3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96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« Управление муниципальной программой и обеспечение условий реализации муниципальной программы «Развитие культуры в Касторенском районе Курской области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 217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 897 6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 897 600,00</w:t>
            </w:r>
          </w:p>
        </w:tc>
      </w:tr>
      <w:tr>
        <w:trPr>
          <w:trHeight w:val="88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17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97 6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97 600,00</w:t>
            </w:r>
          </w:p>
        </w:tc>
      </w:tr>
      <w:tr>
        <w:trPr>
          <w:trHeight w:val="6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17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97 6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97 600,00</w:t>
            </w:r>
          </w:p>
        </w:tc>
      </w:tr>
      <w:tr>
        <w:trPr>
          <w:trHeight w:val="9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17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97 6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97 600,00</w:t>
            </w:r>
          </w:p>
        </w:tc>
      </w:tr>
      <w:tr>
        <w:trPr>
          <w:trHeight w:val="9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"Социальная поддержка граждан в Касторенском районе Курской области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 148 389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 490 913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 857 784,00</w:t>
            </w:r>
          </w:p>
        </w:tc>
      </w:tr>
      <w:tr>
        <w:trPr>
          <w:trHeight w:val="12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« Управление муниципальной программой и обеспечение условий реализации муниципальной программы "Социальная поддержка граждан в Касторенском районе Курской области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 930 311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 341 6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 341 600,00</w:t>
            </w:r>
          </w:p>
        </w:tc>
      </w:tr>
      <w:tr>
        <w:trPr>
          <w:trHeight w:val="12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30 311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41 6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41 600,00</w:t>
            </w:r>
          </w:p>
        </w:tc>
      </w:tr>
      <w:tr>
        <w:trPr>
          <w:trHeight w:val="9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40 5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73 5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73 500,00</w:t>
            </w:r>
          </w:p>
        </w:tc>
      </w:tr>
      <w:tr>
        <w:trPr>
          <w:trHeight w:val="9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40 5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73 5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73 500,00</w:t>
            </w:r>
          </w:p>
        </w:tc>
      </w:tr>
      <w:tr>
        <w:trPr>
          <w:trHeight w:val="12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держание работников, осуществляющих отдельные государственные полномочия по назначению и выплате ежемесячной выплаты на детей в возрасте от трех до семи лет включительно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 311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 411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9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 органов местного самоуправления на содержание работников сфере социальной защиты населе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48 5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8 1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8 100,00</w:t>
            </w:r>
          </w:p>
        </w:tc>
      </w:tr>
      <w:tr>
        <w:trPr>
          <w:trHeight w:val="9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48 5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8 1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8 100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«Развитие мер социальной поддержки отдельных категорий граждан в Касторенском районе Курской области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9 684 03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0 490 528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0 490 528,00</w:t>
            </w:r>
          </w:p>
        </w:tc>
      </w:tr>
      <w:tr>
        <w:trPr>
          <w:trHeight w:val="9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 «Предоставление выплаты пенсий за выслугу лет и доплат к пенсиям  муниципальным   служащих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82 7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лата пенсий за выслугу лет и доплат к пенсиям  муниципальным   служащи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4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82 7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4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82 7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796 822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19 032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19 032,00</w:t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жемесячное пособие на ребенка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3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3 139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19 032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19 032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3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3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2 139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18 032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18 032,00</w:t>
            </w:r>
          </w:p>
        </w:tc>
      </w:tr>
      <w:tr>
        <w:trPr>
          <w:trHeight w:val="6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жемесячная выплата на детей в возрасте от трех до семи лет включительно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30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243 683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30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243 683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637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637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637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7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637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637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637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7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7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137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137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137,00</w:t>
            </w:r>
          </w:p>
        </w:tc>
      </w:tr>
      <w:tr>
        <w:trPr>
          <w:trHeight w:val="6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6 794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 092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 092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6 794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 092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 092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3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 794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1 092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1 092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93 088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70 767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70 767,00</w:t>
            </w:r>
          </w:p>
        </w:tc>
      </w:tr>
      <w:tr>
        <w:trPr>
          <w:trHeight w:val="3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мер социальной поддержки ветеранов труда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5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93 088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70 767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70 767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5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 000,00</w:t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5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92 088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873 767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873 767,00</w:t>
            </w:r>
          </w:p>
        </w:tc>
      </w:tr>
      <w:tr>
        <w:trPr>
          <w:trHeight w:val="6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 000,00</w:t>
            </w:r>
          </w:p>
        </w:tc>
      </w:tr>
      <w:tr>
        <w:trPr>
          <w:trHeight w:val="42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мер социальной поддержки тружеников тыла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 000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033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0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3 967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2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2 000,00</w:t>
            </w:r>
          </w:p>
        </w:tc>
      </w:tr>
      <w:tr>
        <w:trPr>
          <w:trHeight w:val="6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Предоставление средств на осуществление мер по улучшению положения и качества жизни граждан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28 989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7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28 989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7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 552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3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7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8 437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12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«Улучшение демографической ситуации, совершенствование социальной поддержки семьи и детей в Касторенском районе Курской области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3 534 048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9 658 785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4 025 656,00</w:t>
            </w:r>
          </w:p>
        </w:tc>
      </w:tr>
      <w:tr>
        <w:trPr>
          <w:trHeight w:val="6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20 062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64 827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64 827,00</w:t>
            </w:r>
          </w:p>
        </w:tc>
      </w:tr>
      <w:tr>
        <w:trPr>
          <w:trHeight w:val="9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20 062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64 827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64 827,00</w:t>
            </w:r>
          </w:p>
        </w:tc>
      </w:tr>
      <w:tr>
        <w:trPr>
          <w:trHeight w:val="3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20 062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64 827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64 827,00</w:t>
            </w:r>
          </w:p>
        </w:tc>
      </w:tr>
      <w:tr>
        <w:trPr>
          <w:trHeight w:val="6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существление полномочий по обеспечению реализации комплекса мер, направленных на улучшение демографической ситуации в Касторенском районе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8 413 986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2 593 958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 960 829,00</w:t>
            </w:r>
          </w:p>
        </w:tc>
      </w:tr>
      <w:tr>
        <w:trPr>
          <w:trHeight w:val="9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опеке и попечительству 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7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44 3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4 1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4 100,00</w:t>
            </w:r>
          </w:p>
        </w:tc>
      </w:tr>
      <w:tr>
        <w:trPr>
          <w:trHeight w:val="15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7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44 3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4 1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4 100,00</w:t>
            </w:r>
          </w:p>
        </w:tc>
      </w:tr>
      <w:tr>
        <w:trPr>
          <w:trHeight w:val="9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беспечение деятельности и выполнение функций  органов местного самоуправления по организации и осуществлению деятельности по опеке и попечительству 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 3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 6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 600,00</w:t>
            </w:r>
          </w:p>
        </w:tc>
      </w:tr>
      <w:tr>
        <w:trPr>
          <w:trHeight w:val="162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 3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 6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 600,00</w:t>
            </w:r>
          </w:p>
        </w:tc>
      </w:tr>
      <w:tr>
        <w:trPr>
          <w:trHeight w:val="12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оставление жилых помещений детям 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08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899 386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266 258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33 129,00</w:t>
            </w:r>
          </w:p>
        </w:tc>
      </w:tr>
      <w:tr>
        <w:trPr>
          <w:trHeight w:val="12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08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 744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 497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 248,00</w:t>
            </w:r>
          </w:p>
        </w:tc>
      </w:tr>
      <w:tr>
        <w:trPr>
          <w:trHeight w:val="7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08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,00</w:t>
            </w:r>
          </w:p>
        </w:tc>
      </w:tr>
      <w:tr>
        <w:trPr>
          <w:trHeight w:val="6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08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599 797,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75 761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37 881,00</w:t>
            </w:r>
          </w:p>
        </w:tc>
      </w:tr>
      <w:tr>
        <w:trPr>
          <w:trHeight w:val="3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08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844,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 программа "Развитие образования в Касторенском районе Курской области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0 719 712,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1 426 113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6 493 240,00</w:t>
            </w:r>
          </w:p>
        </w:tc>
      </w:tr>
      <w:tr>
        <w:trPr>
          <w:trHeight w:val="12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«Управление муниципальной программой и обеспечение условий реализации муниципальной программы «Развитие образования в Касторенском районе Курской области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7 994 583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 378 279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 378 279,00</w:t>
            </w:r>
          </w:p>
        </w:tc>
      </w:tr>
      <w:tr>
        <w:trPr>
          <w:trHeight w:val="88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Руководство и управление в сфере установленных функций органов  местного самоуправления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82 5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98 8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98 800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82 5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98 8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98 800,00</w:t>
            </w:r>
          </w:p>
        </w:tc>
      </w:tr>
      <w:tr>
        <w:trPr>
          <w:trHeight w:val="15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82 5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98 8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98 800,00</w:t>
            </w:r>
          </w:p>
        </w:tc>
      </w:tr>
      <w:tr>
        <w:trPr>
          <w:trHeight w:val="9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Сопровождение реализации   муниципальной программы «Развитие образования в Касторенском районе Курской области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912 083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79 479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79 479,00</w:t>
            </w:r>
          </w:p>
        </w:tc>
      </w:tr>
      <w:tr>
        <w:trPr>
          <w:trHeight w:val="6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 833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 879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 879,00</w:t>
            </w:r>
          </w:p>
        </w:tc>
      </w:tr>
      <w:tr>
        <w:trPr>
          <w:trHeight w:val="9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 833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 879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 879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802 25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90 6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90 600,00</w:t>
            </w:r>
          </w:p>
        </w:tc>
      </w:tr>
      <w:tr>
        <w:trPr>
          <w:trHeight w:val="9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80 45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62 8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62 800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 7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 7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 700,00</w:t>
            </w:r>
          </w:p>
        </w:tc>
      </w:tr>
      <w:tr>
        <w:trPr>
          <w:trHeight w:val="3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00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"Развитие дошкольного и общего образования детей в Касторенском районе Курской области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19 884 363,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43 104 486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28 171 613,00</w:t>
            </w:r>
          </w:p>
        </w:tc>
      </w:tr>
      <w:tr>
        <w:trPr>
          <w:trHeight w:val="6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Реализация дошкольных образовательных программ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9 177 098,7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1 446 37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5 151 960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177 098,7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446 37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151 960,00</w:t>
            </w:r>
          </w:p>
        </w:tc>
      </w:tr>
      <w:tr>
        <w:trPr>
          <w:trHeight w:val="9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3 854 26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6 666 9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6 666 900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4 883 638,7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4 368 57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8 074 160,00</w:t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8 3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10 9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10 9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10 900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681 676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122 915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122 915,00</w:t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ыплата компенсации части родительской платы 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71 696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4 827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4 827,00</w:t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71 696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4 827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4 827,00</w:t>
            </w:r>
          </w:p>
        </w:tc>
      </w:tr>
      <w:tr>
        <w:trPr>
          <w:trHeight w:val="222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3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309 98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818 088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818 088,00</w:t>
            </w:r>
          </w:p>
        </w:tc>
      </w:tr>
      <w:tr>
        <w:trPr>
          <w:trHeight w:val="9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3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0 087 916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0 595 624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0 595 624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3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22 064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22 464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22 464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Реализация основных общеобразовательных программ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6 778 440,1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1 908 773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1 607 534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4 224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 224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1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8 561 569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 742 548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 742 548,00</w:t>
            </w:r>
          </w:p>
        </w:tc>
      </w:tr>
      <w:tr>
        <w:trPr>
          <w:trHeight w:val="15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33 838 372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 019 351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 019 351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23 197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23 197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23 197,00</w:t>
            </w:r>
          </w:p>
        </w:tc>
      </w:tr>
      <w:tr>
        <w:trPr>
          <w:trHeight w:val="12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16 209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7 072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7 072,00</w:t>
            </w:r>
          </w:p>
        </w:tc>
      </w:tr>
      <w:tr>
        <w:trPr>
          <w:trHeight w:val="6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16 209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7 072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7 072,00</w:t>
            </w:r>
          </w:p>
        </w:tc>
      </w:tr>
      <w:tr>
        <w:trPr>
          <w:trHeight w:val="15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 финансирование мероприятий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 общеобразовательных организация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 924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 924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 924,00</w:t>
            </w:r>
          </w:p>
        </w:tc>
      </w:tr>
      <w:tr>
        <w:trPr>
          <w:trHeight w:val="72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 924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 924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 924,00</w:t>
            </w:r>
          </w:p>
        </w:tc>
      </w:tr>
      <w:tr>
        <w:trPr>
          <w:trHeight w:val="12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3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67 295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62 306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61 140,00</w:t>
            </w:r>
          </w:p>
        </w:tc>
      </w:tr>
      <w:tr>
        <w:trPr>
          <w:trHeight w:val="6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3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67 295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62 306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61 140,00</w:t>
            </w:r>
          </w:p>
        </w:tc>
      </w:tr>
      <w:tr>
        <w:trPr>
          <w:trHeight w:val="163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мероприятий по модернизации школьных систем образования (Муниципальное казённое общеобразовательное учреждение «Новокасторенская средняя общеобразовательная школа» Касторенского района Курской области)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750Б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 780 065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750Б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 780 065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мероприятий по модернизации школьных систем образования (Муниципальное казенное общеобразовательное учреждение «Касторенская средняя общеобразовательная школа № 1» Касторенского района Курской области)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750В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859 779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750В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859 779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303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603 248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186 72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186 720,00</w:t>
            </w:r>
          </w:p>
        </w:tc>
      </w:tr>
      <w:tr>
        <w:trPr>
          <w:trHeight w:val="15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303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603 248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186 72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186 720,00</w:t>
            </w:r>
          </w:p>
        </w:tc>
      </w:tr>
      <w:tr>
        <w:trPr>
          <w:trHeight w:val="6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мероприятий по модернизации школьных систем образования за счет средств областного бюджета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75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44 794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75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44 794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, направленные на 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15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 782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15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3 782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30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88 402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88 402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88 402,00</w:t>
            </w:r>
          </w:p>
        </w:tc>
      </w:tr>
      <w:tr>
        <w:trPr>
          <w:trHeight w:val="6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30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888 402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888 402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888 402,00</w:t>
            </w:r>
          </w:p>
        </w:tc>
      </w:tr>
      <w:tr>
        <w:trPr>
          <w:trHeight w:val="15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30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03 116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03 116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03 116,00</w:t>
            </w:r>
          </w:p>
        </w:tc>
      </w:tr>
      <w:tr>
        <w:trPr>
          <w:trHeight w:val="6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30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4 103 116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4 103 116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4 103 116,00</w:t>
            </w:r>
          </w:p>
        </w:tc>
      </w:tr>
      <w:tr>
        <w:trPr>
          <w:trHeight w:val="6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мероприятий по модернизации школьных систем образования за счет средств местного бюджета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75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0 506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75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0 506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657 926,6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624 685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624 612,00</w:t>
            </w:r>
          </w:p>
        </w:tc>
      </w:tr>
      <w:tr>
        <w:trPr>
          <w:trHeight w:val="163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75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52 984 193,9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8 137 985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8 137 912,00</w:t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0 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93 982,6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86 7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86 700,00</w:t>
            </w:r>
          </w:p>
        </w:tc>
      </w:tr>
      <w:tr>
        <w:trPr>
          <w:trHeight w:val="168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по модернизации школьных систем образования (Муниципальное казённое общеобразовательное учреждение «Новокасторенская средняя общеобразовательная школа» Касторенского района Курской области)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750Б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 146,5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750Б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 146,5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71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по модернизации школьных систем образования (Муниципальное казенное общеобразовательное учреждение «Касторенская средняя общеобразовательная школа № 1» Касторенского района Курской области)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750В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01 454,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750В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01 454,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Содействие развитию  общего образования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08 417,8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5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питальный ремонт кровли МКДОУ «Новокасторенский детский сад» Касторенского района Курской области, расположенного по адресу: Курская область, Касторенский район, пос. Новокасторное, ул. Железнодорожная, д.23" "Народный бюджет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25 051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25 051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капитальный ремонт кровли МКДОУ «Новокасторенский детский сад» Касторенского района Курской области, расположенного по адресу: Курская область, Касторенский район, пос. Новокасторное, ул. Железнодорожная, д.23" "Народный бюджет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40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3 366,8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40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3 366,8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Социальная поддержка работников образовательных организаций общего образования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9 92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8 124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8 124,00</w:t>
            </w:r>
          </w:p>
        </w:tc>
      </w:tr>
      <w:tr>
        <w:trPr>
          <w:trHeight w:val="6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843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 047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 047,00</w:t>
            </w:r>
          </w:p>
        </w:tc>
      </w:tr>
      <w:tr>
        <w:trPr>
          <w:trHeight w:val="15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859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 063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 063,00</w:t>
            </w:r>
          </w:p>
        </w:tc>
      </w:tr>
      <w:tr>
        <w:trPr>
          <w:trHeight w:val="3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984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984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984,00</w:t>
            </w:r>
          </w:p>
        </w:tc>
      </w:tr>
      <w:tr>
        <w:trPr>
          <w:trHeight w:val="9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30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 077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 077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 077,00</w:t>
            </w:r>
          </w:p>
        </w:tc>
      </w:tr>
      <w:tr>
        <w:trPr>
          <w:trHeight w:val="15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30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 071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 071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 071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30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 006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 006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 006,00</w:t>
            </w:r>
          </w:p>
        </w:tc>
      </w:tr>
      <w:tr>
        <w:trPr>
          <w:trHeight w:val="18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201 538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475 902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475 902,00</w:t>
            </w:r>
          </w:p>
        </w:tc>
      </w:tr>
      <w:tr>
        <w:trPr>
          <w:trHeight w:val="15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9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180 805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475 902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475 902,00</w:t>
            </w:r>
          </w:p>
        </w:tc>
      </w:tr>
      <w:tr>
        <w:trPr>
          <w:trHeight w:val="15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9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0 458 681,2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0 299 502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0 299 502,00</w:t>
            </w:r>
          </w:p>
        </w:tc>
      </w:tr>
      <w:tr>
        <w:trPr>
          <w:trHeight w:val="48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9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6 722 123,7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6 176 4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6 176 400,00</w:t>
            </w:r>
          </w:p>
        </w:tc>
      </w:tr>
      <w:tr>
        <w:trPr>
          <w:trHeight w:val="24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отдельного государственного полномочия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 733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733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гиональный проект "Современная школа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269 43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(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72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269 43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72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269 43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гиональный проект "Цифровая образовательная среда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67 794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 (Обеспечение образовательных организаций материально-технической базой для внедрения цифровой образовательной среды)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3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67 794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3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67 794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57 273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25 178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25 178,00</w:t>
            </w:r>
          </w:p>
        </w:tc>
      </w:tr>
      <w:tr>
        <w:trPr>
          <w:trHeight w:val="12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7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57 273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25 178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25 178,00</w:t>
            </w:r>
          </w:p>
        </w:tc>
      </w:tr>
      <w:tr>
        <w:trPr>
          <w:trHeight w:val="15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79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57 273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25 178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25 178,00</w:t>
            </w:r>
          </w:p>
        </w:tc>
      </w:tr>
      <w:tr>
        <w:trPr>
          <w:trHeight w:val="6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дополнительного образования и системы воспитания детей в Касторенском районе Курской области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 840 765,2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 943 348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 943 348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8 529 8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8 345 298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8 345 298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84 3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45 298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45 298,00</w:t>
            </w:r>
          </w:p>
        </w:tc>
      </w:tr>
      <w:tr>
        <w:trPr>
          <w:trHeight w:val="6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84 3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45 298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45 298,00</w:t>
            </w:r>
          </w:p>
        </w:tc>
      </w:tr>
      <w:tr>
        <w:trPr>
          <w:trHeight w:val="3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дополнительного образова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4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 5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4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 5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Внедрение модели персонифицированного финансирования дополнительного образования детей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22 965,2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41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41 000,00</w:t>
            </w:r>
          </w:p>
        </w:tc>
      </w:tr>
      <w:tr>
        <w:trPr>
          <w:trHeight w:val="6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22 965,2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41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41 000,00</w:t>
            </w:r>
          </w:p>
        </w:tc>
      </w:tr>
      <w:tr>
        <w:trPr>
          <w:trHeight w:val="6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46 165,2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41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41 000,00</w:t>
            </w:r>
          </w:p>
        </w:tc>
      </w:tr>
      <w:tr>
        <w:trPr>
          <w:trHeight w:val="43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 8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«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дополнительного образования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8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7 05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7 050,00</w:t>
            </w:r>
          </w:p>
        </w:tc>
      </w:tr>
      <w:tr>
        <w:trPr>
          <w:trHeight w:val="12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дополнительного образова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9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88 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7 05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7 050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9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88 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7 05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7 050,00</w:t>
            </w:r>
          </w:p>
        </w:tc>
      </w:tr>
      <w:tr>
        <w:trPr>
          <w:trHeight w:val="12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«Управление муниципальным имуществом и земельными ресурсами в Касторенском районе Курской области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8 272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18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«Управление муниципальной программой и обеспечение условий реализации муниципальной программы «Управление муниципальным имуществом и земельными ресурсами в Касторенском районе Курской области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98 272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100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Предоставление средств на реализацию мероприятий в сфере  имущественных и земельных отношений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8 272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в области имущественных отношений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6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 272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6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 272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43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в области земельных отношений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6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6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9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"Энергосбережение и повышение энергетической эффективности  в Касторенском районе Курской области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 «Энергосбережение в Касторенском районе Курской области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2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Своевременная поверка и замена вышедших из строя приборов учета (по подведомственным учреждениям Администрации Касторенского района Курской области)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в области энергосбереже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Замена ламп накаливания на светодиодные лампы (по подведомственным учреждениям Администрации Касторенского района Курской области)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в области энергосбереже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Замена входных дверей, окон на современные стеклопакеты ПВХ (по подведомственным учреждениям Администрации Касторенского района Курской области)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в области энергосбереже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"Охрана окружающей среды в Касторенском районе Курской области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645 569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1 92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1 920,00</w:t>
            </w:r>
          </w:p>
        </w:tc>
      </w:tr>
      <w:tr>
        <w:trPr>
          <w:trHeight w:val="6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дпрограмма «Экология и чистая вода в Касторенском районе Курской области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 602 5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Обеспечение населения экологически чистой питьевой водой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02 5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на осуществление полномочий по обеспечению населения экологически чистой питьевой водой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14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79 532,3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14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79 532,3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 967,6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 967,6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Подпрограмма  «Регулирование качества окружающей среды на территории Касторенского района Курской области»  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069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92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920,00</w:t>
            </w:r>
          </w:p>
        </w:tc>
      </w:tr>
      <w:tr>
        <w:trPr>
          <w:trHeight w:val="73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Обеспечение охраны окружающей среды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069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92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920,00</w:t>
            </w:r>
          </w:p>
        </w:tc>
      </w:tr>
      <w:tr>
        <w:trPr>
          <w:trHeight w:val="40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 по обеспечению охраны окружающей среды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6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069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92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920,00</w:t>
            </w:r>
          </w:p>
        </w:tc>
      </w:tr>
      <w:tr>
        <w:trPr>
          <w:trHeight w:val="6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6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069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92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920,00</w:t>
            </w:r>
          </w:p>
        </w:tc>
      </w:tr>
      <w:tr>
        <w:trPr>
          <w:trHeight w:val="12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"Обеспечение доступным и комфортным жильем и коммунальными услугами граждан в Касторенском районе Курской области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 815 522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 996 518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411 518,00</w:t>
            </w:r>
          </w:p>
        </w:tc>
      </w:tr>
      <w:tr>
        <w:trPr>
          <w:trHeight w:val="18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«Управление муниципальной программой и обеспечение условий реализации муниципальной программы "Обеспечение доступным и комфортным жильем и коммунальными услугами граждан в Касторенском районе Курской области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 724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9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9 000,00</w:t>
            </w:r>
          </w:p>
        </w:tc>
      </w:tr>
      <w:tr>
        <w:trPr>
          <w:trHeight w:val="9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Предоставление средств на мероприятия по капитальному ремонту муниципального жилищного фонда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724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000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3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724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000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3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724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000,00</w:t>
            </w:r>
          </w:p>
        </w:tc>
      </w:tr>
      <w:tr>
        <w:trPr>
          <w:trHeight w:val="103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дпрограмма "Создание условий для обеспечения доступным и комфортным жильем граждан в Касторенском районе Курской области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8 794 798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0 977 518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392 518,00</w:t>
            </w:r>
          </w:p>
        </w:tc>
      </w:tr>
      <w:tr>
        <w:trPr>
          <w:trHeight w:val="9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 Предоставление средств на  создание условий для развития социальной и инженерной инфраструктуры сельских поселений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387 3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713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111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111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, направленные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15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 895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15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 895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здание условий для развития социальной и инженерной инфраструктуры муниципальных образований за счет средств резервного фонда Администрации Касторенского района Курской област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23 105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23 105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1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26 3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713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1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76 3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1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5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713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42 448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2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мероприятий по обеспечению жильем молодых семей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497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42 448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2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497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42 448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2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Мероприятия по внесению в Единый государственный кадастр недвижимости сведений о границах муниципальных образований и границах населенных пунктов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5 05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92 518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92 518,00</w:t>
            </w:r>
          </w:p>
        </w:tc>
      </w:tr>
      <w:tr>
        <w:trPr>
          <w:trHeight w:val="12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 532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74 763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74 763,00</w:t>
            </w:r>
          </w:p>
        </w:tc>
      </w:tr>
      <w:tr>
        <w:trPr>
          <w:trHeight w:val="70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74 763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74 763,00</w:t>
            </w:r>
          </w:p>
        </w:tc>
      </w:tr>
      <w:tr>
        <w:trPr>
          <w:trHeight w:val="40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ежбюджетные трансферты 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 532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ализация мер по внесению в Единый государственный рее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36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 518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7 755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7 755,00</w:t>
            </w:r>
          </w:p>
        </w:tc>
      </w:tr>
      <w:tr>
        <w:trPr>
          <w:trHeight w:val="70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36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7 755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7 755,00</w:t>
            </w:r>
          </w:p>
        </w:tc>
      </w:tr>
      <w:tr>
        <w:trPr>
          <w:trHeight w:val="40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36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 518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 в Касторенском районе Курской области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 184 765,1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516 9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516 900,00</w:t>
            </w:r>
          </w:p>
        </w:tc>
      </w:tr>
      <w:tr>
        <w:trPr>
          <w:trHeight w:val="21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«Управление муниципальной программой и обеспечение условий реализации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Касторенском районе Курской области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 583 949,1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 516 9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 516 900,00</w:t>
            </w:r>
          </w:p>
        </w:tc>
      </w:tr>
      <w:tr>
        <w:trPr>
          <w:trHeight w:val="6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583 949,1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16 9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16 900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583 949,1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16 9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16 900,00</w:t>
            </w:r>
          </w:p>
        </w:tc>
      </w:tr>
      <w:tr>
        <w:trPr>
          <w:trHeight w:val="9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98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66 8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66 800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63 949,1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8 1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8 100,00</w:t>
            </w:r>
          </w:p>
        </w:tc>
      </w:tr>
      <w:tr>
        <w:trPr>
          <w:trHeight w:val="3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22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2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2 000,00</w:t>
            </w:r>
          </w:p>
        </w:tc>
      </w:tr>
      <w:tr>
        <w:trPr>
          <w:trHeight w:val="103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«Повышение эффективности реализации молодежной политики в Касторенском районе Курской област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мероприятий в сфере молодежной политик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«Реализация муниципальной политики в сфере физической культуры и спорта в Касторенском районе Курской области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9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30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0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0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«Оздоровление и отдых детей в Касторенском районе Курской области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 210 816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Организация оздоровления и отдыха детей 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60 816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отдыха детей в каникулярное врем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4 677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 744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 933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35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26 139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35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8 856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35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7 283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Организация труда  и отдыха детей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звитие системы оздоровления и отдыха детей 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5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5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«Развитие муниципальной службы в Касторенском районе Курской области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00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«Реализация мероприятий, направленных на развитие муниципальной службы»  в Касторенском районе Курской области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, направленные на развитие муниципальной службы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3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3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 программа  «Сохранение и развитие архивного дела в Касторенском районе Курской области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5 871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0 058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0 058,00</w:t>
            </w:r>
          </w:p>
        </w:tc>
      </w:tr>
      <w:tr>
        <w:trPr>
          <w:trHeight w:val="15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 в Касторенском районе Курской области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715 871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20 058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20 058,00</w:t>
            </w:r>
          </w:p>
        </w:tc>
      </w:tr>
      <w:tr>
        <w:trPr>
          <w:trHeight w:val="9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5 871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0 058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0 058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 271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9 558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9 558,00</w:t>
            </w:r>
          </w:p>
        </w:tc>
      </w:tr>
      <w:tr>
        <w:trPr>
          <w:trHeight w:val="9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 271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9 558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9 558,00</w:t>
            </w:r>
          </w:p>
        </w:tc>
      </w:tr>
      <w:tr>
        <w:trPr>
          <w:trHeight w:val="103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 органов местного самоуправления по осуществлению отдельных государственных полномочий в сфере  архивного дела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5 6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 5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 500,00</w:t>
            </w:r>
          </w:p>
        </w:tc>
      </w:tr>
      <w:tr>
        <w:trPr>
          <w:trHeight w:val="9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 6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 5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 500,00</w:t>
            </w:r>
          </w:p>
        </w:tc>
      </w:tr>
      <w:tr>
        <w:trPr>
          <w:trHeight w:val="12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Развитие транспортной системы, обеспечение перевозки пассажиров и безопасности дорожного движения в Касторенском районе Курской области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 216 090,8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 450 621,4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 100 754,05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"Развитие сети автомобильных дорог в Касторенском районе Курской области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8 887 323,8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 929 26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0 502 490,00</w:t>
            </w:r>
          </w:p>
        </w:tc>
      </w:tr>
      <w:tr>
        <w:trPr>
          <w:trHeight w:val="9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Обеспечение  ремонта и содержания автомобильных дорог общего пользования местного значения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887 323,8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29 26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502 490,00</w:t>
            </w:r>
          </w:p>
        </w:tc>
      </w:tr>
      <w:tr>
        <w:trPr>
          <w:trHeight w:val="6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 на осуществление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14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117 325,6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 000,00</w:t>
            </w:r>
          </w:p>
        </w:tc>
      </w:tr>
      <w:tr>
        <w:trPr>
          <w:trHeight w:val="3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14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117 325,6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 000,00</w:t>
            </w:r>
          </w:p>
        </w:tc>
      </w:tr>
      <w:tr>
        <w:trPr>
          <w:trHeight w:val="102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769 998,2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929 26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02 490,00</w:t>
            </w:r>
          </w:p>
        </w:tc>
      </w:tr>
      <w:tr>
        <w:trPr>
          <w:trHeight w:val="58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769 998,2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929 26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02 490,00</w:t>
            </w:r>
          </w:p>
        </w:tc>
      </w:tr>
      <w:tr>
        <w:trPr>
          <w:trHeight w:val="70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"Развитие пассажирских перевозок в Касторенском районе Курской области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 268 767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 521 361,4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 598 264,05</w:t>
            </w:r>
          </w:p>
        </w:tc>
      </w:tr>
      <w:tr>
        <w:trPr>
          <w:trHeight w:val="103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Обеспечение развития пассажирских перевозок в Касторенском районе Курской области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68 767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21 361,4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98 264,05</w:t>
            </w:r>
          </w:p>
        </w:tc>
      </w:tr>
      <w:tr>
        <w:trPr>
          <w:trHeight w:val="6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на осуществление полномочий по реализации отдельных мероприятий по другим видам транспорта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142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0 067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0 067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0 067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142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0 067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0 067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0 067,00</w:t>
            </w:r>
          </w:p>
        </w:tc>
      </w:tr>
      <w:tr>
        <w:trPr>
          <w:trHeight w:val="40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тдельные мероприятия  по другим видам транспорта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2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08 7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61 294,4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38 197,05</w:t>
            </w:r>
          </w:p>
        </w:tc>
      </w:tr>
      <w:tr>
        <w:trPr>
          <w:trHeight w:val="6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2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08 7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61 294,4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38 197,05</w:t>
            </w:r>
          </w:p>
        </w:tc>
      </w:tr>
      <w:tr>
        <w:trPr>
          <w:trHeight w:val="102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"Повышение безопасности дорожного движения  в Касторенском районе Курской области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Выполнение мероприятий, направленных на повышение уровня безопасности дорожного движения на автомобильных дорогах местного значения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по безопасности дорожного движе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5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5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«Профилактика правонарушений в Касторенском районе Курской области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1 85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6 4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6 400,00</w:t>
            </w:r>
          </w:p>
        </w:tc>
      </w:tr>
      <w:tr>
        <w:trPr>
          <w:trHeight w:val="15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«Управление муниципальной программой и обеспечение условий реализации муниципальной программы «Профилактика правонарушений в Касторенском районе Курской области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51 85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66 4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66 400,00</w:t>
            </w:r>
          </w:p>
        </w:tc>
      </w:tr>
      <w:tr>
        <w:trPr>
          <w:trHeight w:val="132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 «Осуществление отдельных государственных полномочий Курской области по обеспечению деятельности комиссий по делам несовершеннолетних и защите их прав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1 85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6 4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6 400,00</w:t>
            </w:r>
          </w:p>
        </w:tc>
      </w:tr>
      <w:tr>
        <w:trPr>
          <w:trHeight w:val="12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 отдельных государственных полномочий 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8 1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 7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 700,00</w:t>
            </w:r>
          </w:p>
        </w:tc>
      </w:tr>
      <w:tr>
        <w:trPr>
          <w:trHeight w:val="160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 1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 7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 700,00</w:t>
            </w:r>
          </w:p>
        </w:tc>
      </w:tr>
      <w:tr>
        <w:trPr>
          <w:trHeight w:val="130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 органов местного самоуправления по 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 75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 7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 700,00</w:t>
            </w:r>
          </w:p>
        </w:tc>
      </w:tr>
      <w:tr>
        <w:trPr>
          <w:trHeight w:val="160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 75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 7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 700,00</w:t>
            </w:r>
          </w:p>
        </w:tc>
      </w:tr>
      <w:tr>
        <w:trPr>
          <w:trHeight w:val="9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Подпрограмма «Обеспечение  правопорядка  на  территории  Касторенского района Курской области» 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102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9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6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43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144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 в Касторенском районе Курской области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00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015 05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6 160,00</w:t>
            </w:r>
          </w:p>
        </w:tc>
      </w:tr>
      <w:tr>
        <w:trPr>
          <w:trHeight w:val="12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Подпрограмма "Снижение рисков и смягчение последствий чрезвычайных ситуаций природного и техногенного характера в Касторенском районе Курской области" 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4 00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 015 05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56 160,00</w:t>
            </w:r>
          </w:p>
        </w:tc>
      </w:tr>
      <w:tr>
        <w:trPr>
          <w:trHeight w:val="6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Создание условий защиты населения и территорий района от чрезвычайных ситуаций и безопасности людей на водных объектах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71 074,6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92 36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6 700,00</w:t>
            </w:r>
          </w:p>
        </w:tc>
      </w:tr>
      <w:tr>
        <w:trPr>
          <w:trHeight w:val="9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Отдельные  мероприятия в области гражданской обороны, защиты населения и территорий от чрезвычайных ситуаций, безопасности людей на водных объектах 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71 074,6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92 36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6 700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71 074,6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92 36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 700,00</w:t>
            </w:r>
          </w:p>
        </w:tc>
      </w:tr>
      <w:tr>
        <w:trPr>
          <w:trHeight w:val="9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Создание на территории Касторенского района Курской области комплексной системы обеспечения безопасности жизнедеятельности населения Касторенского района Курской области АПК "Безопасный город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28 925,3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22 69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 460,00</w:t>
            </w:r>
          </w:p>
        </w:tc>
      </w:tr>
      <w:tr>
        <w:trPr>
          <w:trHeight w:val="9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28 925,3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22 69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 460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28 925,3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22 69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 460,00</w:t>
            </w:r>
          </w:p>
        </w:tc>
      </w:tr>
      <w:tr>
        <w:trPr>
          <w:trHeight w:val="6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 программа  "Повышение эффективности управления  финансами в Касторенском районе Курской области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 046 99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 475 069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 859 490,00</w:t>
            </w:r>
          </w:p>
        </w:tc>
      </w:tr>
      <w:tr>
        <w:trPr>
          <w:trHeight w:val="9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«Эффективная система межбюджетных отношений в Касторенском районе Курской области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8 240 24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7 650 769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7 035 190,00</w:t>
            </w:r>
          </w:p>
        </w:tc>
      </w:tr>
      <w:tr>
        <w:trPr>
          <w:trHeight w:val="12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240 24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650 769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35 190,00</w:t>
            </w:r>
          </w:p>
        </w:tc>
      </w:tr>
      <w:tr>
        <w:trPr>
          <w:trHeight w:val="6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5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240 24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650 769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35 190,00</w:t>
            </w:r>
          </w:p>
        </w:tc>
      </w:tr>
      <w:tr>
        <w:trPr>
          <w:trHeight w:val="42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5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40 24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650 769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35 190,00</w:t>
            </w:r>
          </w:p>
        </w:tc>
      </w:tr>
      <w:tr>
        <w:trPr>
          <w:trHeight w:val="15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 «Управление муниципальной программой и  обеспечение условий реализации муниципальной программы «Повышение эффективности управления  финансами в Касторенском районе Курской области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 806 75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4 824 3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4 824 300,00</w:t>
            </w:r>
          </w:p>
        </w:tc>
      </w:tr>
      <w:tr>
        <w:trPr>
          <w:trHeight w:val="12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Обеспечение деятельности и выполнение функций  финансово-экономического управления Администрации Касторенского района  Курской области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806 75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24 3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24 300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806 75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24 3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24 300,00</w:t>
            </w:r>
          </w:p>
        </w:tc>
      </w:tr>
      <w:tr>
        <w:trPr>
          <w:trHeight w:val="15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56 75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24 3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24 300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«Развитие малого и среднего  предпринимательства в Касторенском районе Курской области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6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Подпрограмма «Содействие развитию малого и среднего предпринимательства в Касторенском районе Курской области» 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102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«Обеспечение расходов для развития малого и среднего предпринимательства на территории муниципального образования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6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6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4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9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"Содействие занятости населения в Касторенском районе Курской области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6 851,8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1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1 000,00</w:t>
            </w:r>
          </w:p>
        </w:tc>
      </w:tr>
      <w:tr>
        <w:trPr>
          <w:trHeight w:val="9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Подпрограмма «Содействие временной занятости отдельных категорий граждан в Касторенском районе Курской области» 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2 851,8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ное мероприятие «Организация временного трудоустройства несовершеннолетних граждан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851,8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3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851,8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3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851,8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Подпограмма "Развитие институтов рынка труда в Касторенском районе Курской области" 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84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81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81 000,00</w:t>
            </w:r>
          </w:p>
        </w:tc>
      </w:tr>
      <w:tr>
        <w:trPr>
          <w:trHeight w:val="6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4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 000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8 1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 7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 700,00</w:t>
            </w:r>
          </w:p>
        </w:tc>
      </w:tr>
      <w:tr>
        <w:trPr>
          <w:trHeight w:val="15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8 1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 7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 700,00</w:t>
            </w:r>
          </w:p>
        </w:tc>
      </w:tr>
      <w:tr>
        <w:trPr>
          <w:trHeight w:val="12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 органов местного самоуправления по осуществлению отдельных государственных полномочий в сфере трудовых отношений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5 9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6 3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6 300,00</w:t>
            </w:r>
          </w:p>
        </w:tc>
      </w:tr>
      <w:tr>
        <w:trPr>
          <w:trHeight w:val="15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 9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6 3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6 300,00</w:t>
            </w:r>
          </w:p>
        </w:tc>
      </w:tr>
      <w:tr>
        <w:trPr>
          <w:trHeight w:val="9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«Развитие информационного общества в Касторенском районе Курской области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дпрограмма "Развитие системы защиты информации в Касторенском районе Курской области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беспечение предоставления гражданам и организациям услуг с использованием современных и телекоммуникационных технологий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"Профилактика наркомании и медико-социальная реабилитация больных наркоманией в Касторенском районе Курской области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дпрограмма "Профилактика наркомании в Касторенском районе Курской области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130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Развитие и совершенствование системы первичной медицинской профилактики немедицинского потребления наркотических средств и психотропных веществ населением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73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здание комплексной системы мер по профилактике потребления наркотиков, профилактике наркомани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8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72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8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15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Реализация среди молодежи антинаркотических профилактических акций, исследований, форумов и других форм работы с молодежью. Участие в районных, областных мероприятиях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здание комплексной системы мер по профилактике потребления наркотиков, профилактике наркомани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8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6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8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148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«Обеспечение качественного бухгалтерского, бюджетного и налогового учета в муниципальных учреждениях, органах местного самоуправления Касторенского района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 600 3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817 7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041 800,00</w:t>
            </w:r>
          </w:p>
        </w:tc>
      </w:tr>
      <w:tr>
        <w:trPr>
          <w:trHeight w:val="118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 «Ведение качественного бухгалтерского, бюджетного и налогового учета в муниципальных учреждениях, органах местного самоуправления Касторенского района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600 3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7 7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41 800,00</w:t>
            </w:r>
          </w:p>
        </w:tc>
      </w:tr>
      <w:tr>
        <w:trPr>
          <w:trHeight w:val="15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е   мероприятие   «Организация ведения бухгалтерского, бюджетного и налогового учета и составления отчетности, документального и взаимосвязанного их отражения в бухгалтерских регистрах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600 3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7 7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41 800,00</w:t>
            </w:r>
          </w:p>
        </w:tc>
      </w:tr>
      <w:tr>
        <w:trPr>
          <w:trHeight w:val="70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600 3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17 7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41 800,00</w:t>
            </w:r>
          </w:p>
        </w:tc>
      </w:tr>
      <w:tr>
        <w:trPr>
          <w:trHeight w:val="9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910 3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7 7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41 800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«Обеспечение эффективного фукционирования вспомогательных служб деятельности органов местного самоуправления муниципального района «Касторенский район» Курской област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 651 815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447 306,5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897 647,95</w:t>
            </w:r>
          </w:p>
        </w:tc>
      </w:tr>
      <w:tr>
        <w:trPr>
          <w:trHeight w:val="15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Обеспечение реализации муниципальной программы «Обеспечение эффективного функционирования вспомогательных служб деятельности органов местного самоуправления муниципального района «Касторенский район» Курской области"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651 815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47 306,5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97 647,95</w:t>
            </w:r>
          </w:p>
        </w:tc>
      </w:tr>
      <w:tr>
        <w:trPr>
          <w:trHeight w:val="162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новное мероприятие "Обеспечение качества и своевременного предоставления услуг по обслуживанию органов местного самоуправления (содержание работников МКУ «ОДА» Касторенского района Курской области) 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651 815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47 306,5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97 647,95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651 815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47 306,5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97 647,95</w:t>
            </w:r>
          </w:p>
        </w:tc>
      </w:tr>
      <w:tr>
        <w:trPr>
          <w:trHeight w:val="9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53 8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98 706,5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04 047,95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67 3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17 6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62 600,00</w:t>
            </w:r>
          </w:p>
        </w:tc>
      </w:tr>
      <w:tr>
        <w:trPr>
          <w:trHeight w:val="3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715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000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879 7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946 5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946 500,00</w:t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79 7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46 5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46 500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79 7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46 5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46 500,00</w:t>
            </w:r>
          </w:p>
        </w:tc>
      </w:tr>
      <w:tr>
        <w:trPr>
          <w:trHeight w:val="9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79 7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46 5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46 500,00</w:t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функционирования местных администраций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 363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031 042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 070 600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363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31 042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70 600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363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31 042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70 600,00</w:t>
            </w:r>
          </w:p>
        </w:tc>
      </w:tr>
      <w:tr>
        <w:trPr>
          <w:trHeight w:val="160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363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31 042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70 600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742 963,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512 32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512 320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7 8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4 5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4 500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7 8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4 5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4 500,00</w:t>
            </w:r>
          </w:p>
        </w:tc>
      </w:tr>
      <w:tr>
        <w:trPr>
          <w:trHeight w:val="9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5 8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4 5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4 500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5 163,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87 82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87 820,00</w:t>
            </w:r>
          </w:p>
        </w:tc>
      </w:tr>
      <w:tr>
        <w:trPr>
          <w:trHeight w:val="9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еданных полномочий в сфере внешнего и внутреннего муниципального финансового контрол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148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 113,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5 52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5 520,00</w:t>
            </w:r>
          </w:p>
        </w:tc>
      </w:tr>
      <w:tr>
        <w:trPr>
          <w:trHeight w:val="15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148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 113,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5 52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5 520,00</w:t>
            </w:r>
          </w:p>
        </w:tc>
      </w:tr>
      <w:tr>
        <w:trPr>
          <w:trHeight w:val="72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148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 05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 3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 300,00</w:t>
            </w:r>
          </w:p>
        </w:tc>
      </w:tr>
      <w:tr>
        <w:trPr>
          <w:trHeight w:val="36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 05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 3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 300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деятельности  представительного органа муниципального образова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1 1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292 8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292 800,00</w:t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ппарат представительного органа муниципального образова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1 1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92 8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92 800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1 1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92 8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92 800,00</w:t>
            </w:r>
          </w:p>
        </w:tc>
      </w:tr>
      <w:tr>
        <w:trPr>
          <w:trHeight w:val="9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1 1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92 8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92 800,00</w:t>
            </w:r>
          </w:p>
        </w:tc>
      </w:tr>
      <w:tr>
        <w:trPr>
          <w:trHeight w:val="6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 663 665,3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3 92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796 920,00</w:t>
            </w:r>
          </w:p>
        </w:tc>
      </w:tr>
      <w:tr>
        <w:trPr>
          <w:trHeight w:val="6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других обязательств Касторенского района Курской област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663 665,3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3 92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96 920,00</w:t>
            </w:r>
          </w:p>
        </w:tc>
      </w:tr>
      <w:tr>
        <w:trPr>
          <w:trHeight w:val="9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 27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 27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 270,00</w:t>
            </w:r>
          </w:p>
        </w:tc>
      </w:tr>
      <w:tr>
        <w:trPr>
          <w:trHeight w:val="61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 27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 27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 270,00</w:t>
            </w:r>
          </w:p>
        </w:tc>
      </w:tr>
      <w:tr>
        <w:trPr>
          <w:trHeight w:val="15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местным бюджетам на содержание работников, осуществляющих отдельные государственные полномочи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81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47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470,00</w:t>
            </w:r>
          </w:p>
        </w:tc>
      </w:tr>
      <w:tr>
        <w:trPr>
          <w:trHeight w:val="15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 81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47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470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355 585,3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 18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90 180,00</w:t>
            </w:r>
          </w:p>
        </w:tc>
      </w:tr>
      <w:tr>
        <w:trPr>
          <w:trHeight w:val="79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67 613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83 000,00</w:t>
            </w:r>
          </w:p>
        </w:tc>
      </w:tr>
      <w:tr>
        <w:trPr>
          <w:trHeight w:val="3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5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17 972,3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 18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 180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056 15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436 1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489 100,00</w:t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56 15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36 1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89 100,00</w:t>
            </w:r>
          </w:p>
        </w:tc>
      </w:tr>
      <w:tr>
        <w:trPr>
          <w:trHeight w:val="67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8 1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 7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 700,00</w:t>
            </w:r>
          </w:p>
        </w:tc>
      </w:tr>
      <w:tr>
        <w:trPr>
          <w:trHeight w:val="9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 1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 7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 700,00</w:t>
            </w:r>
          </w:p>
        </w:tc>
      </w:tr>
      <w:tr>
        <w:trPr>
          <w:trHeight w:val="45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3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24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98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51 000,00</w:t>
            </w:r>
          </w:p>
        </w:tc>
      </w:tr>
      <w:tr>
        <w:trPr>
          <w:trHeight w:val="15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3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24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98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51 000,00</w:t>
            </w:r>
          </w:p>
        </w:tc>
      </w:tr>
      <w:tr>
        <w:trPr>
          <w:trHeight w:val="9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казание финансовой поддержки бюджетам поселений на обеспечение мероприятий по решению вопросов местного значения 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149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3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149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60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4 05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3 4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3 400,00</w:t>
            </w:r>
          </w:p>
        </w:tc>
      </w:tr>
      <w:tr>
        <w:trPr>
          <w:trHeight w:val="159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4 05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3 4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3 400,00</w:t>
            </w:r>
          </w:p>
        </w:tc>
      </w:tr>
      <w:tr>
        <w:trPr>
          <w:trHeight w:val="64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езервные фонды органов местного самоуправле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25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5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5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14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5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621 639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 613 425,00</w:t>
            </w:r>
          </w:p>
        </w:tc>
      </w:tr>
      <w:tr>
        <w:trPr>
          <w:trHeight w:val="255" w:hRule="atLeast"/>
        </w:trPr>
        <w:tc>
          <w:tcPr>
            <w:tcW w:w="20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811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853"/>
        <w:gridCol w:w="1794"/>
        <w:gridCol w:w="1178"/>
        <w:gridCol w:w="1488"/>
        <w:gridCol w:w="1178"/>
      </w:tblGrid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  <w:bookmarkStart w:id="2" w:name="RANGE!A1%3AF74"/>
            <w:bookmarkStart w:id="3" w:name="RANGE!A1%3AF74"/>
            <w:bookmarkEnd w:id="3"/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4" w:type="dxa"/>
            <w:gridSpan w:val="3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№12                                                                                 к Решению Представительного Собрания Касторенского района Курской области  "О внесении изменений в бюджет муниципального района "Касторенский район" Курской области на 2023 год  и плановый период на 2024-2025 годов"</w:t>
              <w:br/>
              <w:t>от "22" декабря 2023 года № 8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44" w:type="dxa"/>
            <w:gridSpan w:val="3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3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44" w:type="dxa"/>
            <w:gridSpan w:val="3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блица 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890" w:hRule="atLeast"/>
        </w:trPr>
        <w:tc>
          <w:tcPr>
            <w:tcW w:w="8111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аспределение иных межбюджетных  трансфертов из бюджета муниципального района «Касторенский район» Курской области бюджетам сельских поселений Касторенского района Курской области для осуществления переданных полномочий по дорожной деятельности в отношении автомобильных дорог местного значения в границах населенных пунктов поселения  в части содержания автомобильных дорог, проведение капитального и текущего ремонта и обеспечение безопасности дорожного движения на них в 2023 году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ублей)</w:t>
            </w:r>
          </w:p>
        </w:tc>
      </w:tr>
      <w:tr>
        <w:trPr>
          <w:trHeight w:val="165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тяженность дорог общего пользования местного значения, км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-во автодорог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 к распределению на содержание (зимнее и летнее)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монт мостового сооружения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Алексеев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 429,1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Верхнеграйворон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 394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Егорьев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 656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Жерновец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 008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отов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 979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раснознамен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3 269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ачинов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6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 321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енин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4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 323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Орехов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5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 15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Успен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7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694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Андреев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68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 20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раснодолин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19 253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2 649,53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Семенов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7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селения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,2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44 676,1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2 649,53</w:t>
            </w:r>
          </w:p>
        </w:tc>
      </w:tr>
      <w:tr>
        <w:trPr>
          <w:trHeight w:val="255" w:hRule="atLeast"/>
        </w:trPr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распределенный резерв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44 676,1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2 649,53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117 325,66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блица 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845" w:hRule="atLeast"/>
        </w:trPr>
        <w:tc>
          <w:tcPr>
            <w:tcW w:w="693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аспределение иных межбюджетных  трансфертов из бюджета муниципального района «Касторенский район» Курской области бюджетам сельских поселений Касторенского района Курской области для осуществления переданных полномочий по внесению в Единый государственный реестр недвижимости сведений о границах муниципальных образований и границах населенных пунктов Касторенского района Курской области в 2023 году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ублей)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п/п 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МО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бластной    бюджет 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стный бюджет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раснознаменский с/с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. Васильевка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3 876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4 71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 163  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Васильевский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4 042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4 82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 213  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. Гвоздевка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5 916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6 141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 775  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. Кочановка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3 752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4 626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 126  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. Николаевка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4 092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4 865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 227  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. Петровка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6 041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6 22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 812  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. Суковкино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4 142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4 89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 243  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пенский сельсовет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. Бунино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5 021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5 515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 506  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. 1-я Вишняковка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4 772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5 340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 432  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. 2-я Вишняковка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0 092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2 06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8 028  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. Обуховка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4 432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5 10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 330  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Октябрь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4 092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4 86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 228  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. Петровка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4 772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5 340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 432  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. Сукмановка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5 576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5 90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 673  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. 2-я Успенка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4 432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5 10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 330  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5 050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 532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 518</w:t>
            </w:r>
          </w:p>
        </w:tc>
        <w:tc>
          <w:tcPr>
            <w:tcW w:w="117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распределенный резерв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5 05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 53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 518</w:t>
            </w:r>
          </w:p>
        </w:tc>
        <w:tc>
          <w:tcPr>
            <w:tcW w:w="11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блица 3</w:t>
            </w:r>
          </w:p>
        </w:tc>
      </w:tr>
      <w:tr>
        <w:trPr>
          <w:trHeight w:val="1275" w:hRule="atLeast"/>
        </w:trPr>
        <w:tc>
          <w:tcPr>
            <w:tcW w:w="8111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аспределение иных межбюджетных  трансфертов из бюджета муниципального района «Касторенский район» Курской области бюджетам сельских поселений Касторенского района Курской области для осуществления переданных полномочий по организации в границах сельских поселений Касторенского района Курской области водоснабжения населения в 2023 году</w:t>
            </w:r>
          </w:p>
        </w:tc>
      </w:tr>
      <w:tr>
        <w:trPr>
          <w:trHeight w:val="255" w:hRule="atLeast"/>
        </w:trPr>
        <w:tc>
          <w:tcPr>
            <w:tcW w:w="811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ублей)</w:t>
            </w:r>
          </w:p>
        </w:tc>
      </w:tr>
      <w:tr>
        <w:trPr>
          <w:trHeight w:val="765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МО</w:t>
            </w:r>
          </w:p>
        </w:tc>
        <w:tc>
          <w:tcPr>
            <w:tcW w:w="56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переданные полномочия по водоснабжению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 том числе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учно-исследовательские работы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монт, тек. содержание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работка схем водоснабжени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Алексеев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84 242,3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84 242,31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Андреев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Верхнеграйворон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Егорьев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Жерновец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отов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,00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раснодолин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раснознамен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ачинов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 29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 290,00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енин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Орехов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Семёнов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Успен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00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79 532,3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79 532,31</w:t>
            </w:r>
          </w:p>
        </w:tc>
      </w:tr>
      <w:tr>
        <w:trPr>
          <w:trHeight w:val="255" w:hRule="atLeast"/>
        </w:trPr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распределенный резерв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79 532,3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79 532,31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Style22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567" w:gutter="0" w:header="567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5">
    <w:name w:val="Текст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Основной текст Знак"/>
    <w:basedOn w:val="Style13"/>
    <w:qFormat/>
    <w:rPr>
      <w:rFonts w:ascii="Arial" w:hAnsi="Arial" w:eastAsia="Lucida Sans Unicode" w:cs="Times New Roman"/>
      <w:sz w:val="24"/>
      <w:szCs w:val="24"/>
    </w:rPr>
  </w:style>
  <w:style w:type="character" w:styleId="Style17">
    <w:name w:val="Верхний колонтитул Знак"/>
    <w:basedOn w:val="Style13"/>
    <w:qFormat/>
    <w:rPr>
      <w:sz w:val="22"/>
      <w:szCs w:val="22"/>
    </w:rPr>
  </w:style>
  <w:style w:type="character" w:styleId="Style18">
    <w:name w:val="Нижний колонтитул Знак"/>
    <w:basedOn w:val="Style13"/>
    <w:qFormat/>
    <w:rPr>
      <w:sz w:val="22"/>
      <w:szCs w:val="22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4">
    <w:name w:val="Знак Знак4"/>
    <w:basedOn w:val="Style13"/>
    <w:qFormat/>
    <w:rPr>
      <w:rFonts w:ascii="Courier New" w:hAnsi="Courier New" w:cs="Courier New"/>
      <w:lang w:val="ru-RU" w:bidi="ar-SA"/>
    </w:rPr>
  </w:style>
  <w:style w:type="character" w:styleId="Blk">
    <w:name w:val="blk"/>
    <w:basedOn w:val="Style13"/>
    <w:qFormat/>
    <w:rPr/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bidi="ar-SA"/>
    </w:rPr>
  </w:style>
  <w:style w:type="character" w:styleId="Appleconvertedspace">
    <w:name w:val="apple-converted-space"/>
    <w:basedOn w:val="Style13"/>
    <w:qFormat/>
    <w:rPr/>
  </w:style>
  <w:style w:type="character" w:styleId="ConsNormal">
    <w:name w:val="ConsNormal Знак Знак"/>
    <w:basedOn w:val="Style13"/>
    <w:qFormat/>
    <w:rPr>
      <w:rFonts w:ascii="Arial" w:hAnsi="Arial" w:cs="Arial"/>
      <w:lang w:val="ru-RU" w:bidi="ar-SA"/>
    </w:rPr>
  </w:style>
  <w:style w:type="character" w:styleId="Style20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21">
    <w:name w:val="Название Знак"/>
    <w:basedOn w:val="Style13"/>
    <w:qFormat/>
    <w:rPr>
      <w:rFonts w:ascii="Times New Roman" w:hAnsi="Times New Roman" w:cs="Times New Roman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2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Normal1">
    <w:name w:val="ConsNormal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2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1:29:00Z</dcterms:created>
  <dc:creator>BreAV</dc:creator>
  <dc:description/>
  <cp:keywords/>
  <dc:language>en-US</dc:language>
  <cp:lastModifiedBy>User38</cp:lastModifiedBy>
  <cp:lastPrinted>2023-12-25T16:09:00Z</cp:lastPrinted>
  <dcterms:modified xsi:type="dcterms:W3CDTF">2023-12-29T06:37:00Z</dcterms:modified>
  <cp:revision>35</cp:revision>
  <dc:subject/>
  <dc:title>Об областном бюджете на 2010 год</dc:title>
</cp:coreProperties>
</file>