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4445</wp:posOffset>
            </wp:positionV>
            <wp:extent cx="80962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20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2 декабря  2023  г. № 8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Об индексации  и утверждении денежного вознаграждения Председателя Ревизионной комиссии Касторен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134 Трудового кодекса Российской Федерации, </w:t>
      </w:r>
      <w:r>
        <w:rPr>
          <w:rFonts w:cs="Arial" w:ascii="Arial" w:hAnsi="Arial"/>
          <w:sz w:val="24"/>
          <w:szCs w:val="24"/>
        </w:rPr>
        <w:t>Представительное Собрание Кастор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индексировать с 1 декабря 2023 года на 4,0 процента Председателю Ревизионной комиссии  Касторенского района Курской области денежное вознагражд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денежное вознаграждение Председателю Ревизионной комиссии Касторенского района Курской области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Финансирование расходов, связанных с реализацией пункта 1 настоящего решения, осуществить в пределах средств бюджета муниципального района «Касторенский район» Курской области на соответствующий 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1 декабря 2023  год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ставите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Касторенского района                                         С.М.Семенищ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сторенского района                                                Н.Ю. Голубева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Представительного Собрания Касторенск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2.12.2023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АЗМЕР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8"/>
        </w:rPr>
        <w:t>денежного вознаграждения Председателя Ревизионной комиссии  Касторе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Ку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лжно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нежное вознаграждение (руб.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месяц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Председатель Ревизионной комиссии Касторенского район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рской обла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 222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10:00Z</dcterms:created>
  <dc:creator>Jurist2</dc:creator>
  <dc:description/>
  <cp:keywords/>
  <dc:language>en-US</dc:language>
  <cp:lastModifiedBy>User38</cp:lastModifiedBy>
  <cp:lastPrinted>2023-12-18T16:09:00Z</cp:lastPrinted>
  <dcterms:modified xsi:type="dcterms:W3CDTF">2023-12-18T13:10:00Z</dcterms:modified>
  <cp:revision>12</cp:revision>
  <dc:subject/>
  <dc:title>РЕШЕНИЕ</dc:title>
</cp:coreProperties>
</file>