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5280</wp:posOffset>
            </wp:positionH>
            <wp:positionV relativeFrom="paragraph">
              <wp:posOffset>5080</wp:posOffset>
            </wp:positionV>
            <wp:extent cx="809625" cy="1181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widowControl/>
        <w:numPr>
          <w:ilvl w:val="6"/>
          <w:numId w:val="3"/>
        </w:numPr>
        <w:tabs>
          <w:tab w:val="clear" w:pos="720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2 декабря  2023  г. № 8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ндексации  и утверждении денежного вознаграждения Главы Касторе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атьей 134 Трудового кодекса Российской Федерации, </w:t>
      </w:r>
      <w:r>
        <w:rPr>
          <w:rFonts w:cs="Arial" w:ascii="Arial" w:hAnsi="Arial"/>
          <w:sz w:val="24"/>
          <w:szCs w:val="24"/>
        </w:rPr>
        <w:t>Представительное Собрание Касторенского района Курской области РЕШИЛ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индексировать с 1 декабря 2023 года на 4,0 процента Главе Касторенского района Курской области денежное вознагражд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денежное вознаграждение Главе Касторенского района Курской области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Финансирование расходов, связанных с реализацией пункта 1 настоящего решения, осуществить в пределах средств бюджета муниципального района «Касторенский район» Курской области на соответствующий г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1 декабря 2023  год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сторенского район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       Н.Ю. Голубев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Представительного Собрания Касторен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2.12.2023г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АЗМЕР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денежного вознаграждения Главы Касторенского район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енежное вознаграждение (руб.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месяц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Касторенского района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урской облас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1 214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eastAsia="Lucida Sans Unicode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7">
    <w:name w:val="Заголовок 7 Знак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9:19:00Z</dcterms:created>
  <dc:creator>Jurist2</dc:creator>
  <dc:description/>
  <cp:keywords/>
  <dc:language>en-US</dc:language>
  <cp:lastModifiedBy>User38</cp:lastModifiedBy>
  <cp:lastPrinted>2023-12-19T11:23:00Z</cp:lastPrinted>
  <dcterms:modified xsi:type="dcterms:W3CDTF">2023-12-19T08:26:00Z</dcterms:modified>
  <cp:revision>5</cp:revision>
  <dc:subject/>
  <dc:title>РЕШЕНИЕ</dc:title>
</cp:coreProperties>
</file>