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2905</wp:posOffset>
            </wp:positionH>
            <wp:positionV relativeFrom="paragraph">
              <wp:posOffset>76200</wp:posOffset>
            </wp:positionV>
            <wp:extent cx="809625" cy="1181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widowControl/>
        <w:numPr>
          <w:ilvl w:val="6"/>
          <w:numId w:val="3"/>
        </w:numPr>
        <w:tabs>
          <w:tab w:val="clear" w:pos="720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 № 90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величении оплаты труда работников органов местного самоуправления Касторенского района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134 Трудового кодекса Российской Федерации, </w:t>
      </w:r>
      <w:r>
        <w:rPr>
          <w:rFonts w:cs="Arial" w:ascii="Arial" w:hAnsi="Arial"/>
          <w:sz w:val="24"/>
          <w:szCs w:val="24"/>
        </w:rPr>
        <w:t>Представительное Собрание Касторенского района Курской области 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Проиндексировать с 1 декабря 2023 года на 4,0 процента должностные оклады месячного денежного содержания муниципальных служащих, а также месячных должностных окладов работников органов местного самоуправления Касторенского района Курской области, замещающих должности, не являющиеся должностями муниципальной служб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е № 1 к Положению о размерах и условиях оплаты труда муниципальных служащих, утвержденное решением Представительного Собрания Касторенского района от 23.11.2018 г. №113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Финансирование расходов, связанных с реализацией пункта 1 настоящего решения, осуществить в пределах средств бюджета муниципального района «Касторенский район» на соответствующий год, предусмотренных главным распорядителям средств бюджета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 на сайте Администрации Касторенского района Курской области и распространяется на правоотношение, возникшие с 1 декабря 202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сторенского район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    Н.Ю. Голубев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 к Положению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азмерах и условиях оплаты труда 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х служащих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РАЗМЕР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ДОЛЖНОСТНОГО  ОКЛАДА И ДЕНЕЖНОГО ПООЩРЕ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МУНИЦИПАЛЬНЫХ СЛУЖАЩИХ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115"/>
        <w:gridCol w:w="2450"/>
        <w:gridCol w:w="1888"/>
      </w:tblGrid>
      <w:tr>
        <w:trPr>
          <w:trHeight w:val="160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/п</w:t>
              <w:br/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 муниципально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ой</w:t>
              <w:br/>
              <w:t xml:space="preserve">оклад </w:t>
              <w:br/>
              <w:t>(рублей в месяц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ое поощрение (должностных окладов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: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елами Администрации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труктурного подразделения (управления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структурного подразделения (управления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94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9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в составе исполнительного органа муниципального район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 9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(советник) главы администрации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 4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 2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 0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6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9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размеры ежемесячного денежного поощрения муниципальным служащим определяются по результатам работы конкретно каждого муниципального служащего, в пределах утвержденного норматива на содержание органов местного самоуправления муниципального района «Касторенский район» на соответствующий финансовый год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eastAsia="Lucida Sans Unicode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18:00Z</dcterms:created>
  <dc:creator>Jurist2</dc:creator>
  <dc:description/>
  <cp:keywords/>
  <dc:language>en-US</dc:language>
  <cp:lastModifiedBy>User38</cp:lastModifiedBy>
  <cp:lastPrinted>2023-12-15T12:22:00Z</cp:lastPrinted>
  <dcterms:modified xsi:type="dcterms:W3CDTF">2023-12-25T11:38:00Z</dcterms:modified>
  <cp:revision>9</cp:revision>
  <dc:subject/>
  <dc:title>РЕШЕНИЕ</dc:title>
</cp:coreProperties>
</file>