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ab/>
        <w:t xml:space="preserve">  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189990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ind w:right="-710" w:hanging="0"/>
        <w:rPr>
          <w:rFonts w:ascii="Arial" w:hAnsi="Arial" w:cs="Arial"/>
          <w:b/>
          <w:b/>
          <w:bCs/>
          <w:caps/>
          <w:szCs w:val="32"/>
          <w:lang w:val="ru-RU"/>
        </w:rPr>
      </w:pPr>
      <w:r>
        <w:rPr>
          <w:rFonts w:cs="Arial" w:ascii="Arial" w:hAnsi="Arial"/>
          <w:b/>
          <w:bCs/>
          <w:caps/>
          <w:szCs w:val="32"/>
          <w:lang w:val="ru-RU"/>
        </w:rPr>
        <w:t>представительное собрание</w:t>
      </w:r>
    </w:p>
    <w:p>
      <w:pPr>
        <w:pStyle w:val="Heading7"/>
        <w:tabs>
          <w:tab w:val="clear" w:pos="720"/>
          <w:tab w:val="left" w:pos="0" w:leader="none"/>
        </w:tabs>
        <w:ind w:right="-710" w:hanging="0"/>
        <w:jc w:val="center"/>
        <w:rPr>
          <w:rFonts w:ascii="Arial" w:hAnsi="Arial" w:cs="Arial"/>
          <w:szCs w:val="32"/>
          <w:lang w:val="ru-RU"/>
        </w:rPr>
      </w:pPr>
      <w:r>
        <w:rPr>
          <w:rFonts w:eastAsia="Arial" w:cs="Arial" w:ascii="Arial" w:hAnsi="Arial"/>
          <w:szCs w:val="32"/>
          <w:lang w:val="ru-RU"/>
        </w:rPr>
        <w:t xml:space="preserve">  </w:t>
      </w:r>
      <w:r>
        <w:rPr>
          <w:rFonts w:cs="Arial" w:ascii="Arial" w:hAnsi="Arial"/>
          <w:szCs w:val="32"/>
          <w:lang w:val="ru-RU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caps/>
          <w:sz w:val="32"/>
          <w:szCs w:val="32"/>
        </w:rPr>
        <w:t xml:space="preserve">                                 </w:t>
      </w:r>
    </w:p>
    <w:p>
      <w:pPr>
        <w:pStyle w:val="Normal"/>
        <w:ind w:right="-71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bCs/>
          <w:sz w:val="32"/>
          <w:szCs w:val="32"/>
        </w:rPr>
        <w:t>от 27  февраля  2023  г. № 9</w:t>
      </w:r>
    </w:p>
    <w:p>
      <w:pPr>
        <w:pStyle w:val="Normal"/>
        <w:ind w:right="-710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ind w:right="-7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тчете Главы Касторенского района Курской области о результатах своей деятельности, деятельности</w:t>
      </w:r>
    </w:p>
    <w:p>
      <w:pPr>
        <w:pStyle w:val="Normal"/>
        <w:ind w:right="-105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и Касторенского района Курской области </w:t>
      </w:r>
    </w:p>
    <w:p>
      <w:pPr>
        <w:pStyle w:val="Normal"/>
        <w:ind w:right="-105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за 2022 год</w:t>
      </w:r>
    </w:p>
    <w:p>
      <w:pPr>
        <w:pStyle w:val="Normal"/>
        <w:shd w:fill="FFFFFF" w:val="clear"/>
        <w:ind w:left="326" w:hanging="0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    </w:t>
      </w:r>
      <w:r>
        <w:rPr/>
        <w:t xml:space="preserve">               </w:t>
      </w:r>
      <w:r>
        <w:rPr>
          <w:szCs w:val="28"/>
        </w:rPr>
        <w:t xml:space="preserve">                                              </w:t>
      </w:r>
      <w:r>
        <w:rPr/>
        <w:t xml:space="preserve">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Заслушав  и обсудив  представленный  Главой Касторенского района Курской области  Голубевой Ниной Юрьевной  отчет  о результатах своей деятельности, деятельности Администрации Касторенского  района Курской области за 2022 год, в  том числе о решении вопросов, поставленных  Представительным Собранием  Касторенского района Курской области,  в соответствии со  ст. 35, 36  Федерального  закона от 06.10.2003  года № 131- ФЗ «Об общих принципах  организации  местного  самоуправления в Российской Федерации»,   Представительное  Собрание Касторенского района Курской области   РЕШИЛО: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 отчет  Главы Касторенского района Курской области 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лубевой Нины Юрьевны  о результатах своей деятельности и деятельности Администрации Касторенского  района Курской области  за 2022 год 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прилагается).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 деятельность Главы Касторенского района Курской</w:t>
      </w:r>
    </w:p>
    <w:p>
      <w:pPr>
        <w:pStyle w:val="TextBodyIndent"/>
        <w:ind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и Голубевой Нины Юрьевны  и деятельность  Администрации Касторенского района Курской области за 2022 год,  в том числе по решению вопросов, поставленных Представительным Собранием  Касторенского   района Курской  области, удовлетворительной.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учить  Главе Касторенского района Курской области 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Голубевой Нине Юрьевне в ходе осуществления своей деятельности в 2023 году:</w:t>
      </w:r>
    </w:p>
    <w:p>
      <w:pPr>
        <w:pStyle w:val="TextBodyIndent"/>
        <w:ind w:left="7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   меры по дальнейшему  социально-экономическому развитию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, повышению  инвестиционной  привлекательности района.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 настоящего решения возложить на Главу</w:t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сторенского района  Н.Ю.Голубеву.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 решение  вступает в силу со дня  его принятия и</w:t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  официальному  размещению на официальном сайте Администрации     Касторенского  района Курской области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 Представительного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брания   Касторенского  района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й  области                                                                        С.М.Семенищев      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редставительного Собр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сторен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от 27.02.2023 г. №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32"/>
          <w:szCs w:val="32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Уважаемые депутаты Представительного Собрания Касторенского района Курской области!  В соответствии с Уставом  Администрации Касторенского района представляю Вам  отчет о результатах  своей  деятельности  и   деятельности Администрации  Касторенского района Курской области.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оем выступлении остановлюсь на основных моментах социально-экономического развития, а также отмечу проблемы и основные задачи текущего период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 органов местного самоуправления Касторенского района строится в соответствии с целями и задачами, отраженными в  майских Указах Президента Российской Федерации, программах развития Курской области и Касторенского района и направлена на обеспечение социально-экономического развития района, рост благосостояния его жите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ущей отраслью экономики района является сельское хозяйство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йоне  сельскохозяйственную деятельность ведут 8 сельхозпредприятий (Агрокомплекс «Олымский», «Черкизоворастениеводство», «Касторное-Агро-Инвест»,  «Горяйново- Агро», «Александровский  конезавод»)  и 43 крестьянских (фермерских) хозяйст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КФХ  Харитонова,  Циценко, Кораблев, «Весна» и т.д.), площадь пашни 89,2 тыс.га. Численность работающих  около 1  тысячи  человек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яя заработная платав сельхозпредприятиях  44,6 тыс.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 сельхозтоваропроизводителями района  получено  80,4 млн. рублей субсид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22 году намолочено  246,2  тыс.тонн зерна  с урожайностью   55,4 цн/га.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овый сбор сахарной свеклы -306,8 тыс.тонн с урожайностью  404,3 цн/га/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оследние годы урожайность  зерновых в районе  более 44 ц/га, а урожайность сахарной свеклы  от 385 до 550ц/га-  данные цифры говорят о стабильной работе  сельхозтоваропроизводителей Касторе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сль животноводства в районе  сохранена в 1 сельхозпредприятии ОАО «Александровский  конезавод». Численность поголовья овец   составляет 968 голов, рост к уровню 2021 года на 130 голов,  численность лошадей  101 голова.  По состоянию  на 01.01.2023 года  количество КРС  в КФХ (Циценко, Починков, Соколов, Белявцев)  района -  432 головы, в том числе  коров – 155 .  По состоянию на  01.01.2023 года   производство молока составила  5,4 т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Современная экономика во многом зависит и от уровня </w:t>
      </w:r>
      <w:r>
        <w:rPr>
          <w:rFonts w:cs="Arial" w:ascii="Arial" w:hAnsi="Arial"/>
          <w:bCs/>
          <w:sz w:val="24"/>
          <w:szCs w:val="24"/>
        </w:rPr>
        <w:t>развития малого бизнес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На территории района по состоянию на 01.01.2023 года осуществляют свою деятельность 386 субъект малого и среднего предпринимательства, рост  к  2021 году  15 хозяйствующих субъектов. Число  самозанятых  271, рост - 51  человек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е поступления от субъектов малого  предпринимательства в консолидированный бюджет  района в 2022 году   составили  7,4 млн.рублей, что на 92  %  больше   предыдуще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итуация на рынке труда</w:t>
      </w:r>
      <w:r>
        <w:rPr>
          <w:rFonts w:cs="Arial" w:ascii="Arial" w:hAnsi="Arial"/>
          <w:sz w:val="24"/>
          <w:szCs w:val="24"/>
        </w:rPr>
        <w:t xml:space="preserve"> района, несмотря на сложности, остается достаточно стабильной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исленность зарегистрированных безработных по состоянию на 1 января текущего года составила 51 человек,  (к соответствующему периоду 2021 года   83  человека)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нтре занятости в настоящее время имеется 118 вакансий, из них 11 рабочих профессий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2022  году в  Центр  занятости обратилось за содействием в поисках подходящей работы 26 человек, трудоустроено 4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ледует также отметить положительную динамику </w:t>
      </w:r>
      <w:r>
        <w:rPr>
          <w:rFonts w:cs="Arial" w:ascii="Arial" w:hAnsi="Arial"/>
          <w:bCs/>
          <w:sz w:val="24"/>
          <w:szCs w:val="24"/>
        </w:rPr>
        <w:t>роста денежных доходов на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ом по району по полному кругу предприятий и организаций средняя заработная плата по итогам прошлого года составила 43714 рублей, рост на  109,6 процентов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ностью выполнены показатели роста оплаты труда учителей, педагогических работников дошкольного и дополнительного образования детей, работников культуры, социальных и медицинских работников. 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мышленное производство Касторенского района представлено двумя основными предприятиями пищевой и перерабатывающей промышленности: ООО «Олымский сахарный завод» и ООО «Промконсервы». В 2022  году в тестовом режиме запустили первую очередь маслоэкстракционного завода ООО«Курскагротерминал». У  курских  товаропроизводителей  было закуплено 400  тыс.тонн сырья. Компания планирует производить 580,2 тыс.тонн   масла растительного, 291,9  тыс.тонн соевого шрота, 90,7  тыс.тонн  рапсового шрота, 50,7 тыс.тонн льняного шрота, 359,8  тыс.тонн подсолнечного шро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отгруженных товаров собственного производства, выполненных работ и услуг собственными силами за 11 месяцев  2022 года составил 8,9  млрд. рублей.  Предприятиями пищевой и перерабатывающей промышленности в 2022 году было произведено 89,4 тыс. тонн сахара , 40,7тыс. туб консервов молочных и 131,7 тонну сливочного масла, 10,9 тыс.тонн кондитерских начинок и 73,6 тыс.тонн растительных масе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вестиционная политика района является важнейшей составляющей экономической деятельности, поскольку именно она определяет потенциал экономики и её рост. Приоритетным направлением для нас является создание максимально комфортных условий для старта и ведения бизнеса, формирование эффективного сопровождения проектов.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ей района для привлечения инвесторов формируются инвестиционные площадки. В настоящее время на  территории района  имеется 3 инвестиционных площадки. Одна из крупных -  на территории Котовского  сельсовета: Котово-Гудовское месторожде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 9 месяцев 2022 года объем инвестиций в основной капитал, без субъектов малого предпринимательства, составил 9,97 млрд. руб., что на 48,1% превышает уровень аналогичного периода  2021 года.   По итогам 2022 года  ожидается   объём инвестиций в основной капитал  без субъектов малого  и  среднего предпринимательства в размере 10,9 млрд. рублей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 2022 году в консолидированный бюджет Касторенского района   поступило  доходов в сумме  730,2 млн.рублей со снижением   к уровню 2021 года на  62,7 млн.рублей или на    7,9  %.  В том числе  налоговые  и неналоговые  доходы составили 309,6 млн.рублей, со снижением  к уровню 2021 года на 33,7 млн.рублей или на 9,8 %.  В 2022  году  ниже  2021 года поступили доходы  от продажи  земель сельхозназначения   на сумму  57,0  млн.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 в тоже  время в 2022 году были  выполнены  все взятые обязательства на финансирование  социально-культурной сферы, условия  по софинансированию при участии в федеральных  и региональных программах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Всего расходы  консолидированного бюджета района в 2022 году составили- 744,9 млн.рублей. Приоритетными направлениями   продолжают оставаться расходы на финансирование социально-культурной сферы ( образование, культура, спорт и социальная политика).  В 2022 году  эти   расходы составили-543,1 млн.рублей или   72,8 % к общему объему расходов бюджета  района . 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2 году заключено 11  социальных контрактов на сумму 1,6  млн.рублей, в том числе по направлениям:  поиск работы 4 чел; ИП – 4 чел.; ЛПХ – 1 чел.; ТЖС – 2 чел.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2022 году оказана адресная материальная помощь 15 нуждающимся гражданам из средств муниципальной программы «Социальная поддержка граждан» Касторенского района Курской области на 2020 -2024 годы на сумму 72 000 рублей, действие программы продлено до 2025 года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01.01.2023 года имеют звания (чел)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ветеран труда –375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ветеран труда Курской области –70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дети войны –75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многодетных  семей-15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инвалидов- 156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пенсионеров- 582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В рамках волонтерского движения «По зову сердца» проводились  различные благотворительные акции.  Одна из них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«Помоги пойти учиться».  Администрацией Касторенского района Курской области были закуплены рюкзаки и канцтовары первоклассникам. В результате 28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классников  из многодетных семей и   семей «ТЖС» получили наборы для школьников на сумму 49 600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о вопросам оказания адресной материальной и гуманитарной помощи отдел социальной защиты населения Администрации Касторенского района Курской области взаимодействует с Благотворительным фондом социальной помощи семье и детям  «От сердца к сердцу» (Северилов Владимир Иванович),Храмом преподобного Сергия Радонежского (г.Старый Оскол), волонтерами (г.Воронеж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лагодаря спонсорам и волонтерам 484 семьи получили гуманитарную помощь вещами и обувью, также  детскую мебель и игрушки.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eastAsia="Arial" w:cs="Arial" w:ascii="Arial" w:hAnsi="Arial"/>
        </w:rPr>
        <w:t xml:space="preserve">           </w:t>
      </w:r>
      <w:r>
        <w:rPr>
          <w:rStyle w:val="Normaltextrun"/>
          <w:rFonts w:cs="Arial" w:ascii="Arial" w:hAnsi="Arial"/>
        </w:rPr>
        <w:t>В 2022 году проведена  «Ёлка желаний» для детей ТЖС, детей мобилизованных граждан. Подарки получили 46 человек.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eastAsia="Arial" w:cs="Arial" w:ascii="Arial" w:hAnsi="Arial"/>
        </w:rPr>
        <w:t xml:space="preserve">          </w:t>
      </w:r>
      <w:r>
        <w:rPr>
          <w:rStyle w:val="Normaltextrun"/>
          <w:rFonts w:cs="Arial" w:ascii="Arial" w:hAnsi="Arial"/>
        </w:rPr>
        <w:t>Дети из многодетных семей, безработных родителей, сироты и оставшиеся без попечения родителей, дети мобилизованных, а также дети - инвалиды получили новогодние подарки.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eastAsia="Arial" w:cs="Arial" w:ascii="Arial" w:hAnsi="Arial"/>
        </w:rPr>
        <w:t xml:space="preserve">         </w:t>
      </w:r>
      <w:r>
        <w:rPr>
          <w:rStyle w:val="Normaltextrun"/>
          <w:rFonts w:cs="Arial" w:ascii="Arial" w:hAnsi="Arial"/>
        </w:rPr>
        <w:t>По состоянию на 01.01.2023 года  на учете в отделе по опеке и попечительству  состоят: 23  опекунские семьи, 3 приемные, 9 семей усыновителей, в которых проживают 40 детей - сирот   и детей, оставшихся без попечения  родителей. В 2022 году впервые выявлены и поставлены на учет: 3 несовершеннолетних ребенка, в отношении 2-х детей  родители лишены родительских прав, в отношении 1 ребенка – родители ограничены в родительских правах. Все дети устроены в семьи.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eastAsia="Arial" w:cs="Arial" w:ascii="Arial" w:hAnsi="Arial"/>
        </w:rPr>
        <w:t xml:space="preserve">        </w:t>
      </w:r>
      <w:r>
        <w:rPr>
          <w:rStyle w:val="Normaltextrun"/>
          <w:rFonts w:cs="Arial" w:ascii="Arial" w:hAnsi="Arial"/>
        </w:rPr>
        <w:t>Одним из основных направлений в работе отдела по опеке и попечительству является  защита  жилищных и имущественных прав детей- сирот.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eastAsia="Arial" w:cs="Arial" w:ascii="Arial" w:hAnsi="Arial"/>
        </w:rPr>
        <w:t xml:space="preserve">         </w:t>
      </w:r>
      <w:r>
        <w:rPr>
          <w:rStyle w:val="Normaltextrun"/>
          <w:rFonts w:cs="Arial" w:ascii="Arial" w:hAnsi="Arial"/>
        </w:rPr>
        <w:t xml:space="preserve">По состоянию на 01.01.2023 года  в списке нуждающихся  в обеспечении  жилым помещением  состоят  15 детей-сирот. В 2022 году  ключи от новых квартир   были  вручены  12 детям-сиротам.  </w:t>
      </w:r>
      <w:r>
        <w:rPr>
          <w:rStyle w:val="Normaltextrun"/>
          <w:rFonts w:cs="Arial" w:ascii="Arial" w:hAnsi="Arial"/>
          <w:b/>
        </w:rPr>
        <w:t xml:space="preserve">(  в марте  2022 года  8 квартир  выдал  комитет соц.обеспечения, а в  декабре 2022 года  4 квартиры выдает район). </w:t>
      </w:r>
      <w:r>
        <w:rPr>
          <w:rStyle w:val="Normaltextrun"/>
          <w:rFonts w:cs="Arial" w:ascii="Arial" w:hAnsi="Arial"/>
        </w:rPr>
        <w:t>Ежегодно наши семьи получают награды  «За заслуги в воспитании  детей», «За любовь и верность». В 2022 году   удостоены  данных  наград  4  касторенских  семьи.</w:t>
      </w:r>
    </w:p>
    <w:p>
      <w:pPr>
        <w:pStyle w:val="Normal"/>
        <w:jc w:val="both"/>
        <w:rPr/>
      </w:pPr>
      <w:r>
        <w:rPr>
          <w:rStyle w:val="Normaltextrun"/>
          <w:rFonts w:cs="Arial" w:ascii="Arial" w:hAnsi="Arial"/>
          <w:sz w:val="24"/>
          <w:szCs w:val="24"/>
        </w:rPr>
        <w:t>Медалью  «За любовь и верность»  награждены: семья  Маринчевых  Александр Васильевич и Галина Николаевна ( Лачиновский сельсовет),  семья  Беликовых  Александр Евгеньевич и  Татьяна Николаевна ( Успенский сельсовет), семья  Колесниковых   Иван Федорович и Лидия Пантелеевна ( Краснознаменский сельсовет).  Нагрудным знаком  «За заслуги в воспитании детей»  награждена  семья Труновых Николая Николаевича и Светланы Николаевна ( Жерновецкий сельсовет).</w:t>
      </w:r>
    </w:p>
    <w:p>
      <w:pPr>
        <w:pStyle w:val="Normal"/>
        <w:jc w:val="both"/>
        <w:rPr/>
      </w:pPr>
      <w:r>
        <w:rPr>
          <w:rStyle w:val="Normaltextrun"/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асторенцам пожилого возраста и инвалидам помощь оказывают работники областного учреждения Комплексный центр социального обслуживания населения.  Штатная численность  работников – 61.5 чел. В 2022 году центр оказал услуги 1038 человеку;  в том числе 27 – в отделении временного проживания.  В работе учреждения применяются инновационные формы: мобильная бригада, социальное такси, услуги проката технических средств реабилитации для инвалидов, оказываются услуги социального сопровождения,  в районе организованы  4 приемных семей  для  пожилых. 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фера здравоохранения в районе  представлена  центральной районной больницей, одним  отделением общей врачебной практики и скорой медицинской помощи,  28 фельдшерско-акушерскими пункт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ю  инфраструктуры на территории  района уделяется  особое внимание. Администрацией Касторенского района проводятся мероприятия по выполнению программы водоснабжения, газификации населенных пунктов, строительству автомобильных дорог, благоустройству территор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бесперебойного водоснабжения жителей района является важнейшей стоящей перед нами задачей.     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2022 году  установлены  2  новые водонапорные башни  в  с.Красная Долина и  с.Успенка , стоимость выполненных работ – 1,5 млн. рублей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 проведен ремонт водопровода   протяженностью  410 м. ( п.Белогорье  и п.Лачиново)  стоимостью  280 тыс.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уплено насосное оборудование в количестве 10 шт. на сумму  400 тыс.рублей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о  и установлено 10 водоразборных колонок, стоимостью 127 тыс. руб.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3   планиру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монт водозаборной скважины в с. Успенка, ориентировочной стоимостью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бот около 70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разработка проектов  зон санитарной охраны по 6 скважинам  (Алексеевск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овет) ориентировочной стоимостью 70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10 водоразборных колонок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10 ед. насосного оборудо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монт  технологического колодца в с. Погожево, замена запорно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рматуры в с. Котовка  (МТМ), замена запорной арматуры  п. Белогорье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монт 2-х задвижек в  д. Лозов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монт водонапорной башни в п. Лачиново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монт водонапорной башни в с. Орехово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состоянию  на 01.01.2020 года процент газификации  - 99%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 2022 году Администрацией Касторенского района в целях осуществления газификации населенных пунктов природным газом выполнены работы по строительству  сетей газоснабжения в   Погожево-Лозовка (общая протяженность сетей  12,1  км.,  газифицировано  46    домовладений) .  Стоимость строительства:  16.9    млн. рублей, в том числе средства   районного  бюджета   10,2    млн.рублей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строительство котельной  МКОУ «Касторенская  СОШ № 2»,  стоимость   строительства  11,6 млн.рублей , в т.ч   2,1 млн.рублей средства район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 приступить к строительству  газопровода высокого давления и газораспределительных сетей д.Озерки, с.Евгеньевка и п.Садовый  протяженностью 12,0 км, срок реализации мероприятия  2024 год.</w:t>
      </w:r>
    </w:p>
    <w:p>
      <w:pPr>
        <w:pStyle w:val="Normal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 реализации  муниципальной программы «Развитие   транспортной системы, обеспечение перевозки пассажиров  и безопасности дорожного движения»  в  2023 году . планируется  реконструкция дороги в п. Ленинский, ул. Солнечная, протяженностью 1,095 км. Ориентировочная стоимость работ порядка 18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Хотелось бы отметить также работу по обеспечению жителей района услугами </w:t>
      </w:r>
      <w:r>
        <w:rPr>
          <w:rFonts w:cs="Arial" w:ascii="Arial" w:hAnsi="Arial"/>
          <w:bCs/>
          <w:sz w:val="24"/>
          <w:szCs w:val="24"/>
        </w:rPr>
        <w:t>пассажирского транспорта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ольшая территория  Касторенского района обуславливает значительную удаленность окраинных населенных пунктов от районного центра, расстояния достигают более 30 км. </w:t>
      </w:r>
    </w:p>
    <w:p>
      <w:pPr>
        <w:pStyle w:val="Normal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2 году  9  муниципальных автобусных маршрутов, охватывало  28 населенных пунктов, сумма израсходованных финансовых средств 2 ,7  млн.. руб.</w:t>
      </w:r>
    </w:p>
    <w:p>
      <w:pPr>
        <w:pStyle w:val="Normal"/>
        <w:ind w:firstLine="64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В 2023 году:</w:t>
      </w:r>
    </w:p>
    <w:p>
      <w:pPr>
        <w:pStyle w:val="Normal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01.02.2023 года  по многочисленным просьбам населения  района скорректирован график движения муниципальных маршрутов, также введены дополнительные остановочные пункты. Сумма  предусмотренных средств  3,1  млн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национального проекта «Комфортная городская среда» на территории  3-х городских поселений  обустроены: 2 общественные территории  и две придомовых территории .  Общая стоимость работ составила 3,0 млн. руб. из них средства   местного бюджета 366,9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3 году  будут выполнены  следующие мероприят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оселке Касторное запланировано провести благоустройство общественной территории «Парк им. Буденного» (пешеходная дорожка, лавочка, ур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оселке Олымский запланировано провести благоустройство общественной территории по ул. Садовая п. Олымский  2-й этап (пешеходная дорожк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оселке Новокасторное запланировано провести благоустройство общественной территории «У братской могилы по ул. Железнодорожная п. Новокасторное» 2-й этап (установка плиточного покрытия и бордюрного камн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22 году рамках реализации  муниципальной программы «Обеспечение  доступным  и комфортным жильем и коммунальными услугами граждан»  выдано  3 свидетельства о праве на получение социальной выплаты на приобретение   жилого помещения на сумму  1,5 млн.рублей, в том числе средства  местного бюджета составили 781,9тыс.рублей.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 февраля текущего года  выдано 2 свидетельства о праве на получение социальной выплаты на приобретение   жилого помещения на сумму  1,4 млн.рублей, в том числе средства  местного бюджета составили 665,5 тыс.рублей.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образования в районе  представлена 24 образовательными организациями ( 6-дошкольных образовательных организаций с количеством воспитанников -262, 17 -  образовательных  учреждений ( с филиалами)    количество обучающихся 1223, 1–организация  дополнительного образования  с численностью обучающихся   - 627 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четный период проводилась целенаправленная работа по укреплению материально-технической базы образовательных учреждений Касторе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22 году в рамках  реализации проекта «Народный бюджет» проведен капитальный  ремонт  в   6 образовательных учреждениях района : МКОУ «Олымская СОШ», МКОУ «Ореховская СОШ», МКОУ «Краснодолинская СОШ», МКОУ «Краснознаменская СОШ», МКОУ Касторенская СОШ № 1» МКОУ «Касторенская СОШ № 2» (18,8  млн.рублей  из них средства областного бюджета 8,7 млн. руб, ,  10,1 млн.руб. средства  местного бюджета)., МКДОУ «Касторенский  детский сад «Сказка»  - 1,9.млн.рублей  из них средства областного бюджета 1,1 млн. руб, ,  0,8 млн.руб. средства  местного  бюджета). На косметический  ремонт  3   детских садов ( Олымский детсад, Олымский детсад «Солнышко», и  детсад «Сказка») из местного бюджета было выделено 2,5 млн.рублей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целях   антитеррористической защищенности  из районного бюджета был  выделен  1,0 млн. рублей для    установки ограждения  в  МКОУ «Краснознаменская СОШ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анный момент в общеобразовательных учреждениях Касторенского района имеется 6 школьных автобусов. Они обеспечивают подвоз к месту учебы и обратно 193  школьника  по 12 маршрутам. В 2022 года  были  получены   еще  2 новых  школьных автобуса.</w:t>
      </w:r>
    </w:p>
    <w:p>
      <w:pPr>
        <w:pStyle w:val="Normal"/>
        <w:autoSpaceDE w:val="false"/>
        <w:ind w:firstLine="5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ализации государственной программы Российской Федерации «Доступная среда» в образовательных учреждениях района, реализующих образовательные программы общего образования, проводится  работа по созданию универсальной безбарьерной среды, позволяющей обеспечить совместное обучение инвалидов и лиц, не имеющих нарушений развития.</w:t>
      </w:r>
    </w:p>
    <w:p>
      <w:pPr>
        <w:pStyle w:val="Normal"/>
        <w:autoSpaceDE w:val="false"/>
        <w:ind w:firstLine="5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зданы условия для обучения 12 детей - инвалидов и 19 детей с ограниченными возможностями здоровья  (12 человек обучаются в общеобразовательных классах, 10 детей обучаются на дому, 9 - инклюзивно в общеобразовательных классах). </w:t>
      </w:r>
    </w:p>
    <w:p>
      <w:pPr>
        <w:pStyle w:val="Normal"/>
        <w:autoSpaceDE w:val="false"/>
        <w:ind w:firstLine="5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 2022 году  на уровне Администрации  района были приняты  нормативно правовые акты о предоставлении социальных гарантий  семьям военнослужащих, заключивших контракт о  прохождении службы в именном  батальоне  материально-технического обеспечения «Сейм»  и  социальной поддержки  семьям лиц, призванных на военную службу  по мобилиз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В   2022 году на мероприятия по организации питания обучающихся были выделены денежные средства в размере  11,0 млн. рублей  в том числе - 4,5 млн.  рублей  средства  районного бюджета, что позволило обеспечить бесплатное питание всех обучающихся начальных классов, а так же  удешевление питания для 100% учащихся из малообеспеченных,  многодетных семей, обучающихся  прибывших  с территории ЛНР, ДНР и Украины, а также для детей из семей  военнослужащих призванных на военную службу по  мобилизации.  Дети с ограниченными возможностями здоровья, обучающиеся в общеобразовательных учреждениях, получали бесплатное двухразовое питание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процент охвата горячим питанием составил 92% от общего количества учащихся 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одернизации  системы  образования в 2023 году будет  начат  капитальный  ремонт МКОУ «Касторенская СОШ № 1 « и  МКОУ «Новокасторенская СОШ»  стоимость 121,6 млн.рублей, в том числе  средства районного бюджета 2,4 млн.рублей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  рамках  реализации проекта «Народный бюджет» предусмотрен  ремонт   кровли  в  детском саду  п.Новокасторное. Стоимость работ  3,2 млн. рублей  в том числе средства районного бюджета 1, 3  млн.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  Касторенском районе  в 2022 году  функционировали     22  учреждения культурно-досугового типа: районный дом культуры, дом культуры поселка Олымский и  КЦД «Эдельвейс» в поселке Новокасторное, центр досуга и кино «Родина», 18   сельских домов культуры, межпоселенческая , детская и  16  сельских библиотек, из них 7 имеют статус  модельных. Также имеется  детская школа искусств, в которой обучаютс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9 детей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2022 году  в культурно-досуговых  учреждениях   района  функционировало  169 клубных  формирований, которые посещали  1922  участника., в том числе для детей  - 65 , которые  посетили- 753 ребенка ,  для молодежи – 50, которые  посетили 571 человек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2022 году было оформлено  144 Пушкинских карты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01.01.2023 года проведена  централизация  культурно-досуговых учреждений, в МКУ «Касторенский районный Дом культуры создано 17 филиалов, все штатные сотрудники приняты на работу  в филиалы 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В  рамках участия в  федеральных  и областных программах по укреплению материальной базы учреждений культуры,  проекта «Культура малой Родины» партии «Единая Россия»  приобрели  новую одежды сцены, аппаратуру, костюмы  для  МКУ «Касторенский РДК» на сумму-1,8млн.  рублей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мках нацпроекта «Культура» проведен капитальный   ремонт здания МКУК  «Краснознаменский  ЦСДК», сметная стоимость работ -   2,2  млн.  рублей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В  2022 году МБУК «Касторенский центр досуга и кино «Родина» принял участие в первом конкурсе на предоставление грантов Президента Российской Федерации на реализацию проектов в области культуры, искусства и креативных (творческих) индустрий в 2023 го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В 2022 году открыта модельная библиотека в с. Котовка – филиал МКУК «Межпоселенческая библиотека Касторенского района им. В.Г. Гордейчева».  На ремонт помещения библиотеки затрачено 700 тыс. руб. за счет МО «Котовский сельсовет» (установка пандуса, монтаж пожарной сигнализации);  820,8 рублей за счет средств районного бюджета (из них:400 тыс. руб. – приобретение книг, 5,0  тыс. руб. – периодические издания;  415,8 рублей – мебель, стеллажи детский уголок, оргтехника, информационные стенды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2023 году планируе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ринять участие в конкурсном отборе на получение гранта Фонда кино на модернизацию   оборудования МБУК «Касторенский ЦДК «Родина» (9,0 млн.. рублей), провести ремонт его фасада ( 2,6 млн. рубле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ринять участие в нацпроекте «Культура» для проведения ремонта фасада здания  МБУК «Касторенский центр досуга и кино «Родин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рамках проекта «Культура малой Родины»  приобрести   аппаратуру,  световое оборудование, оргтехнику для МКУ «Касторенский РДК» и  Краснознаменский ДК филиала  МКУ «Касторенский  РДК» на сумму-1,7млн.  рублей;</w:t>
      </w:r>
    </w:p>
    <w:p>
      <w:pPr>
        <w:pStyle w:val="Normal"/>
        <w:shd w:fill="FFFFFF" w:val="clear"/>
        <w:spacing w:lineRule="atLeast" w:line="338" w:before="30" w:after="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принять участие МКУК «Межпоселенческая библиотека Касторенского района им. В.Г. Гордейчева» во втором конкурсе на предоставление грантов Президента Российской Федерации на реализацию проектов в области культуры, искусства и креативных (творческих) индустрий в 2023 году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338" w:before="30" w:after="3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z w:val="24"/>
          <w:szCs w:val="24"/>
        </w:rPr>
        <w:t xml:space="preserve">В 2022 году особое внимание было уделено  гражданско-патриотическому  направлению работы, В связи с проведением специальной военной операции организованы и проведены митинг и автопробег «Своих не бросаем!», благотворительный концерт   по сбору денег для помощи  воинам - участникам  СВО, флэш-моб. 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Для реализации муниципальной программы «Развитие культуры в Касторенском районе» из районного бюджета  в 2022 году было израсходовано 3,5 млн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ная политика в районе направлена на создание условий для самореализации каждого  юноши и девушк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У нас стали традиционными  встречи Главы района  с молодежью, с выпускниками, с призывниками  и другими категориями  молодых людей,  тесно сотрудничает с общественными организациями, районным Советом ветеранов  войны и труда, Общественным Советом, политическими партиями, Советом молодых специалистов, которые принимают самое активное участие во всех мероприятиях, проводимых в нашем район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едставители Совета молодых специалистов – постоянные участники и лауреаты областного творческого фестиваля работающей молодежи «Юность России».  В 2020 , 2021 и 2022 году делегация Касторенского района  заняла 1 место в общекомандном зачете за участие в Областном  творческом фестивале работающей молодежи «Юность России» . С добрыми делами  наших молодых специалистов  можно  познакомиться  на страницах  Совета в сети Интернет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 сфере молодежной политики в 2022 год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на мероприятия   из районного бюджета  было  направлено  280,0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рганизацию летнего отдыха и оздоровления  детей, подростков и молодежи израсходовано 1,9  млн..рублей, в т.ч. из районного бюджета – 1,2 млн.  рублей, что позволило обеспечить    отдых и оздоровление: 43 ребенка - в загородных оздоровительных лагерях, 215 - в школьных  лагерях с дневным пребывание детей, 20 - в лагере труда и отдыха. В профильных лагерях - 41, 44 ребенка и подростков отдохнули и полечились в санаториях Курской области; первоочередным правом получения путевки в загородные лагеря и в лагеря с дневным пребыванием пользовались дети, находящиеся в трудной жизненной ситуации и социально-опасном положении, а также дети мобилизованных граждан района, мобилизованных для участия в СВО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а  победу в областном  фестивале  «Детство без границ»  обучающаяся МКОУ «Октябрьская СОШ»  Мишина Вероника   была удостоена премии Губернатора Курской области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2023 году в сфере молодёжной политики и оздоровления планируется  потратить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проведение мероприятий - 200,0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здоровление детей – 2,2  млн.. рублей, в том числе из районного бюджета – 1,4  млн.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i/>
          <w:sz w:val="24"/>
          <w:szCs w:val="24"/>
        </w:rPr>
        <w:t>В сфере  физической культуры и спорта в 2022 год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на мероприятия было израсходовано 301 тыс. рублей ( приобретение  спортивного инвентаря,  призы и т.д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В соревнованиях  по мини- футболу  среди муниципальных районов  команда  заняла 3 место,  в соревнованиях по футболу на кубок Губернатора Курской области  среди муниципальных районов  заняли  5 место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2023 году на  мероприятия в  сфере  физкультуры и спорта запланировано   - 300, 0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аловажным остается вопрос  защиты населения от  ЧС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исле первых в 16 муниципальных образованиях Касторенского района установлена  местная автоматизированная система оповещения населения о чрезвычайных ситуациях. На данные цели  из районного  бюджета израсходовано 4,5 млн.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22 году  в рамках реализации муниципальной  программы  «Защита населения  и территории от  чрезвычайных ситуаций, обеспечение  пожарной безопасности и безопасности людей на водных объектах  в Касторенском районе»  из районного бюджета было выделено  3,6  млн.рублей  для приобретения двух дизельэлектрогенираторов и автомобильного прицепа, на содержание и обслуживание местной автоматизированной системы централизованного оповещения  населения района,  для обслуживания и функционирования  19 камер видеонаблюдения. В 2022 году  дополнительно была установлена камера видеонаблюдения на площади перед  РВК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льзя не вспомнить  о новшестве, которое начало действовать в районе в 2022 год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ручению  Президента РФ  В.В.Путина  в Курской области  была создана единая платформа по взаимодействию с населением – Центр управления регионом.  ЦУР   представляет собой  единый офис  по сбору, обработке, анализу  и реагированию на запросы жителей, поступающие  через разные источники ( официальные порталы, социальные сети, сайты). Поступающие  обращения направляются  исполнителям  для обработки. Параллельно ведется анализ запросов и выявление  точек напряжен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марта месяца  2022 ода на территории района начал    свою работу муниципальный ЦУР. С марта по декабрь месяц  поступило 297 обращений через  систему «Инцидент менеджмент»,  портал «Действуем вместе»,  обращения из приемной губернатора. Большинство обращений касалось вопросов:  ( состояние дорог -136,  перебои электроснабжения- 62, ЖКХ- 24, благоустройство- 14, образование -11 , иное-50).  Каждый из вопросов был внимательно рассмотрен, большинство с выездом на место. Данная работа находится на особом контрол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рена , что и дальше будем работать  и решать вопросы единой командой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10"/>
    <w:qFormat/>
    <w:rPr/>
  </w:style>
  <w:style w:type="character" w:styleId="Normaltextrun">
    <w:name w:val="normaltextrun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1:00Z</dcterms:created>
  <dc:creator>kastor</dc:creator>
  <dc:description/>
  <cp:keywords/>
  <dc:language>en-US</dc:language>
  <cp:lastModifiedBy>User38</cp:lastModifiedBy>
  <cp:lastPrinted>2023-02-28T09:28:00Z</cp:lastPrinted>
  <dcterms:modified xsi:type="dcterms:W3CDTF">2023-02-28T06:28:00Z</dcterms:modified>
  <cp:revision>76</cp:revision>
  <dc:subject/>
  <dc:title>ГЛАВА АДМИНИСТРАЦИИ</dc:title>
</cp:coreProperties>
</file>