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ОЕКТ</w:t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внесении изменений в  бюджет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30»  июля 2020г. № 2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 818 429,65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5 828 955,5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5 828 955,5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5 828 955,5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5 828 955,5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68 021 585,16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68 021 585,16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68 021 585,16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68 021 585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11:00Z</dcterms:created>
  <dc:creator>1</dc:creator>
  <dc:description/>
  <cp:keywords/>
  <dc:language>en-US</dc:language>
  <cp:lastModifiedBy>User38</cp:lastModifiedBy>
  <cp:lastPrinted>2020-02-14T16:53:00Z</cp:lastPrinted>
  <dcterms:modified xsi:type="dcterms:W3CDTF">2020-07-24T13:02:00Z</dcterms:modified>
  <cp:revision>4</cp:revision>
  <dc:subject/>
  <dc:title>Приложение №1</dc:title>
</cp:coreProperties>
</file>