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 исполнении бюджета </w:t>
      </w:r>
      <w:r>
        <w:rPr>
          <w:b/>
          <w:color w:val="000000"/>
          <w:sz w:val="22"/>
          <w:szCs w:val="22"/>
        </w:rPr>
        <w:t>муниципального образования «Касторенский район» Курской области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расходам в разрезе  программ за 2020 год (руб.)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332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425"/>
        <w:gridCol w:w="425"/>
        <w:gridCol w:w="426"/>
        <w:gridCol w:w="850"/>
        <w:gridCol w:w="2113"/>
        <w:gridCol w:w="1985"/>
        <w:gridCol w:w="995"/>
      </w:tblGrid>
      <w:tr>
        <w:trPr>
          <w:trHeight w:val="1444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ЦС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ЦСР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о на 20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ссовое исполнение  по состоянию за 2020 г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вержден- ному плану на 2020</w:t>
            </w:r>
          </w:p>
        </w:tc>
      </w:tr>
      <w:tr>
        <w:trPr>
          <w:trHeight w:val="213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67 593 375,8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42 319 719,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 «Развити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35 469 6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26 271,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9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44 335 04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74 800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"Развитие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324 707 147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999 523,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464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329 0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0 459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</w:t>
            </w:r>
          </w:p>
        </w:tc>
      </w:tr>
      <w:tr>
        <w:trPr>
          <w:trHeight w:val="414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65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</w:tr>
      <w:tr>
        <w:trPr>
          <w:trHeight w:val="233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Охрана окружающей среды М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6 348 745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5 784,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8</w:t>
            </w:r>
          </w:p>
        </w:tc>
      </w:tr>
      <w:tr>
        <w:trPr>
          <w:trHeight w:val="37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8 020 972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6 296,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1</w:t>
            </w:r>
          </w:p>
        </w:tc>
      </w:tr>
      <w:tr>
        <w:trPr>
          <w:trHeight w:val="733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6 113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8 810,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37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Развитие муниципальной служб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32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326 95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95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26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0 990 022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2 690,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</w:t>
            </w:r>
          </w:p>
        </w:tc>
      </w:tr>
      <w:tr>
        <w:trPr>
          <w:trHeight w:val="361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Профилактика правонарушен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3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 033,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</w:tr>
      <w:tr>
        <w:trPr>
          <w:trHeight w:val="654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 21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527 345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42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 071 71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060 458,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13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Комплексное развитие сельских территорий Касторе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16 3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6 32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Содействие занят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9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8 970,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</w:tr>
      <w:tr>
        <w:trPr>
          <w:trHeight w:val="13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Профилактика терроризма и экстремизма в Касторенском районе Ку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10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27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</w:tr>
      <w:tr>
        <w:trPr>
          <w:trHeight w:val="37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"Касторенский район" Кур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 610,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26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55:00Z</dcterms:created>
  <dc:creator>Люба</dc:creator>
  <dc:description/>
  <cp:keywords/>
  <dc:language>en-US</dc:language>
  <cp:lastModifiedBy>User7</cp:lastModifiedBy>
  <cp:lastPrinted>2019-04-09T10:12:00Z</cp:lastPrinted>
  <dcterms:modified xsi:type="dcterms:W3CDTF">2021-03-12T12:58:00Z</dcterms:modified>
  <cp:revision>8</cp:revision>
  <dc:subject/>
  <dc:title>Сведения</dc:title>
</cp:coreProperties>
</file>