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 xml:space="preserve">к решению от «27»  августа  2020 г №23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б исполнении бюджета муниципальн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Касторенский район» Курской области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за 1 полугодие 2020г»</w:t>
      </w:r>
    </w:p>
    <w:p>
      <w:pPr>
        <w:pStyle w:val="ConsPlusNormal"/>
        <w:widowControl/>
        <w:ind w:hanging="0"/>
        <w:jc w:val="right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ТЧЕТ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об исполнении бюджета муниципального района «Касторенский район» Курской области</w:t>
      </w:r>
    </w:p>
    <w:p>
      <w:pPr>
        <w:pStyle w:val="ConsPlusTitle"/>
        <w:widowControl/>
        <w:jc w:val="center"/>
        <w:rPr/>
      </w:pPr>
      <w:r>
        <w:rPr>
          <w:sz w:val="16"/>
          <w:szCs w:val="16"/>
        </w:rPr>
        <w:t>за 1 полугодие  2020 года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руб.) </w:t>
      </w:r>
    </w:p>
    <w:p>
      <w:pPr>
        <w:pStyle w:val="ConsPlu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2530"/>
        <w:gridCol w:w="1826"/>
        <w:gridCol w:w="2185"/>
        <w:gridCol w:w="1339"/>
      </w:tblGrid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д доход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бюджета - всего, в том числе: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1 450 082,1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5 120 577,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,0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8 371 58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8 321 716,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,1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5 819 42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 031 851,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,50</w:t>
            </w:r>
          </w:p>
        </w:tc>
      </w:tr>
      <w:tr>
        <w:trPr>
          <w:trHeight w:val="726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5 819 42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 031 851,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,5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4 555 42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 020 127,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0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2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6 18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1 405,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,1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57 82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129 681,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    13,5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 645 01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635 278,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,0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 645 01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635 278,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,0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3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959 69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722 325,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,5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3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959 69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722 325,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,5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4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 90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 268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,8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4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6 90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 268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,8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5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221 61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244 486,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,9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5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221 61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244 486,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,9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6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563 19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342 801,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,8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6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563 19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342 801,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,8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 269 17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695 567,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1000 00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7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7 493,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,1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1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 94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 450,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,2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101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 94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 450,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,2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102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 05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 924,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,7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1021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 05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 924,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,7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105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8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2000 02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654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355 918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,6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2010 02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654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355 918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,6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3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528 17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2 155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,7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5 03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528 17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02 155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,7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242 54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98 477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,1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8 0300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242 54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98 477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,1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8 03010 01 0000 1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242 54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98 477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,1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 503 32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 107 633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9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00 00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 503 32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 107 633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9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10 00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 502 12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 107 033,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9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13 05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1 797 89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 742 186,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,6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13 13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04 23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64 846,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,8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30 00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5035 05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2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7 26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 030,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8,1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2 0100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7 26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4 030,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8,1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2 0101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5 0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 561,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,9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2 0103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0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 464,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5,14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2 01040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3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2 01041 01 0000 1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8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,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3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 714 06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974 684,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,6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100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 714 06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971 628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,6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199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 714 06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971 628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,6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1995 05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 714 06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971 628,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,67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200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056,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2990 00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056,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2995 05 0000 1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056,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5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140 164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252,8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6000 00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5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140 164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252,8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6010 00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5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140 164,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252,8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6013 05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149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4 06013 13 0000 43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5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 8 835,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    9,3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4 027,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00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3 86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05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05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06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 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06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 5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07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1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07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 1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08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08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15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15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17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8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17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5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1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19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19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20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 66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120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 66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7000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0 13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701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0 13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07010 05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0 130,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1000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0 037,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10120 00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0 037,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10123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8 336,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6 10129 01 0000 14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1 700,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7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 78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7 05000 00 0000 18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 78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7 05050 05 0000 18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 78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3 078 493,18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6 798 861,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,5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5 369 39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9 215 912,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,89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 221 72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629 33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5001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 221 72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629 33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5001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 221 722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629 33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,3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 794 96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479 606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,8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521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259 17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521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259 17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5467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6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5467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60 0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6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5491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002 86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5491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002 867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5497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0 50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0 50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5497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0 503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0 50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7576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11 10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7576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11 10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9999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931 30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9 103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9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9999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 931 30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89 103,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9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9 265 571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3 654 939,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,02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13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8 49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04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,6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13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8 499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9 04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,63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27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050 7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954 447,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,2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27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 050 70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954 447,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,25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9998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616 51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0 567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,2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ая субвенция бюджетам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9998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616 514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20 567,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,2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венци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9999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3 489 85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1 110 884,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,61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9999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23 489 858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1 110 884,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,61</w:t>
            </w:r>
          </w:p>
        </w:tc>
      </w:tr>
      <w:tr>
        <w:trPr>
          <w:trHeight w:val="41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087 14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2 02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,58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0014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087 14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2 02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,9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0014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 087 146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12 02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,9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516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516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7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6 14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7 0500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6 14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7 0503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6 145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18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 9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 9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18 00000 00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 9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 9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4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18 0000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 9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 9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18 6001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 940,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0 9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19 00000 00 0000 0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2 517 990,8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2 517 990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19 0000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2 517 990,8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2 517 990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19 60010 05 0000 15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2 517 990,82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  2 517 990,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7" w:right="73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7610" w:leader="none"/>
        </w:tabs>
        <w:ind w:left="-426"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28"/>
        </w:rPr>
      </w:pPr>
      <w:r>
        <w:rPr>
          <w:b/>
          <w:bCs/>
          <w:color w:val="000000"/>
          <w:sz w:val="1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720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sz w:val="32"/>
      <w:szCs w:val="20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59:00Z</dcterms:created>
  <dc:creator>Tolmachev_A</dc:creator>
  <dc:description/>
  <cp:keywords/>
  <dc:language>en-US</dc:language>
  <cp:lastModifiedBy>RABMESTO2</cp:lastModifiedBy>
  <cp:lastPrinted>2020-08-04T17:31:00Z</cp:lastPrinted>
  <dcterms:modified xsi:type="dcterms:W3CDTF">2020-08-31T05:41:00Z</dcterms:modified>
  <cp:revision>10</cp:revision>
  <dc:subject/>
  <dc:title>                                </dc:title>
</cp:coreProperties>
</file>