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N 2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от «27» августа  2020 г №23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за 1 полугодие 2020г»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б исполнении бюджета муниципального района 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«Касторенский район» Курской области за 1 полугодие  2020 года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Руб.)</w:t>
      </w:r>
    </w:p>
    <w:tbl>
      <w:tblPr>
        <w:tblW w:w="11269" w:type="dxa"/>
        <w:jc w:val="left"/>
        <w:tblInd w:w="-1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828"/>
        <w:gridCol w:w="2268"/>
        <w:gridCol w:w="2409"/>
        <w:gridCol w:w="993"/>
      </w:tblGrid>
      <w:tr>
        <w:trPr>
          <w:trHeight w:val="7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</w:t>
              <w:br/>
              <w:t>бюджет-</w:t>
              <w:br/>
              <w:t xml:space="preserve">ной   </w:t>
              <w:br/>
              <w:t>класси-</w:t>
              <w:br/>
              <w:t>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зделов и   </w:t>
              <w:br/>
              <w:t xml:space="preserve">подразделов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лан  на </w:t>
              <w:br/>
              <w:t xml:space="preserve">2020 г.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1 полугод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%     </w:t>
              <w:br/>
              <w:t>исполнения</w:t>
            </w:r>
          </w:p>
        </w:tc>
      </w:tr>
    </w:tbl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2268"/>
        <w:gridCol w:w="2410"/>
        <w:gridCol w:w="992"/>
      </w:tblGrid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 647 385,16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 110 145,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 646 772,69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 649 04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3</w:t>
            </w:r>
          </w:p>
        </w:tc>
      </w:tr>
      <w:tr>
        <w:trPr>
          <w:trHeight w:val="6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622 20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8 385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2 4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 98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7</w:t>
            </w:r>
          </w:p>
        </w:tc>
      </w:tr>
      <w:tr>
        <w:trPr>
          <w:trHeight w:val="113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541 63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447 57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</w:t>
            </w:r>
          </w:p>
        </w:tc>
      </w:tr>
      <w:tr>
        <w:trPr>
          <w:trHeight w:val="88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607 32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719 476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5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 073 211,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192 6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211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 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211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 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 176 930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10 77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03 68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 7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</w:t>
            </w:r>
          </w:p>
        </w:tc>
      </w:tr>
      <w:tr>
        <w:trPr>
          <w:trHeight w:val="412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 586 334,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684 993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</w:tr>
      <w:tr>
        <w:trPr>
          <w:trHeight w:val="24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86 9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 368 1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58 614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 358 108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58 614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</w:tr>
      <w:tr>
        <w:trPr>
          <w:trHeight w:val="44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 255 4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 963 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3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 837 36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217 44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 130 5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 212 58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562 93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11 50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66 25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4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868 45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01 69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 640 5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664 4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284 3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 929 51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</w:t>
            </w:r>
          </w:p>
        </w:tc>
      </w:tr>
      <w:tr>
        <w:trPr>
          <w:trHeight w:val="48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356 272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734 933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 57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 579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 316 4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 733 965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5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 668 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 781 60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139 86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 709 3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464 47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9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925 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 95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</w:tr>
      <w:tr>
        <w:trPr>
          <w:trHeight w:val="54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662 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991 84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 6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327 8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 879 221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 156 70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333 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2</w:t>
            </w:r>
          </w:p>
        </w:tc>
      </w:tr>
      <w:tr>
        <w:trPr>
          <w:trHeight w:val="71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956 707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224 7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</w:t>
            </w:r>
          </w:p>
        </w:tc>
      </w:tr>
      <w:tr>
        <w:trPr>
          <w:trHeight w:val="5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37:00Z</dcterms:created>
  <dc:creator>RABMESTO2</dc:creator>
  <dc:description/>
  <dc:language>en-US</dc:language>
  <cp:lastModifiedBy>RABMESTO2</cp:lastModifiedBy>
  <dcterms:modified xsi:type="dcterms:W3CDTF">2020-08-31T05:37:00Z</dcterms:modified>
  <cp:revision>2</cp:revision>
  <dc:subject/>
  <dc:title/>
</cp:coreProperties>
</file>