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</w:t>
      </w:r>
      <w:r>
        <w:rPr>
          <w:rFonts w:cs="Arial" w:ascii="Arial" w:hAnsi="Arial"/>
          <w:b/>
          <w:bCs/>
          <w:caps/>
          <w:sz w:val="30"/>
          <w:szCs w:val="30"/>
        </w:rPr>
        <w:t>представительное собрание</w:t>
      </w:r>
    </w:p>
    <w:p>
      <w:pPr>
        <w:pStyle w:val="Heading7"/>
        <w:numPr>
          <w:ilvl w:val="6"/>
          <w:numId w:val="3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КАСТОРЕ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Р е ш е н и е</w:t>
      </w:r>
    </w:p>
    <w:p>
      <w:pPr>
        <w:pStyle w:val="Normal"/>
        <w:ind w:right="-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>от 27 августа  2020  г. № 24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бюджет муниципального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«Касторенский район» Курской области  на 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0 год и на плановый период 2021-2022 годов»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7 Устава муниципального района «Касторенский район» Курской области Представительное Собрание РЕШИЛО: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Представительного Собрания Касторенского района Курской области от 27.12.2019 года № 84 «О бюджете муниципального района «Касторенский район» Курской области на 2020 год и плановый период 2021-2022 годов» с внесенными изменениями от 27.02.2020 года №2, от 31.07.2020 №21 следующие изменения: </w:t>
      </w:r>
    </w:p>
    <w:p>
      <w:pPr>
        <w:pStyle w:val="Style22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разделе 1:</w:t>
      </w:r>
    </w:p>
    <w:p>
      <w:pPr>
        <w:pStyle w:val="Style22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в абзаце втором слова «в сумме 415 828 955 рублей 51копейка» заменить словами «в сумме 418 131 796 рублей 51копейка», в абзаце третьем слова «в сумме 466 647 385 рублей 16 копеек» заменить словами «в сумме 468  950 226 рубля 16 копеек».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разделе 7 в пункте 3: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8 425 855 рублей 69 копеек» заменить словами «6 385 939 рублей 69 копеек»;</w:t>
      </w:r>
    </w:p>
    <w:p>
      <w:pPr>
        <w:pStyle w:val="Style2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7 671 855 рублей 69 копеек» заменить словами «5 631 939 рублей 69 копеек».</w:t>
      </w:r>
    </w:p>
    <w:p>
      <w:pPr>
        <w:pStyle w:val="Style22"/>
        <w:suppressAutoHyphens w:val="true"/>
        <w:ind w:right="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 разделе 8 в пункте 2: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ервом слова «в сумме 15 506 170 рублей» заменить словами  </w:t>
      </w:r>
    </w:p>
    <w:p>
      <w:pPr>
        <w:pStyle w:val="Style22"/>
        <w:suppressAutoHyphens w:val="true"/>
        <w:ind w:right="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умме 16 521 170 рублей»;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слова «в сумме 6 549 463 рублей» заменить словами  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умме 7 564 463 рубль».</w:t>
      </w:r>
    </w:p>
    <w:p>
      <w:pPr>
        <w:pStyle w:val="Style2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ложения №1,5,7,8,13,14 изложить в новой редакции.</w:t>
      </w:r>
    </w:p>
    <w:p>
      <w:pPr>
        <w:pStyle w:val="Style2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астоящее решение вступает в силу со дня его подписания и опубликования на сайте Администрации Касторенского района Курской области.</w:t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сторенского района                                А.А.Белокопы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>19058-бюдж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3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Style21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58:00Z</dcterms:created>
  <dc:creator>BreAV</dc:creator>
  <dc:description/>
  <cp:keywords/>
  <dc:language>en-US</dc:language>
  <cp:lastModifiedBy>User38</cp:lastModifiedBy>
  <cp:lastPrinted>2020-08-24T08:59:00Z</cp:lastPrinted>
  <dcterms:modified xsi:type="dcterms:W3CDTF">2020-08-31T10:26:00Z</dcterms:modified>
  <cp:revision>16</cp:revision>
  <dc:subject/>
  <dc:title>Об областном бюджете на 2010 год</dc:title>
</cp:coreProperties>
</file>