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5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520"/>
        <w:gridCol w:w="100"/>
        <w:gridCol w:w="1725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5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"О внесении изменений в  бюджет муниципального района "Касторенский район" Курской области на 2020год  и плановый период на 2021-2022 годы"</w:t>
            </w:r>
          </w:p>
        </w:tc>
        <w:tc>
          <w:tcPr>
            <w:tcW w:w="172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88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 xml:space="preserve">от «27»  августа 2020г. №24 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825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1082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Касторенского района "Касторенский район" на 2020год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82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СТОЧНИКИ ВНУТРЕННЕГО ФИНАНСИРОВАНИЯ 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50 818 429,65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ные 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0 00 00 0000 0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374 2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0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374 2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0  00  0000  6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2  00  0000  6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  06  05  02  05  0000  64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5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374 200</w:t>
            </w:r>
          </w:p>
        </w:tc>
      </w:tr>
      <w:tr>
        <w:trPr>
          <w:trHeight w:val="52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0 0000 5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374 2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5 0000 54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374 200</w:t>
            </w:r>
          </w:p>
        </w:tc>
      </w:tr>
      <w:tr>
        <w:trPr>
          <w:trHeight w:val="3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52 192 629,65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52 192 629,65</w:t>
            </w:r>
          </w:p>
        </w:tc>
      </w:tr>
      <w:tr>
        <w:trPr>
          <w:trHeight w:val="3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418 131 796,51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418 131 796,51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418 131 796,51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418 131 796,51</w:t>
            </w:r>
          </w:p>
        </w:tc>
      </w:tr>
      <w:tr>
        <w:trPr>
          <w:trHeight w:val="36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70 324 426,16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70 324 426,16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70 324 426,16</w:t>
            </w:r>
          </w:p>
        </w:tc>
      </w:tr>
      <w:tr>
        <w:trPr>
          <w:trHeight w:val="5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70 324 426,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4:40:00Z</dcterms:created>
  <dc:creator>1</dc:creator>
  <dc:description/>
  <cp:keywords/>
  <dc:language>en-US</dc:language>
  <cp:lastModifiedBy>RABMESTO2</cp:lastModifiedBy>
  <cp:lastPrinted>2020-08-24T08:43:00Z</cp:lastPrinted>
  <dcterms:modified xsi:type="dcterms:W3CDTF">2020-08-28T05:45:00Z</dcterms:modified>
  <cp:revision>7</cp:revision>
  <dc:subject/>
  <dc:title>Приложение №1</dc:title>
</cp:coreProperties>
</file>