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559"/>
        <w:gridCol w:w="2552"/>
        <w:gridCol w:w="1357"/>
        <w:gridCol w:w="911"/>
      </w:tblGrid>
      <w:tr>
        <w:trPr>
          <w:trHeight w:val="225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9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90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Курской области "О внесении изменений в бюджет муниципального района "Касторенский район" Курской области на 2023 год  и плановый период на 2024-2025 годы"</w:t>
            </w:r>
          </w:p>
        </w:tc>
        <w:tc>
          <w:tcPr>
            <w:tcW w:w="91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90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90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от «30» января 2023г. №4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01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01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униципального района "Касторенский район" Курской области на 2023год</w:t>
            </w:r>
          </w:p>
        </w:tc>
      </w:tr>
      <w:tr>
        <w:trPr>
          <w:trHeight w:val="22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08 494 310,61</w:t>
            </w:r>
          </w:p>
        </w:tc>
      </w:tr>
      <w:tr>
        <w:trPr>
          <w:trHeight w:val="35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739 000,00</w:t>
            </w:r>
          </w:p>
        </w:tc>
      </w:tr>
      <w:tr>
        <w:trPr>
          <w:trHeight w:val="51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739 000,00</w:t>
            </w:r>
          </w:p>
        </w:tc>
      </w:tr>
      <w:tr>
        <w:trPr>
          <w:trHeight w:val="51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739 000,00</w:t>
            </w:r>
          </w:p>
        </w:tc>
      </w:tr>
      <w:tr>
        <w:trPr>
          <w:trHeight w:val="52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739 000,00</w:t>
            </w:r>
          </w:p>
        </w:tc>
      </w:tr>
      <w:tr>
        <w:trPr>
          <w:trHeight w:val="67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739 000,00</w:t>
            </w:r>
          </w:p>
        </w:tc>
      </w:tr>
      <w:tr>
        <w:trPr>
          <w:trHeight w:val="376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09 233 310,61</w:t>
            </w:r>
          </w:p>
        </w:tc>
      </w:tr>
      <w:tr>
        <w:trPr>
          <w:trHeight w:val="35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09 233 310,61</w:t>
            </w:r>
          </w:p>
        </w:tc>
      </w:tr>
      <w:tr>
        <w:trPr>
          <w:trHeight w:val="341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22 726 169,00</w:t>
            </w:r>
          </w:p>
        </w:tc>
      </w:tr>
      <w:tr>
        <w:trPr>
          <w:trHeight w:val="351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22 726 169,00</w:t>
            </w:r>
          </w:p>
        </w:tc>
      </w:tr>
      <w:tr>
        <w:trPr>
          <w:trHeight w:val="361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22 726 169,00</w:t>
            </w:r>
          </w:p>
        </w:tc>
      </w:tr>
      <w:tr>
        <w:trPr>
          <w:trHeight w:val="67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22 726 169,00</w:t>
            </w:r>
          </w:p>
        </w:tc>
      </w:tr>
      <w:tr>
        <w:trPr>
          <w:trHeight w:val="3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31 959 479,61</w:t>
            </w:r>
          </w:p>
        </w:tc>
      </w:tr>
      <w:tr>
        <w:trPr>
          <w:trHeight w:val="35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31 959 479,61</w:t>
            </w:r>
          </w:p>
        </w:tc>
      </w:tr>
      <w:tr>
        <w:trPr>
          <w:trHeight w:val="35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31 959 479,61</w:t>
            </w:r>
          </w:p>
        </w:tc>
      </w:tr>
      <w:tr>
        <w:trPr>
          <w:trHeight w:val="51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31 959 479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200"/>
        <w:gridCol w:w="1520"/>
        <w:gridCol w:w="1480"/>
        <w:gridCol w:w="1660"/>
      </w:tblGrid>
      <w:tr>
        <w:trPr>
          <w:trHeight w:val="300" w:hRule="atLeast"/>
        </w:trPr>
        <w:tc>
          <w:tcPr>
            <w:tcW w:w="19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</w:tc>
      </w:tr>
      <w:tr>
        <w:trPr>
          <w:trHeight w:val="2115" w:hRule="atLeast"/>
        </w:trPr>
        <w:tc>
          <w:tcPr>
            <w:tcW w:w="19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Представительного Собрания Касторенского района Курской области  "О внесении изменений в бюджет муниципального района "Касторенский район" Курской области на 2023 год и на плановый период 2024 и 2025 годов"                                                          от "30" января  2023г. №4                                            </w:t>
            </w:r>
          </w:p>
        </w:tc>
      </w:tr>
      <w:tr>
        <w:trPr>
          <w:trHeight w:val="360" w:hRule="atLeast"/>
        </w:trPr>
        <w:tc>
          <w:tcPr>
            <w:tcW w:w="88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ОГНОЗИРУЕМОЕ ПОСТУПЛЕНИЕ ДОХОДОВ</w:t>
            </w:r>
          </w:p>
        </w:tc>
      </w:tr>
      <w:tr>
        <w:trPr>
          <w:trHeight w:val="930" w:hRule="atLeast"/>
        </w:trPr>
        <w:tc>
          <w:tcPr>
            <w:tcW w:w="88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 БЮДЖЕТ МУНИЦИПАЛЬНОГО РАЙОНА "КАСТОРЕНСКИЙ РАЙОН", ВКЛЮЧАЯ ОБЪЕМ МЕЖБЮДЖЕТНЫХ ТРАНСФЕРТОВ, ПОЛУЧАЕМЫХ ИЗ ДРУГИХ БЮДЖЕТОВ БЮДЖЕТНОЙ СИСТЕМЫ РОССИЙСКОЙ ФЕДЕРАЦИИ,  В 2023 ГОДУ И В ПЛАНОВОМ ПЕРИОДЕ 2024 И 2025 ГОДЫ</w:t>
            </w:r>
          </w:p>
        </w:tc>
      </w:tr>
      <w:tr>
        <w:trPr>
          <w:trHeight w:val="465" w:hRule="atLeast"/>
        </w:trPr>
        <w:tc>
          <w:tcPr>
            <w:tcW w:w="8848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93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23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24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25 год</w:t>
            </w:r>
          </w:p>
        </w:tc>
      </w:tr>
      <w:tr>
        <w:trPr>
          <w:trHeight w:val="34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313 564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 714 3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 689 141,00</w:t>
            </w:r>
          </w:p>
        </w:tc>
      </w:tr>
      <w:tr>
        <w:trPr>
          <w:trHeight w:val="4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 00000 00 0000 0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 593 11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 259 5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287 814,00</w:t>
            </w:r>
          </w:p>
        </w:tc>
      </w:tr>
      <w:tr>
        <w:trPr>
          <w:trHeight w:val="4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647 5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 711 2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 031 556,00</w:t>
            </w:r>
          </w:p>
        </w:tc>
      </w:tr>
      <w:tr>
        <w:trPr>
          <w:trHeight w:val="4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1 02000 01 0000 1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647 5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 711 2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 031 556,00</w:t>
            </w:r>
          </w:p>
        </w:tc>
      </w:tr>
      <w:tr>
        <w:trPr>
          <w:trHeight w:val="15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10 01 0000 1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612 1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830 4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133 792,00</w:t>
            </w:r>
          </w:p>
        </w:tc>
      </w:tr>
      <w:tr>
        <w:trPr>
          <w:trHeight w:val="232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20 01 0000 1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04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12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216,00</w:t>
            </w:r>
          </w:p>
        </w:tc>
      </w:tr>
      <w:tr>
        <w:trPr>
          <w:trHeight w:val="109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30 01 0000 1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 4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 2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628,00</w:t>
            </w:r>
          </w:p>
        </w:tc>
      </w:tr>
      <w:tr>
        <w:trPr>
          <w:trHeight w:val="184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80 01 0000 1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4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8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3 00000 00 0000 0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10 6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8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3 02000 01 0000 1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10 6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160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 02230 01 0000 11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7 3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37 0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870,00</w:t>
            </w:r>
          </w:p>
        </w:tc>
      </w:tr>
      <w:tr>
        <w:trPr>
          <w:trHeight w:val="18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 02240 01 0000 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20,00</w:t>
            </w:r>
          </w:p>
        </w:tc>
      </w:tr>
      <w:tr>
        <w:trPr>
          <w:trHeight w:val="159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 0225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0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0 2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64 740,00</w:t>
            </w:r>
          </w:p>
        </w:tc>
      </w:tr>
      <w:tr>
        <w:trPr>
          <w:trHeight w:val="154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 0226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87 8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0 3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618 540,00</w:t>
            </w:r>
          </w:p>
        </w:tc>
      </w:tr>
      <w:tr>
        <w:trPr>
          <w:trHeight w:val="40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36 07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88 9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923 698,00</w:t>
            </w:r>
          </w:p>
        </w:tc>
      </w:tr>
      <w:tr>
        <w:trPr>
          <w:trHeight w:val="70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1000 00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18 12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78 01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28 134,00</w:t>
            </w:r>
          </w:p>
        </w:tc>
      </w:tr>
      <w:tr>
        <w:trPr>
          <w:trHeight w:val="64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101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4 63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4 4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7 765,00</w:t>
            </w:r>
          </w:p>
        </w:tc>
      </w:tr>
      <w:tr>
        <w:trPr>
          <w:trHeight w:val="70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1011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74 63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4 4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7 765,00</w:t>
            </w:r>
          </w:p>
        </w:tc>
      </w:tr>
      <w:tr>
        <w:trPr>
          <w:trHeight w:val="9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102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 4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 57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 369,00</w:t>
            </w:r>
          </w:p>
        </w:tc>
      </w:tr>
      <w:tr>
        <w:trPr>
          <w:trHeight w:val="135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1021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 4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 57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 369,00</w:t>
            </w:r>
          </w:p>
        </w:tc>
      </w:tr>
      <w:tr>
        <w:trPr>
          <w:trHeight w:val="3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300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22 07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15 09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99 696,00</w:t>
            </w:r>
          </w:p>
        </w:tc>
      </w:tr>
      <w:tr>
        <w:trPr>
          <w:trHeight w:val="40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301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2 07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5 09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9 696,00</w:t>
            </w:r>
          </w:p>
        </w:tc>
      </w:tr>
      <w:tr>
        <w:trPr>
          <w:trHeight w:val="6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4000 02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5 86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5 8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5 868,00</w:t>
            </w:r>
          </w:p>
        </w:tc>
      </w:tr>
      <w:tr>
        <w:trPr>
          <w:trHeight w:val="8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4020 02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5 86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5 8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5 868,00</w:t>
            </w:r>
          </w:p>
        </w:tc>
      </w:tr>
      <w:tr>
        <w:trPr>
          <w:trHeight w:val="36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</w:tr>
      <w:tr>
        <w:trPr>
          <w:trHeight w:val="8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8 0300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</w:tr>
      <w:tr>
        <w:trPr>
          <w:trHeight w:val="108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3010 01 0000 1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0 43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0 43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0 431,00</w:t>
            </w:r>
          </w:p>
        </w:tc>
      </w:tr>
      <w:tr>
        <w:trPr>
          <w:trHeight w:val="106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</w:tr>
      <w:tr>
        <w:trPr>
          <w:trHeight w:val="184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 05000 00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</w:tr>
      <w:tr>
        <w:trPr>
          <w:trHeight w:val="136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 05010 00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02 76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02 76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02 762,00</w:t>
            </w:r>
          </w:p>
        </w:tc>
      </w:tr>
      <w:tr>
        <w:trPr>
          <w:trHeight w:val="17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13 05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49 85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49 85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49 859,00</w:t>
            </w:r>
          </w:p>
        </w:tc>
      </w:tr>
      <w:tr>
        <w:trPr>
          <w:trHeight w:val="15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13 13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 90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 9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 903,00</w:t>
            </w:r>
          </w:p>
        </w:tc>
      </w:tr>
      <w:tr>
        <w:trPr>
          <w:trHeight w:val="17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 05030 00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129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35 05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5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 01000 01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 01010 01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1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1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140,00</w:t>
            </w:r>
          </w:p>
        </w:tc>
      </w:tr>
      <w:tr>
        <w:trPr>
          <w:trHeight w:val="5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 01030 01 0000 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</w:tr>
      <w:tr>
        <w:trPr>
          <w:trHeight w:val="5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</w:tr>
      <w:tr>
        <w:trPr>
          <w:trHeight w:val="36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 01000 00 0000 1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</w:tr>
      <w:tr>
        <w:trPr>
          <w:trHeight w:val="5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 01990 00 0000 1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</w:tr>
      <w:tr>
        <w:trPr>
          <w:trHeight w:val="82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1995 05 0000 1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1 980,00</w:t>
            </w:r>
          </w:p>
        </w:tc>
      </w:tr>
      <w:tr>
        <w:trPr>
          <w:trHeight w:val="630" w:hRule="atLeast"/>
        </w:trPr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81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 06000 00 0000 4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 06013 00 0000 4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109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6013 13 0000 43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2 37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2 3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2 377,00</w:t>
            </w:r>
          </w:p>
        </w:tc>
      </w:tr>
      <w:tr>
        <w:trPr>
          <w:trHeight w:val="78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 01000 01 0000 14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 37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 3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 377,00</w:t>
            </w:r>
          </w:p>
        </w:tc>
      </w:tr>
      <w:tr>
        <w:trPr>
          <w:trHeight w:val="100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5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,00</w:t>
            </w:r>
          </w:p>
        </w:tc>
      </w:tr>
      <w:tr>
        <w:trPr>
          <w:trHeight w:val="15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5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8,00</w:t>
            </w:r>
          </w:p>
        </w:tc>
      </w:tr>
      <w:tr>
        <w:trPr>
          <w:trHeight w:val="121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6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</w:tr>
      <w:tr>
        <w:trPr>
          <w:trHeight w:val="169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6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</w:tr>
      <w:tr>
        <w:trPr>
          <w:trHeight w:val="9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7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</w:tr>
      <w:tr>
        <w:trPr>
          <w:trHeight w:val="145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7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</w:tr>
      <w:tr>
        <w:trPr>
          <w:trHeight w:val="10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8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8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3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</w:tr>
      <w:tr>
        <w:trPr>
          <w:trHeight w:val="136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3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</w:tr>
      <w:tr>
        <w:trPr>
          <w:trHeight w:val="124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4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171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4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124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5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5,00</w:t>
            </w:r>
          </w:p>
        </w:tc>
      </w:tr>
      <w:tr>
        <w:trPr>
          <w:trHeight w:val="18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5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5,00</w:t>
            </w:r>
          </w:p>
        </w:tc>
      </w:tr>
      <w:tr>
        <w:trPr>
          <w:trHeight w:val="99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7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15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7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103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9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</w:tr>
      <w:tr>
        <w:trPr>
          <w:trHeight w:val="145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93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</w:tr>
      <w:tr>
        <w:trPr>
          <w:trHeight w:val="12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200 01 0000 14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</w:tr>
      <w:tr>
        <w:trPr>
          <w:trHeight w:val="145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203 01 0000 14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</w:tr>
      <w:tr>
        <w:trPr>
          <w:trHeight w:val="34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 7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15000 00 0000 15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ициативные платеж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7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15030 05 0000 15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7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 05000 00 0000 18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05050 05 0000 18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 720 452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 454 8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 401 327,00</w:t>
            </w:r>
          </w:p>
        </w:tc>
      </w:tr>
      <w:tr>
        <w:trPr>
          <w:trHeight w:val="8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 133 0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1 454 8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401 327,00</w:t>
            </w:r>
          </w:p>
        </w:tc>
      </w:tr>
      <w:tr>
        <w:trPr>
          <w:trHeight w:val="6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10000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1 5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5 99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678,00</w:t>
            </w:r>
          </w:p>
        </w:tc>
      </w:tr>
      <w:tr>
        <w:trPr>
          <w:trHeight w:val="48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02 15001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1 5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5 99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678,00</w:t>
            </w:r>
          </w:p>
        </w:tc>
      </w:tr>
      <w:tr>
        <w:trPr>
          <w:trHeight w:val="61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02 15001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1 5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5 99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678,00</w:t>
            </w:r>
          </w:p>
        </w:tc>
      </w:tr>
      <w:tr>
        <w:trPr>
          <w:trHeight w:val="6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0000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871 67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15 1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82 672,00</w:t>
            </w:r>
          </w:p>
        </w:tc>
      </w:tr>
      <w:tr>
        <w:trPr>
          <w:trHeight w:val="186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172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44 04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172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44 04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179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12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 67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 674,00</w:t>
            </w:r>
          </w:p>
        </w:tc>
      </w:tr>
      <w:tr>
        <w:trPr>
          <w:trHeight w:val="135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179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12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 67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 674,00</w:t>
            </w:r>
          </w:p>
        </w:tc>
      </w:tr>
      <w:tr>
        <w:trPr>
          <w:trHeight w:val="108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213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6 4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213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6 4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304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4 54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0 2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68 192,00</w:t>
            </w:r>
          </w:p>
        </w:tc>
      </w:tr>
      <w:tr>
        <w:trPr>
          <w:trHeight w:val="111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02 25304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4 54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0 2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68 192,00</w:t>
            </w:r>
          </w:p>
        </w:tc>
      </w:tr>
      <w:tr>
        <w:trPr>
          <w:trHeight w:val="6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97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9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97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9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750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32 01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25750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32 01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02  29999  00  0000 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415 98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33 8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33 806,00</w:t>
            </w:r>
          </w:p>
        </w:tc>
      </w:tr>
      <w:tr>
        <w:trPr>
          <w:trHeight w:val="46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 02  29999  05  0000 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15 98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3 8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3 806,00</w:t>
            </w:r>
          </w:p>
        </w:tc>
      </w:tr>
      <w:tr>
        <w:trPr>
          <w:trHeight w:val="81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предоставление мер  социальной поддержки работникам муниципальных образовательны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</w:tr>
      <w:tr>
        <w:trPr>
          <w:trHeight w:val="112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82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дополнительное финансирование мероприятий по организации питания обучающихся из малоимущих (или) многодетных сем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</w:tr>
      <w:tr>
        <w:trPr>
          <w:trHeight w:val="85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мероприятия 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5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софинансирование расходов, связанных с организацией отдыха детей в каникулярное врем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67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реализацию проекта "Народный бюджет" в Курской об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2 2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районов" отражаются расходы на предоставление субсидий местным бюджетам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 30000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 174 23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 468 0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 272 390,00</w:t>
            </w:r>
          </w:p>
        </w:tc>
      </w:tr>
      <w:tr>
        <w:trPr>
          <w:trHeight w:val="114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0013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112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0013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9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0027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112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0027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135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02 35082 00 0000 1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99 3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6 25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3 129,00</w:t>
            </w:r>
          </w:p>
        </w:tc>
      </w:tr>
      <w:tr>
        <w:trPr>
          <w:trHeight w:val="139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02 35082 05 0000 150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99 3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6 25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3 129,00</w:t>
            </w:r>
          </w:p>
        </w:tc>
      </w:tr>
      <w:tr>
        <w:trPr>
          <w:trHeight w:val="9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302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302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на обеспечение ежемесячной денежной  выплаты на ребенка в возрасте от трех до семи лет включительн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303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32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303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55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930 00 0000 150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51 000,00</w:t>
            </w:r>
          </w:p>
        </w:tc>
      </w:tr>
      <w:tr>
        <w:trPr>
          <w:trHeight w:val="855" w:hRule="atLeast"/>
        </w:trPr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930 05 0000 150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1 000,00</w:t>
            </w:r>
          </w:p>
        </w:tc>
      </w:tr>
      <w:tr>
        <w:trPr>
          <w:trHeight w:val="39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 39999 00 0000 15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субвен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982 56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 478 65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 863 077,00</w:t>
            </w:r>
          </w:p>
        </w:tc>
      </w:tr>
      <w:tr>
        <w:trPr>
          <w:trHeight w:val="60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9999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982 56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478 65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863 077,00</w:t>
            </w:r>
          </w:p>
        </w:tc>
      </w:tr>
      <w:tr>
        <w:trPr>
          <w:trHeight w:val="345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</w:tr>
      <w:tr>
        <w:trPr>
          <w:trHeight w:val="870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2 76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2 76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2 767,00</w:t>
            </w:r>
          </w:p>
        </w:tc>
      </w:tr>
      <w:tr>
        <w:trPr>
          <w:trHeight w:val="58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</w:tr>
      <w:tr>
        <w:trPr>
          <w:trHeight w:val="1050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</w:tr>
      <w:tr>
        <w:trPr>
          <w:trHeight w:val="208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тдельных государственных полномочий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2070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</w:tr>
      <w:tr>
        <w:trPr>
          <w:trHeight w:val="2580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муниципальных районов на осуществление отдельных государственных полномочий Курской области 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3 9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</w:tr>
      <w:tr>
        <w:trPr>
          <w:trHeight w:val="232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B179"/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"</w:t>
            </w:r>
            <w:bookmarkEnd w:id="0"/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1800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тдельных государственных полномочий 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133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</w:tr>
      <w:tr>
        <w:trPr>
          <w:trHeight w:val="238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 муниципальных общеобразовательных организаций, расходов на приобретение учебников  и учебных пособий, средств обучения, игр, игрушек (за исключением расходов на содержание зданий и  оплату коммунальных услуг)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360 0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</w:tr>
      <w:tr>
        <w:trPr>
          <w:trHeight w:val="2190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96 01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</w:tr>
      <w:tr>
        <w:trPr>
          <w:trHeight w:val="1620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муниципальных районов на выплату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</w:tr>
      <w:tr>
        <w:trPr>
          <w:trHeight w:val="190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32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</w:tr>
      <w:tr>
        <w:trPr>
          <w:trHeight w:val="133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на содержание работников, осуществляющих отдельные государственные полномочия по назначению и выплате ежемесячной денежной выплаты на ребенка в возрасте от трех до семи лет включительн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1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на обеспечение ежемесячной денежной  выплаты на ребенка в возрасте от трех до семи лет включительн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00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</w:tr>
      <w:tr>
        <w:trPr>
          <w:trHeight w:val="1035" w:hRule="atLeast"/>
        </w:trPr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</w:tr>
      <w:tr>
        <w:trPr>
          <w:trHeight w:val="156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2 95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2 9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2 952,00</w:t>
            </w:r>
          </w:p>
        </w:tc>
      </w:tr>
      <w:tr>
        <w:trPr>
          <w:trHeight w:val="136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5 70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5 7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5 704,00</w:t>
            </w:r>
          </w:p>
        </w:tc>
      </w:tr>
      <w:tr>
        <w:trPr>
          <w:trHeight w:val="3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 40000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</w:tr>
      <w:tr>
        <w:trPr>
          <w:trHeight w:val="135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 40014 00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</w:tr>
      <w:tr>
        <w:trPr>
          <w:trHeight w:val="127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0014 05 0000 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765 58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5 5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5 587,00</w:t>
            </w:r>
          </w:p>
        </w:tc>
      </w:tr>
      <w:tr>
        <w:trPr>
          <w:trHeight w:val="99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9 00000 00 0000 0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  2 412 604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19 00000 05 0000 15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 2 412 604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19 60010 05 0000 15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 2 412 604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80"/>
        <w:gridCol w:w="760"/>
        <w:gridCol w:w="1400"/>
        <w:gridCol w:w="580"/>
        <w:gridCol w:w="1460"/>
        <w:gridCol w:w="1620"/>
        <w:gridCol w:w="1600"/>
        <w:gridCol w:w="1700"/>
        <w:gridCol w:w="1800"/>
        <w:gridCol w:w="1200"/>
        <w:gridCol w:w="1200"/>
      </w:tblGrid>
      <w:tr>
        <w:trPr>
          <w:trHeight w:val="375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RANGE!A1%3AH775"/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bookmarkEnd w:id="1"/>
          </w:p>
        </w:tc>
        <w:tc>
          <w:tcPr>
            <w:tcW w:w="82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 Решению  Представительного  Собрания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торенского района Курской области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  "30" января 2023 года №4        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О внесении изменений в бюджет муниципального района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Касторенский  район" Курской области на 2023 год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на плановый период 2024 и 2025 годов"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456" w:type="dxa"/>
            <w:gridSpan w:val="8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бюджета муниципального района "Касторенский район" Курской области и непрограммным направлениям деятельности), группам видов расходов  классификации расходов бюджета  на 2023 год и на плановый период 2024 и 2025 годов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456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456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456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0456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3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4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5 год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8 807 874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 714 3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 689 141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070 340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724 7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944 79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46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2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6"/>
                <w:szCs w:val="16"/>
              </w:rPr>
              <w:t>представительного орган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769 6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33 0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042 62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27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27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2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1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13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С14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С14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 00 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0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05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20 0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20 05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 муниципальной программы «Профилактика правонарушенийв Касторенском районе Кур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6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13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13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Развитие институтов рынка труда в Касторенском районе Кур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8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8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13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13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7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44 04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353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4 04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53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4 04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53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4 04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53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содержание работников,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134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134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рганизации и обеспечению деятельности административных комисс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36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36 6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36 6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2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24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Управление муниципальной программой и  обеспечение условий реализации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82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824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12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12 3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12 3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7 8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87 8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7 8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 5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 5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 5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С14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С14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 724 792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715 80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326 25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Обеспечение правопорядка на территории Касторенского района Кур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C14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C14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С14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С14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С14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С148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 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7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43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13 22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18 5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9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4 62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9 9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7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47 592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 1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47 592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47 592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3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89 592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0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75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8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5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59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59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на осуществление государственной регистрации актов гражданского состоя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ражданск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С14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С14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146 883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722 21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372 34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95 0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185 43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62 34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в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95 0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85 43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62 34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5 0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5 43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2 34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развития пассажирских перевозок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5 0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5 43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2 34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П14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П14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С14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5 37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2 27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С14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5 37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2 27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871 770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29 2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в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871 770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Развитие сети автомобильных дорог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871 770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929 2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10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9 2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П1424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П1424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С14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10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9 2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С14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10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9 2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троительства и капитального ремонта (реконструкции) автомобильных  дорог  общего пользования местного знач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1 120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2 С14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1 120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2 С14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1 120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0 0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07 51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07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реализацию мероприятий в сфере имущественных и земельных отношени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 0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</w:t>
            </w:r>
            <w:r>
              <w:rPr>
                <w:rFonts w:cs="Arial" w:ascii="Arial" w:hAnsi="Arial"/>
                <w:sz w:val="16"/>
                <w:szCs w:val="16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1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С1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С1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П14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П14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С14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С14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Предоставление средств на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9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гулирование качества окружающей среды на территории Касторенского района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С14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С14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 381 2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 900 87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 262 41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86 1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857 80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857 80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286 1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857 80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857 80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 286 1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7 857 80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7 857 80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94 8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 4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 4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94 8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 4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 4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66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66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83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53 6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53 6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10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96 0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 996 0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773 5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4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46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46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действие развитию обще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7 0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14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2 2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14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2 2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S4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4 8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S4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4 8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 715 3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7 721 4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 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 515 3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 721 4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 515 3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7 721 4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007 8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908 77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607 53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360 08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5 636 88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20 019 35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20 019 35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723 1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3 1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3 19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 0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 07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 07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3 2 0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6 7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6 7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6 7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3 2 0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7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2 30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 1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Б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Б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 2 03 R7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4 7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7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1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7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1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8 4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8 40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8 40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 2 03 S3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 2 03 S3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 2 03 S7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 2 03 S75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22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68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61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5 585 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8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1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6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8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9 4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517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9 4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517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521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521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5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Энергосбережение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С14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С14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С14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С14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76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76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576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 образовательных программ дополнительного образования и мероприятия по их развитию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1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1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21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12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12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Повышение эффективности реализации молодежной политики в Касторенском районе Кур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2 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С14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С14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здоровление и отдых дете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здоровления и отдыха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C14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C14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52 7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01 9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01 9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провождение реализации   муниципальной программы «Развитие образования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3 1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 47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 4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1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3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1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09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9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 1 02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60 8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здоровление и отдых дете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160 8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 6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7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9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6 1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8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Содействие временной занятости отдельных категорий граждан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С14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С14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, 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054 1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579 5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579 5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 156 5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681 9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681 9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«Развитие культуры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106 5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681 9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681 9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41 3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41 3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34 5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L4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L4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S2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53 1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9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S2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9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38 1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41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41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5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01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Наследие в Касторенском районе Кур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6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6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94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94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8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1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С14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С14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Другие вопросы 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культуры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 «Развитие культуры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223 4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47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840 3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 в Касторенском районе кур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"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С14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С14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676 9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276 95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276 95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671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671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271 49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271 49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 676 1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688 44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38 5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 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781 6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383 6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33 7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67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67 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4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 за счет средств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0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714 4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164 58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14 70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 64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9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4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9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13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5 7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образования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1 6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азвитие дошкольного и общего образования дете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71 6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04 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22 8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22 8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522 8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2 8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2 8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70 2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8 0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24 8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70 2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08 0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24 8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Социальная поддержка граждан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20 51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41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41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0 51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1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1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С14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3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2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93 9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50 7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«Повышение эффективности управления финансами 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93 9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ффективная система межбюджетных отношений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 Касторенском районе Кур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793 9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650 7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3 9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134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3 9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134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П14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П14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644"/>
        <w:gridCol w:w="403"/>
        <w:gridCol w:w="438"/>
        <w:gridCol w:w="803"/>
        <w:gridCol w:w="483"/>
        <w:gridCol w:w="1329"/>
        <w:gridCol w:w="1540"/>
        <w:gridCol w:w="1484"/>
      </w:tblGrid>
      <w:tr>
        <w:trPr>
          <w:trHeight w:val="300" w:hRule="atLeast"/>
        </w:trPr>
        <w:tc>
          <w:tcPr>
            <w:tcW w:w="919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 Представительного Собрания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торенского района Курской области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2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  "30" января 2023 года №4        </w:t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О внесении изменений в бюджет муниципального района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Касторенский район" Курской области на 2023 год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9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45" w:hRule="atLeast"/>
        </w:trPr>
        <w:tc>
          <w:tcPr>
            <w:tcW w:w="9195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УНИЦИПАЛЬНОГО РАЙОНА "КАСТОРЕНСКИЙ РАЙОН" КУРСКОЙ ОБЛАСТИ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3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4 го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5 год</w:t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8 807 874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 714 39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 689 141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 583 383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085 1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970 042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736 84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675 51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543 419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46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46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46 5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9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92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92 8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 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769 62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433 0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42 628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7 70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7 7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13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13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</w:tr>
      <w:tr>
        <w:trPr>
          <w:trHeight w:val="11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еализация мероприятий, направленных на развитие муниципальной служб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С14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С14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</w:tr>
      <w:tr>
        <w:trPr>
          <w:trHeight w:val="11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 программы «Профилактика правонарушени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13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13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институтов рынка труд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133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133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70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44 04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353 6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4 04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53 6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4 04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53 6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4 04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53 6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4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4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47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содержание работников,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 4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 4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134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134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рганизации и обеспечению деятельности административных комисс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7 0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7 0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7 0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7 0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7 0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7 04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2 5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2 5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2 54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750 8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26 10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84 45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Обеспечение правопорядка на территории  Касторенского района Курской области»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 2 01 C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C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43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13 22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18 571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95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4 62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9 971,00</w:t>
            </w:r>
          </w:p>
        </w:tc>
      </w:tr>
      <w:tr>
        <w:trPr>
          <w:trHeight w:val="5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7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7 6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 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35 1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 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 18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5 1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5 1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1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01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75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8 7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1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5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7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59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8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1 00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59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на осуществление государственной регистрации актов гражданского состоя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ражданская обор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146 883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722 21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372 349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95 0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85 4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62 341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95 0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85 4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62 341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95 0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85 4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62 341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развития пассажирских перевозок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5 0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5 43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2 341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П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П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С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5 37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2 274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С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5 37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2 274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871 77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871 77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сети автомобильных дорог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71 77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9 2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2 490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10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9 2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2 49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П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П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С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10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9 2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2 49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С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10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9 2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2 49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строительства и капитального ремонта (реконструкции) автомобильных дорог общего пользования местного значе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1 12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2 С14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1 12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2 С14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1 12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80 0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07 51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07 518,00</w:t>
            </w:r>
          </w:p>
        </w:tc>
      </w:tr>
      <w:tr>
        <w:trPr>
          <w:trHeight w:val="8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Предоставление средств на реализацию мероприятий в сфере  имущественных и земельных отношен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 0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2 518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19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С14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С14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П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П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С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С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Предоставление средств на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егулирование качества окружающей среды на территории Касторенского района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С146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С146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9 2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9 2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9 2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9 2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9 2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93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93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 846 2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163 21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530 084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"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С1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С1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671 4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1 496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1 4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1 49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1 496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1 4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1 49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1 496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</w:tr>
      <w:tr>
        <w:trPr>
          <w:trHeight w:val="7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304 48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383 6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33 7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781 6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83 6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33 7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67 13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67 13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43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 за счет средств обла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00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14 46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64 5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14 708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49 6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6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9 881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49 6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6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9 881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13 64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5 76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881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22 88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2 88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2 88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L49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2 88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L49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2 88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70 26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08 09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24 848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0 26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8 09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4 848,00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0 5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0 5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</w:tr>
      <w:tr>
        <w:trPr>
          <w:trHeight w:val="11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П14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П14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127 480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700 04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436 57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333 492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49 2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401 38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59 5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59 5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59 58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973 912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89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 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161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89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 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71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2 412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2 412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2 412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2 412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93 98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35 19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«Повышение эффективности управления финан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93 98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35 19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ффективная система межбюджетных отношений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3 98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3 98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134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3 98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134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 229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 211 16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 572 7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 852 0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 900 87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 262 413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286 1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857 80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857 809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86 1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57 80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57 809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86 1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57 80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57 809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94 8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 4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 42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94 8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 4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31 42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3 100 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3 783 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153 6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153 620,00</w:t>
            </w:r>
          </w:p>
        </w:tc>
      </w:tr>
      <w:tr>
        <w:trPr>
          <w:trHeight w:val="48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96 01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</w:tr>
      <w:tr>
        <w:trPr>
          <w:trHeight w:val="17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96 01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773 54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действие развитию общего образова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7 0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1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2 2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1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2 2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S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74 8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S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4 8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 715 3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 721 4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 082 977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515 3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721 4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082 977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515 3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721 44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082 977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007 86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908 77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607 534,00</w:t>
            </w:r>
          </w:p>
        </w:tc>
      </w:tr>
      <w:tr>
        <w:trPr>
          <w:trHeight w:val="114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360 08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 636 88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20 019 35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20 019 351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23 19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23 19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23 197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7 0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7 07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7 072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3 9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3 92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3 92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3 2 0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2 186 7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2 186 7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2 186 72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3 2 0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0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7 2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2 30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 14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44 79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</w:tr>
      <w:tr>
        <w:trPr>
          <w:trHeight w:val="7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22 3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685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612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5 585 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85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12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86 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86 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86 7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</w:tr>
      <w:tr>
        <w:trPr>
          <w:trHeight w:val="18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9 43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517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9 43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517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521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521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517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</w:tr>
      <w:tr>
        <w:trPr>
          <w:trHeight w:val="13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517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Энергосбережение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76 9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43 348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76 9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3 34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3 348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76 9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3 34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3 348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 образовательных программ дополнительного образования и мероприятия по их развитию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1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1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1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5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5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5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труда и отдыха дет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здоровления и отдыха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C145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C145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23 5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8 279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1 9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8 27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8 279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01 9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8 27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8 279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провождение реализации муниципальной  программы «Развитие образова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3 1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 47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 479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13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3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13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99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 6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9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 8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7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85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85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Содействие временной занятости отдельных категорий граждан в Касторенском районе Курской области»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С14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С14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7 15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10 28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10 287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5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1 6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4 827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867 8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096 40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096 404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Повышение эффективности реализации  молодежной политик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С14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С14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,  кинематография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054 1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579 50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579 504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156 5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681 90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681 90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«Развитие культур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106 5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1 90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1 904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41 3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41 3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L46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L46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S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142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S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38 1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41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41 90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5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63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9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2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 00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Наследие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65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65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94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94 800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88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1 5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1 5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3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3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в Касторенском районе Курской области»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ругие вопросы  в области культуры, кинематографии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культур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 «Развитие культур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1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1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</w:tr>
      <w:tr>
        <w:trPr>
          <w:trHeight w:val="15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3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29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 1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 1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4"/>
        <w:gridCol w:w="404"/>
        <w:gridCol w:w="432"/>
        <w:gridCol w:w="688"/>
        <w:gridCol w:w="496"/>
        <w:gridCol w:w="1403"/>
        <w:gridCol w:w="1426"/>
        <w:gridCol w:w="1386"/>
      </w:tblGrid>
      <w:tr>
        <w:trPr>
          <w:trHeight w:val="2385" w:hRule="atLeast"/>
        </w:trPr>
        <w:tc>
          <w:tcPr>
            <w:tcW w:w="25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1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11</w:t>
              <w:br/>
              <w:t>к   решению Представительного Собрания  Касторенского района Курской области</w:t>
              <w:br/>
              <w:t>от "30" января 2023г. №4</w:t>
              <w:br/>
              <w:t xml:space="preserve"> «О внесении изменений в бюджет муниципального района "Касторенский район" Курской области на 2023 год и плановый период на 2024-2025 годов»</w:t>
              <w:br/>
              <w:br/>
              <w:br/>
              <w:br/>
            </w:r>
          </w:p>
        </w:tc>
      </w:tr>
      <w:tr>
        <w:trPr>
          <w:trHeight w:val="915" w:hRule="atLeast"/>
        </w:trPr>
        <w:tc>
          <w:tcPr>
            <w:tcW w:w="9160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 программам  муниципального района «Касторенский район» Курской области и непрограммным направлениям деятельности), группам видов расходов классификации расходов бюджета на 2023 год и на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3 г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4г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5г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8 807 874,9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1 092 7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 075 716,00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«Развитие культуры в Касторенском районе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4 11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79 5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79 504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 241 31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121 5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121 504,00</w:t>
            </w:r>
          </w:p>
        </w:tc>
      </w:tr>
      <w:tr>
        <w:trPr>
          <w:trHeight w:val="9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41 31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21 5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21 504,00</w:t>
            </w:r>
          </w:p>
        </w:tc>
      </w:tr>
      <w:tr>
        <w:trPr>
          <w:trHeight w:val="13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 10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 1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 104,00</w:t>
            </w:r>
          </w:p>
        </w:tc>
      </w:tr>
      <w:tr>
        <w:trPr>
          <w:trHeight w:val="15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</w:tr>
      <w:tr>
        <w:trPr>
          <w:trHeight w:val="13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6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6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28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28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38 10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41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41 9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50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63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5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5 90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2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2 000,00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0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Наследие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865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56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560 4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65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0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0 400,00</w:t>
            </w:r>
          </w:p>
        </w:tc>
      </w:tr>
      <w:tr>
        <w:trPr>
          <w:trHeight w:val="1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600,00</w:t>
            </w:r>
          </w:p>
        </w:tc>
      </w:tr>
      <w:tr>
        <w:trPr>
          <w:trHeight w:val="15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99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4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4 8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88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5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300,00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Развитие культуры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8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9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 651 06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490 91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57 784,00</w:t>
            </w:r>
          </w:p>
        </w:tc>
      </w:tr>
      <w:tr>
        <w:trPr>
          <w:trHeight w:val="12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"Социальная поддержка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620 5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341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341 600,00</w:t>
            </w:r>
          </w:p>
        </w:tc>
      </w:tr>
      <w:tr>
        <w:trPr>
          <w:trHeight w:val="1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0 5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1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1 600,00</w:t>
            </w:r>
          </w:p>
        </w:tc>
      </w:tr>
      <w:tr>
        <w:trPr>
          <w:trHeight w:val="9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673 5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9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9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 738 63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90 52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90 528,00</w:t>
            </w:r>
          </w:p>
        </w:tc>
      </w:tr>
      <w:tr>
        <w:trPr>
          <w:trHeight w:val="9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67 13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 за счет средств областного бюдже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</w:tr>
      <w:tr>
        <w:trPr>
          <w:trHeight w:val="3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</w:tr>
      <w:tr>
        <w:trPr>
          <w:trHeight w:val="4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 291 91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658 78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025 656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9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3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227 08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593 95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960 829,00</w:t>
            </w:r>
          </w:p>
        </w:tc>
      </w:tr>
      <w:tr>
        <w:trPr>
          <w:trHeight w:val="9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</w:tr>
      <w:tr>
        <w:trPr>
          <w:trHeight w:val="15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</w:tr>
      <w:tr>
        <w:trPr>
          <w:trHeight w:val="9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</w:tr>
      <w:tr>
        <w:trPr>
          <w:trHeight w:val="16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</w:tr>
      <w:tr>
        <w:trPr>
          <w:trHeight w:val="12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99 38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6 25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 129,00</w:t>
            </w:r>
          </w:p>
        </w:tc>
      </w:tr>
      <w:tr>
        <w:trPr>
          <w:trHeight w:val="12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7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13 64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5 7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881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8 057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5 211 16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6 572 700,00</w:t>
            </w:r>
          </w:p>
        </w:tc>
      </w:tr>
      <w:tr>
        <w:trPr>
          <w:trHeight w:val="1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301 92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378 27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378 279,00</w:t>
            </w:r>
          </w:p>
        </w:tc>
      </w:tr>
      <w:tr>
        <w:trPr>
          <w:trHeight w:val="8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15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9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провождение реализации   муниципальной программы «Развитие образования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3 12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47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479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99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0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0 6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7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2 8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700,00</w:t>
            </w:r>
          </w:p>
        </w:tc>
      </w:tr>
      <w:tr>
        <w:trPr>
          <w:trHeight w:val="3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60 702 82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0 413 63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1 775 171,0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 294 8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231 4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231 42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94 8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31 4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31 42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3 100 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3 783 6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3 6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3 620,00</w:t>
            </w:r>
          </w:p>
        </w:tc>
      </w:tr>
      <w:tr>
        <w:trPr>
          <w:trHeight w:val="3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9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9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67 70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22 91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22 915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22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96 01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8 08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8 088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73 54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95 62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95 624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46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46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464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 007 86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908 77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7 534,00</w:t>
            </w:r>
          </w:p>
        </w:tc>
      </w:tr>
      <w:tr>
        <w:trPr>
          <w:trHeight w:val="21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360 08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742 54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742 548,00</w:t>
            </w:r>
          </w:p>
        </w:tc>
      </w:tr>
      <w:tr>
        <w:trPr>
          <w:trHeight w:val="15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 636 88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19 35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19 351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</w:tr>
      <w:tr>
        <w:trPr>
          <w:trHeight w:val="12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15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</w:tr>
      <w:tr>
        <w:trPr>
          <w:trHeight w:val="7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</w:tr>
      <w:tr>
        <w:trPr>
          <w:trHeight w:val="12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5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2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3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3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16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75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75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78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</w:tr>
      <w:tr>
        <w:trPr>
          <w:trHeight w:val="12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75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75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222 3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24 68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24 612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5 585 6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8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12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70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действие развитию  общего образования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7 04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2 22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2 22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0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4 8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0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4 8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циальная поддержка работников образовательных организаций общего образования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12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12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124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</w:tr>
      <w:tr>
        <w:trPr>
          <w:trHeight w:val="15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6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6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63,00</w:t>
            </w:r>
          </w:p>
        </w:tc>
      </w:tr>
      <w:tr>
        <w:trPr>
          <w:trHeight w:val="3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</w:tr>
      <w:tr>
        <w:trPr>
          <w:trHeight w:val="9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</w:tr>
      <w:tr>
        <w:trPr>
          <w:trHeight w:val="15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</w:tr>
      <w:tr>
        <w:trPr>
          <w:trHeight w:val="24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2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2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7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3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7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3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15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9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 052 85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 419 2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 419 25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214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345 29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345 298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14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5 29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5 298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14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9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11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32 95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32 95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32 952,00</w:t>
            </w:r>
          </w:p>
        </w:tc>
      </w:tr>
      <w:tr>
        <w:trPr>
          <w:trHeight w:val="1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7 032 95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7 032 95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7 032 952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299 50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299 50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299 502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76 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76 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76 4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12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8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0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Предоставление средств на реализацию мероприятий в сфере  имущественных и земельных отношен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9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31 9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 «Регулирование качества окружающей среды на территории Касторенского района Курской области»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7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4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12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06 93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11 51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11 518,00</w:t>
            </w:r>
          </w:p>
        </w:tc>
      </w:tr>
      <w:tr>
        <w:trPr>
          <w:trHeight w:val="18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9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487 93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92 51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92 518,00</w:t>
            </w:r>
          </w:p>
        </w:tc>
      </w:tr>
      <w:tr>
        <w:trPr>
          <w:trHeight w:val="9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2 8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9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2 8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9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2 8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 04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2 51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2 518,00</w:t>
            </w:r>
          </w:p>
        </w:tc>
      </w:tr>
      <w:tr>
        <w:trPr>
          <w:trHeight w:val="1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7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4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51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</w:tr>
      <w:tr>
        <w:trPr>
          <w:trHeight w:val="7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</w:tr>
      <w:tr>
        <w:trPr>
          <w:trHeight w:val="4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51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024 5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21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31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1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1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9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6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6 8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2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 100,00</w:t>
            </w:r>
          </w:p>
        </w:tc>
      </w:tr>
      <w:tr>
        <w:trPr>
          <w:trHeight w:val="3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000,00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Повышение эффективности реализации молодежной политики в Касторенском районе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210 8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рганизация оздоровления и отдыха детей 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0 8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 67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74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93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6 13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 85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о организации труда  и отдыха детей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системы оздоровления и отдыха детей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» 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15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9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</w:tr>
      <w:tr>
        <w:trPr>
          <w:trHeight w:val="12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 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966 837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114 69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764 831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ети автомобильных дорог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871 770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929 2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502 490,00</w:t>
            </w:r>
          </w:p>
        </w:tc>
      </w:tr>
      <w:tr>
        <w:trPr>
          <w:trHeight w:val="9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10 6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29 2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2 49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10 6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9 2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2 490,00</w:t>
            </w:r>
          </w:p>
        </w:tc>
      </w:tr>
      <w:tr>
        <w:trPr>
          <w:trHeight w:val="5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10 6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9 2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2 490,00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( реконструкция)автомобильных дорог общего пользования местного знач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61 120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1 120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095 06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185 43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262 341,00</w:t>
            </w:r>
          </w:p>
        </w:tc>
      </w:tr>
      <w:tr>
        <w:trPr>
          <w:trHeight w:val="10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развития пассажирских перевозок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5 06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5 43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2 341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</w:tr>
      <w:tr>
        <w:trPr>
          <w:trHeight w:val="4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37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2 274,0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5 37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2 274,00</w:t>
            </w:r>
          </w:p>
        </w:tc>
      </w:tr>
      <w:tr>
        <w:trPr>
          <w:trHeight w:val="10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</w:tr>
      <w:tr>
        <w:trPr>
          <w:trHeight w:val="15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рофилактика правонарушени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</w:tr>
      <w:tr>
        <w:trPr>
          <w:trHeight w:val="13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400,00</w:t>
            </w:r>
          </w:p>
        </w:tc>
      </w:tr>
      <w:tr>
        <w:trPr>
          <w:trHeight w:val="12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6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3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</w:tr>
      <w:tr>
        <w:trPr>
          <w:trHeight w:val="16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</w:tr>
      <w:tr>
        <w:trPr>
          <w:trHeight w:val="9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Обеспечение  правопорядка  на  территории  Касторенского района Курской области»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9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ьные  мероприятия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618 28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475 0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859 490,00</w:t>
            </w:r>
          </w:p>
        </w:tc>
      </w:tr>
      <w:tr>
        <w:trPr>
          <w:trHeight w:val="9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Эффективная система межбюджетных отношени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1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4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15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Управление муниципальной программой и  обеспечение условий реализации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15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расходов для развития малого и среднего предпринимательства на территории муниципального образования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9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Содействие занятости населения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9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Содействие временной занятости отдельных категорий граждан в Касторенском районе Курской области»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ограмма "Развитие институтов рынка труда в Касторенском районе Курской области"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5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</w:tr>
      <w:tr>
        <w:trPr>
          <w:trHeight w:val="15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</w:tr>
      <w:tr>
        <w:trPr>
          <w:trHeight w:val="9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3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5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4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16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89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15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7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6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89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1 8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7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9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43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13 22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18 571,00</w:t>
            </w:r>
          </w:p>
        </w:tc>
      </w:tr>
      <w:tr>
        <w:trPr>
          <w:trHeight w:val="15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</w:tr>
      <w:tr>
        <w:trPr>
          <w:trHeight w:val="162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3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13 22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8 571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95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4 62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9 971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7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7 600,00</w:t>
            </w:r>
          </w:p>
        </w:tc>
      </w:tr>
      <w:tr>
        <w:trPr>
          <w:trHeight w:val="3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070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744 04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353 6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0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4 04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53 6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0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4 04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53 600,00</w:t>
            </w:r>
          </w:p>
        </w:tc>
      </w:tr>
      <w:tr>
        <w:trPr>
          <w:trHeight w:val="160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4 04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53 6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7 8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7 8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7 820,00</w:t>
            </w:r>
          </w:p>
        </w:tc>
      </w:tr>
      <w:tr>
        <w:trPr>
          <w:trHeight w:val="9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</w:tr>
      <w:tr>
        <w:trPr>
          <w:trHeight w:val="15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54 332,8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92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4 332,8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9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920,00</w:t>
            </w:r>
          </w:p>
        </w:tc>
      </w:tr>
      <w:tr>
        <w:trPr>
          <w:trHeight w:val="9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61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15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</w:tr>
      <w:tr>
        <w:trPr>
          <w:trHeight w:val="15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47 592,8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1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180,00</w:t>
            </w:r>
          </w:p>
        </w:tc>
      </w:tr>
      <w:tr>
        <w:trPr>
          <w:trHeight w:val="79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8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089 592,8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1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18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62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36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89 10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2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6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9 100,00</w:t>
            </w:r>
          </w:p>
        </w:tc>
      </w:tr>
      <w:tr>
        <w:trPr>
          <w:trHeight w:val="67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9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45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15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9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на осуществление государственной регистрации актов гражданского состоя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</w:tr>
      <w:tr>
        <w:trPr>
          <w:trHeight w:val="15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</w:tr>
      <w:tr>
        <w:trPr>
          <w:trHeight w:val="6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60"/>
        <w:gridCol w:w="1794"/>
        <w:gridCol w:w="1212"/>
        <w:gridCol w:w="1515"/>
        <w:gridCol w:w="1445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2" w:name="RANGE!A1%3AF70"/>
            <w:bookmarkStart w:id="3" w:name="RANGE!A1%3AF70"/>
            <w:bookmarkEnd w:id="3"/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2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ложение №12                                                                                 к Решению Представительного Собрания Касторенского района Курской области  "О внесении изменений в бюджет муниципального района "Касторенский район" Курской области на 2023 год  и плановый период на 2024-2025 годов"</w:t>
              <w:br/>
              <w:t xml:space="preserve">от "30" января 2023 года №4 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72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72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ца 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95" w:hRule="atLeast"/>
        </w:trPr>
        <w:tc>
          <w:tcPr>
            <w:tcW w:w="74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дорожной деятельности в отношении автомобильных дорог местного значения в границах населенных пунктов поселения  в части содержания автомобильных дорог, проведение капитального и текущего ремонта и обеспечение безопасности дорожного движения на них в 2023 год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яженность дорог общего пользования местного значения, к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автодорог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к распределению на содержание (зимнее и летнее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42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39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65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34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97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26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2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3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1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5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 253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селен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2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338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 662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ца 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74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внесению в Единый государственный реестр недвижимости сведений о границах муниципальных образований и границах населенных пунктов Касторенского района Курской области в 2023 год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О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ластной    бюджет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Семеновский сельсове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65 0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75 53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4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65 0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75 53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4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3</w:t>
            </w:r>
          </w:p>
        </w:tc>
      </w:tr>
      <w:tr>
        <w:trPr>
          <w:trHeight w:val="1275" w:hRule="atLeast"/>
        </w:trPr>
        <w:tc>
          <w:tcPr>
            <w:tcW w:w="8846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организации в границах сельских поселений Касторенского района Курской области водоснабжения населения в 2023 году</w:t>
            </w:r>
          </w:p>
        </w:tc>
      </w:tr>
      <w:tr>
        <w:trPr>
          <w:trHeight w:val="255" w:hRule="atLeast"/>
        </w:trPr>
        <w:tc>
          <w:tcPr>
            <w:tcW w:w="884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О</w:t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переданные полномочия по водоснабжени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о-исследовательские рабо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, тек. содерж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работка схем водоснабжени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Семё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40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нак Знак4"/>
    <w:basedOn w:val="Style12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ConsNormal">
    <w:name w:val="ConsNormal Знак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11:00Z</dcterms:created>
  <dc:creator>BreAV</dc:creator>
  <dc:description/>
  <cp:keywords/>
  <dc:language>en-US</dc:language>
  <cp:lastModifiedBy>RABMESTO2</cp:lastModifiedBy>
  <cp:lastPrinted>2020-02-14T16:48:00Z</cp:lastPrinted>
  <dcterms:modified xsi:type="dcterms:W3CDTF">2023-02-15T07:02:00Z</dcterms:modified>
  <cp:revision>7</cp:revision>
  <dc:subject/>
  <dc:title>Об областном бюджете на 2010 год</dc:title>
</cp:coreProperties>
</file>