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Par1"/>
      <w:bookmarkStart w:id="1" w:name="Par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к решению от «_</w:t>
      </w:r>
      <w:r>
        <w:rPr>
          <w:sz w:val="16"/>
          <w:szCs w:val="16"/>
          <w:u w:val="single"/>
        </w:rPr>
        <w:t>13</w:t>
      </w:r>
      <w:r>
        <w:rPr>
          <w:sz w:val="16"/>
          <w:szCs w:val="16"/>
        </w:rPr>
        <w:t>__» ___</w:t>
      </w:r>
      <w:r>
        <w:rPr>
          <w:sz w:val="16"/>
          <w:szCs w:val="16"/>
          <w:u w:val="single"/>
        </w:rPr>
        <w:t>ноября</w:t>
      </w:r>
      <w:r>
        <w:rPr>
          <w:sz w:val="16"/>
          <w:szCs w:val="16"/>
        </w:rPr>
        <w:t>_____ 2020 г №__</w:t>
      </w:r>
      <w:r>
        <w:rPr>
          <w:sz w:val="16"/>
          <w:szCs w:val="16"/>
          <w:u w:val="single"/>
        </w:rPr>
        <w:t>38</w:t>
      </w:r>
      <w:r>
        <w:rPr>
          <w:sz w:val="16"/>
          <w:szCs w:val="16"/>
        </w:rPr>
        <w:t xml:space="preserve">_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за   9 месяцев  2020 г»</w:t>
      </w:r>
    </w:p>
    <w:p>
      <w:pPr>
        <w:pStyle w:val="ConsPlusNormal"/>
        <w:widowControl/>
        <w:ind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б исполнении бюджета муниципального района «Касторенский район» Курской области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за 9 месяцев  2020 года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руб.) 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530"/>
        <w:gridCol w:w="1826"/>
        <w:gridCol w:w="2185"/>
        <w:gridCol w:w="1339"/>
      </w:tblGrid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- всего, в том числе: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8 131 796,5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4 316 355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,5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5 626 6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3 817 277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,7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 819 42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 004 125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04</w:t>
            </w:r>
          </w:p>
        </w:tc>
      </w:tr>
      <w:tr>
        <w:trPr>
          <w:trHeight w:val="7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 819 42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 004 125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0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 555 4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 966 094,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6 18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5 191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,6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7 82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117 160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 12,2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45 0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898 420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2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45 0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898 420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2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959 69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49 889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,4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959 69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49 889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,4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 90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 984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5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 90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 984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5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221 6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666 67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221 6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666 67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63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37 12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63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37 12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093 0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814 043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,8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 07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,7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 94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831,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 94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831,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 0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254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 0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254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 7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6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362 992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,2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6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362 992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,2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2 0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2 972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1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2 0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2 972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1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 3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 639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4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 3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 639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4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 3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 639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4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 503 3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381 38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 503 3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381 38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 502 1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380 48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 797 89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 669 511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,3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4 23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0 975,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9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 8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 757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 8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 757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 5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 090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,0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0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 662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4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301 866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5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277 692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277 692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277 692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 17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 17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 17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94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74 026,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 449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 449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2 05 0000 4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 449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0 57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0 57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0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9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,6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8 422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 8,8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5 8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6 118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,2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8 2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4 86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,6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,6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6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7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6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7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3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3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8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8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58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3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101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3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9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9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2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 84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4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,8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20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 84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4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,8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0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10 05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00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 4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1 118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0,9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 4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1 118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0,9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2 8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5 037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8,0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9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 081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0,1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2 505 123,5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0 499 078,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4 796 029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1 456 129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6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184 76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184 76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184 76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 589 457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682 965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,1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21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259 1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2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259 1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6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6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2 8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6 662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4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2 8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6 662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4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7576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1 10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7576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1 10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725 806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755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725 806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755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3 831 83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7 647 973,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,1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1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8 4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 76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1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8 4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 76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50 7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602 245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24</w:t>
            </w:r>
          </w:p>
        </w:tc>
      </w:tr>
      <w:tr>
        <w:trPr>
          <w:trHeight w:val="4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50 7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602 245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2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2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375 14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2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375 14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8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616 5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3 470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,5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субвенция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8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616 5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3 470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,5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8 056 1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 668 344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,7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8 056 1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 668 344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,7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53 01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940 422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8,2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13 01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7 89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5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13 01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7 89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57</w:t>
            </w:r>
          </w:p>
        </w:tc>
      </w:tr>
      <w:tr>
        <w:trPr>
          <w:trHeight w:val="44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30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2 524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30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2 524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4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57,4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4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57,4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38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,4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к решению от «_</w:t>
      </w:r>
      <w:r>
        <w:rPr>
          <w:sz w:val="16"/>
          <w:szCs w:val="16"/>
          <w:u w:val="single"/>
        </w:rPr>
        <w:t>13</w:t>
      </w:r>
      <w:r>
        <w:rPr>
          <w:sz w:val="16"/>
          <w:szCs w:val="16"/>
        </w:rPr>
        <w:t>__» ___</w:t>
      </w:r>
      <w:r>
        <w:rPr>
          <w:sz w:val="16"/>
          <w:szCs w:val="16"/>
          <w:u w:val="single"/>
        </w:rPr>
        <w:t>ноября</w:t>
      </w:r>
      <w:r>
        <w:rPr>
          <w:sz w:val="16"/>
          <w:szCs w:val="16"/>
        </w:rPr>
        <w:t>_____ 2020 г №_</w:t>
      </w:r>
      <w:r>
        <w:rPr>
          <w:sz w:val="16"/>
          <w:szCs w:val="16"/>
          <w:u w:val="single"/>
        </w:rPr>
        <w:t>38</w:t>
      </w:r>
      <w:r>
        <w:rPr>
          <w:sz w:val="16"/>
          <w:szCs w:val="16"/>
        </w:rPr>
        <w:t xml:space="preserve">__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за   9 месяцев  2020 г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исполнении бюджета муниципального района 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«Касторенский район» Курской области за 9 месяцев  2020 года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.)</w:t>
      </w:r>
    </w:p>
    <w:tbl>
      <w:tblPr>
        <w:tblW w:w="11410" w:type="dxa"/>
        <w:jc w:val="left"/>
        <w:tblInd w:w="-1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2268"/>
        <w:gridCol w:w="2409"/>
        <w:gridCol w:w="1134"/>
      </w:tblGrid>
      <w:tr>
        <w:trPr>
          <w:trHeight w:val="7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</w:t>
              <w:br/>
              <w:t>бюджет-</w:t>
              <w:br/>
              <w:t xml:space="preserve">ной   </w:t>
              <w:br/>
              <w:t>класси-</w:t>
              <w:br/>
              <w:t>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ов и   </w:t>
              <w:br/>
              <w:t xml:space="preserve">подразделов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лан  на </w:t>
              <w:br/>
              <w:t xml:space="preserve">2020 г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9 месяцев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%     </w:t>
              <w:br/>
              <w:t>исполнения</w:t>
            </w:r>
          </w:p>
        </w:tc>
      </w:tr>
    </w:tbl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2268"/>
        <w:gridCol w:w="2410"/>
        <w:gridCol w:w="1133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 155 262,16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 616 891,3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 451 528,69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198 659,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22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0 499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 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 24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541 6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14 358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</w:tr>
      <w:tr>
        <w:trPr>
          <w:trHeight w:val="88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48 1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53 608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37 095,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37 944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11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4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1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4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332 138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09 907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3 6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9 3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586 334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75 039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2 1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17 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03 547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07 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303 547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 952 2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694 12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32 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29 364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 077 7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322 555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919 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22 853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6 2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6 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4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56 9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92 548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764 4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471 352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403 1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66 414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61 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4 938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 5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 5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900 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860 011,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 648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</w:t>
            </w:r>
          </w:p>
        </w:tc>
      </w:tr>
      <w:tr>
        <w:trPr>
          <w:trHeight w:val="5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26 1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414 225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648 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512 504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5 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86 634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56 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17 887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 1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21 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4 4764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56 7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57 9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6 7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63 9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к решению от «_</w:t>
      </w:r>
      <w:r>
        <w:rPr>
          <w:sz w:val="16"/>
          <w:szCs w:val="16"/>
          <w:u w:val="single"/>
        </w:rPr>
        <w:t>13</w:t>
      </w:r>
      <w:r>
        <w:rPr>
          <w:sz w:val="16"/>
          <w:szCs w:val="16"/>
        </w:rPr>
        <w:t>__» ____</w:t>
      </w:r>
      <w:r>
        <w:rPr>
          <w:sz w:val="16"/>
          <w:szCs w:val="16"/>
          <w:u w:val="single"/>
        </w:rPr>
        <w:t>ноября</w:t>
      </w:r>
      <w:r>
        <w:rPr>
          <w:sz w:val="16"/>
          <w:szCs w:val="16"/>
        </w:rPr>
        <w:t>____ 2020 г №__</w:t>
      </w:r>
      <w:r>
        <w:rPr>
          <w:sz w:val="16"/>
          <w:szCs w:val="16"/>
          <w:u w:val="single"/>
        </w:rPr>
        <w:t>38</w:t>
      </w:r>
      <w:r>
        <w:rPr>
          <w:sz w:val="16"/>
          <w:szCs w:val="16"/>
        </w:rPr>
        <w:t xml:space="preserve">_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за   9 месяцев  2020 г»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СТОЧНИКИ ВНУТРЕННЕГО ФИНАНСИРОВАНИЯ ДЕФИЦИТА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БЮДЖЕТА МУНИЦИПАЛЬНОГО РАЙОНА «КАСТОРЕНСКИЙ РАЙОН» КУРСКОЙ ОБЛАСТИ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/>
      </w:pPr>
      <w:r>
        <w:rPr>
          <w:sz w:val="16"/>
          <w:szCs w:val="16"/>
        </w:rPr>
        <w:t>За 9 месяцев 2020 года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уб.)</w:t>
      </w:r>
    </w:p>
    <w:tbl>
      <w:tblPr>
        <w:tblW w:w="10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984"/>
        <w:gridCol w:w="1843"/>
      </w:tblGrid>
      <w:tr>
        <w:trPr>
          <w:trHeight w:val="6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4 699 464,5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4 699 464,5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7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73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б объеме муниципального долга муниципального образования «Касторенский район» Курской области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за 9 месяцев 2020 года </w:t>
      </w:r>
    </w:p>
    <w:p>
      <w:pPr>
        <w:pStyle w:val="Normal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124" w:type="dxa"/>
        <w:jc w:val="left"/>
        <w:tblInd w:w="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882"/>
        <w:gridCol w:w="567"/>
        <w:gridCol w:w="567"/>
        <w:gridCol w:w="1144"/>
        <w:gridCol w:w="983"/>
        <w:gridCol w:w="652"/>
        <w:gridCol w:w="567"/>
        <w:gridCol w:w="567"/>
        <w:gridCol w:w="850"/>
        <w:gridCol w:w="756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задолж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остоянию </w:t>
            </w:r>
            <w:r>
              <w:rPr>
                <w:b/>
                <w:bCs/>
                <w:sz w:val="16"/>
                <w:szCs w:val="16"/>
              </w:rPr>
              <w:t>на 01.01.2020г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(начислено) за отчетный пери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о (списа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за отчетный перио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задолж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остоянию </w:t>
            </w:r>
            <w:r>
              <w:rPr>
                <w:b/>
                <w:bCs/>
                <w:sz w:val="16"/>
                <w:szCs w:val="16"/>
              </w:rPr>
              <w:t>на 01.10.2020г.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шения о получении муниципального образования «Касторенский район» Курской области  бюджетных кредитов от бюджетов других уровней бюджетной системы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 исполнении бюджета </w:t>
      </w:r>
      <w:r>
        <w:rPr>
          <w:color w:val="000000"/>
          <w:sz w:val="22"/>
          <w:szCs w:val="22"/>
        </w:rPr>
        <w:t>муниципального образования «Касторенский район» Курской области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color w:val="000000"/>
          <w:sz w:val="22"/>
          <w:szCs w:val="22"/>
        </w:rPr>
        <w:t>по расходам в разрезе  программ за 9 месяцев</w:t>
      </w:r>
      <w:r>
        <w:rPr/>
        <w:t xml:space="preserve"> 2020 года в сравнении с запланированными значениями и соответствующим периодом прошлого года   (руб.)</w:t>
      </w:r>
    </w:p>
    <w:tbl>
      <w:tblPr>
        <w:tblW w:w="16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425"/>
        <w:gridCol w:w="425"/>
        <w:gridCol w:w="426"/>
        <w:gridCol w:w="850"/>
        <w:gridCol w:w="1559"/>
        <w:gridCol w:w="1559"/>
        <w:gridCol w:w="995"/>
        <w:gridCol w:w="1559"/>
        <w:gridCol w:w="1502"/>
        <w:gridCol w:w="851"/>
      </w:tblGrid>
      <w:tr>
        <w:trPr>
          <w:trHeight w:val="1444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ЦС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ЦС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ссовое исполнение  по состоянию за 9 месяцев 2020 г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% исполнения к утвержден- ному плану на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 за 9 месяцев.2019 (руб.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Отклонение 9 месяцев. 2020г. от  9 мес. 2019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%)</w:t>
            </w:r>
          </w:p>
        </w:tc>
      </w:tr>
      <w:tr>
        <w:trPr>
          <w:trHeight w:val="21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34 151 519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6 394 565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1 463 357,6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5068792,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«Развити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 174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1 383 515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 212 243,1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28727,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</w:tr>
      <w:tr>
        <w:trPr>
          <w:trHeight w:val="29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 288 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9347 374,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813 021,96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534352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"Развитие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0 181 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01 865 793,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066 806,9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010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</w:tr>
      <w:tr>
        <w:trPr>
          <w:trHeight w:val="464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36 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45 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414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5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76 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 25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6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3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Охрана окружающей среды 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 805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 881 9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8 751,6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331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37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 861 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 026 414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193  151,7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166737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73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 123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4 344 687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448 433,1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745,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37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Развитие муниципальной служб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6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1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5</w:t>
            </w:r>
          </w:p>
        </w:tc>
      </w:tr>
      <w:tr>
        <w:trPr>
          <w:trHeight w:val="32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25 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72 806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365,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440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</w:tr>
      <w:tr>
        <w:trPr>
          <w:trHeight w:val="72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 990 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4 164 407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 992 893,0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828485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</w:tr>
      <w:tr>
        <w:trPr>
          <w:trHeight w:val="36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рофилактика правонаруш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74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28 771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6 967,4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804,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</w:t>
            </w:r>
          </w:p>
        </w:tc>
      </w:tr>
      <w:tr>
        <w:trPr>
          <w:trHeight w:val="654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1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3 4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 68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9 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3</w:t>
            </w:r>
          </w:p>
        </w:tc>
      </w:tr>
      <w:tr>
        <w:trPr>
          <w:trHeight w:val="42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792 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 323 774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207 800,71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115973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8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Комплексное развитие сельских территорий Касторе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46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действие занят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1 391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2 681,9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290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</w:tr>
      <w:tr>
        <w:trPr>
          <w:trHeight w:val="13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рофилактика терроризма и экстремизма в Касторенском районе Ку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"Касторенский район" Кур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 753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8753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48:00Z</dcterms:created>
  <dc:creator>Tolmachev_A</dc:creator>
  <dc:description/>
  <cp:keywords/>
  <dc:language>en-US</dc:language>
  <cp:lastModifiedBy>User38</cp:lastModifiedBy>
  <cp:lastPrinted>2020-10-29T12:05:00Z</cp:lastPrinted>
  <dcterms:modified xsi:type="dcterms:W3CDTF">2020-11-05T07:14:00Z</dcterms:modified>
  <cp:revision>26</cp:revision>
  <dc:subject/>
  <dc:title>                                </dc:title>
</cp:coreProperties>
</file>