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5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ы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13»  ноября  2020г. № 4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Курской области на 2021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                            </w:t>
            </w: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1 922 000,00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06  05  00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06  05  02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 06  05  02  05  0000  6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6 05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1 06 05 02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6 05 02 05 0000 5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0 00 00 00 0000 00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 922 000,0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1 922 000,0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365 472 558,00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365 472 558,00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365 472 558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365 472 558,00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7 394 558,0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7 394 558,00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7 394 558,00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7 394 55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6:54:00Z</dcterms:created>
  <dc:creator>1</dc:creator>
  <dc:description/>
  <cp:keywords/>
  <dc:language>en-US</dc:language>
  <cp:lastModifiedBy>User38</cp:lastModifiedBy>
  <cp:lastPrinted>2020-08-24T08:43:00Z</cp:lastPrinted>
  <dcterms:modified xsi:type="dcterms:W3CDTF">2020-11-17T05:54:00Z</dcterms:modified>
  <cp:revision>6</cp:revision>
  <dc:subject/>
  <dc:title>Приложение №1</dc:title>
</cp:coreProperties>
</file>