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297180</wp:posOffset>
            </wp:positionV>
            <wp:extent cx="80962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4 ноября  2023  г. № 79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О внесении изменений в бюджет муниципального района «Касторенский район» Курской области на 2023 год и на плановый период 2024-2025 годов»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Представительного Собрания Касторенского района Курской области от 23.12.2022 года № 31 «О бюджете муниципального района «Касторенский район» Курской области на 2023 год и плановый период 2024-2025 годов» с внесенными изменениями от 30.01.2023 года №4, от 28.07.2023 года №44 следующие изменения: 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разделе 1:</w:t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в абзаце втором слова «в сумме 637 007 472 рублей 33 копеек» заменить словами «в сумме 656 765 008 рублей 27 копеек», в абзаце третьем слова «в сумме 745 501 782 рублей 94 копеек» заменить словами «в сумме 765 259 318 рублей 88 копеек».</w:t>
      </w:r>
    </w:p>
    <w:p>
      <w:pPr>
        <w:pStyle w:val="Style22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5:</w:t>
      </w:r>
    </w:p>
    <w:p>
      <w:pPr>
        <w:pStyle w:val="Style22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изложить в новой редакции: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щий объем бюджетных ассигнований на исполнение публичных нормативных обязательств на 2023 год в сумме 30 511 265 рублей, на 2024 год в сумме 18 051 050 рублей и на 2025 год в сумме 18 051 050 рублей.»;</w:t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величину резервного фонда Администрации Касторенского района  на 2023 год в сумме  2 250 000 рублей, на 2024 год  в сумме 0 рублей, на 2025 год в сумме  0 рублей</w:t>
      </w:r>
      <w:r>
        <w:rPr>
          <w:sz w:val="24"/>
          <w:szCs w:val="24"/>
        </w:rPr>
        <w:t>.»;</w:t>
      </w:r>
    </w:p>
    <w:p>
      <w:pPr>
        <w:pStyle w:val="Style22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6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дорожного фонда на 2023 год в сумме 18 887 323 рублей 89 копеек, в том числе: за счет неиспользованных остатков бюджетных ассигнований дорожного фонда прошлых лет в сумме 9 476 673 рублей 89 копеек, за счет акциз по подакцизным товарам  в сумме 9 410 650 рублей 00 копеек, на 2024 год в сумме 9 929 260 рублей 00 копеек, на 2025 год в сумме 10 502 490 рублей 00 копеек.».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разделе 6: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3 пункта 3 изложить в следующей редакции:</w:t>
      </w:r>
    </w:p>
    <w:p>
      <w:pPr>
        <w:pStyle w:val="Style2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) 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12 563 422 рублей 39 копеек, </w:t>
        <w:br/>
        <w:t xml:space="preserve">в том числе: </w:t>
      </w:r>
    </w:p>
    <w:p>
      <w:pPr>
        <w:pStyle w:val="Style2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563 422 рублей 39 копеек на реализацию решений Администрации Касторенского района Курской области;</w:t>
      </w:r>
    </w:p>
    <w:p>
      <w:pPr>
        <w:pStyle w:val="Style2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00 000 рублей на обеспечение Указов Президента Российской Федерации.</w:t>
      </w:r>
    </w:p>
    <w:p>
      <w:pPr>
        <w:pStyle w:val="Style22"/>
        <w:suppressAutoHyphens w:val="true"/>
        <w:ind w:right="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разделе 7 в пункте 2:</w:t>
      </w:r>
    </w:p>
    <w:p>
      <w:pPr>
        <w:pStyle w:val="Style22"/>
        <w:suppressAutoHyphens w:val="true"/>
        <w:ind w:right="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в сумме 17 226 363 рублей 66 копеек» заменить словами «в сумме 19 855 895 рублей 97 копеек»;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в сумме 8 432 375 рублей 66 копеек» заменить словами «в сумме 11 061 907 рублей 97 копеек».</w:t>
      </w:r>
    </w:p>
    <w:p>
      <w:pPr>
        <w:pStyle w:val="Style22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азделе 13 пункт 2 исключить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ложения № 1,3,5,6,11,12 изложить в новой редакции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стоящее решение вступает в силу со дня его подписания и опубликования на официальном сайте Администрации Касторенского района Курской области.</w:t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сторенского района                                Н.Ю. Голубева</w:t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35"/>
        <w:gridCol w:w="2410"/>
        <w:gridCol w:w="932"/>
        <w:gridCol w:w="239"/>
      </w:tblGrid>
      <w:tr>
        <w:trPr>
          <w:trHeight w:val="22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Курской области "О внесении изменений в бюджет муниципального района "Касторенский район" Курской области на 2023 год  и на плановый период на 2024-2025 годов"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4»  ноября  2023г. № 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униципального района "Касторенский район" Курской области на 2023 год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Руб.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494 310,61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233 310,61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233 310,61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8 389 258,94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8 389 258,94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8 389 258,94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8 389 258,94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 622 569,55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 622 569,55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 622 569,55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 622 569,55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37"/>
        <w:gridCol w:w="1711"/>
        <w:gridCol w:w="3548"/>
      </w:tblGrid>
      <w:tr>
        <w:trPr>
          <w:trHeight w:val="300" w:hRule="atLeast"/>
        </w:trPr>
        <w:tc>
          <w:tcPr>
            <w:tcW w:w="2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</w:tr>
      <w:tr>
        <w:trPr>
          <w:trHeight w:val="2115" w:hRule="atLeast"/>
        </w:trPr>
        <w:tc>
          <w:tcPr>
            <w:tcW w:w="23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 Решению Представительного Собрания Касторенского района Курской области</w:t>
              <w:br/>
              <w:t xml:space="preserve"> "О внесении изменений в бюджет муниципального района "Касторенский район" Курской области на 2023 год </w:t>
              <w:br/>
              <w:t xml:space="preserve">и на плановый период 2024 и 2025 годов"                  от "24" ноября  2023г. №79                                            </w:t>
            </w:r>
          </w:p>
        </w:tc>
      </w:tr>
      <w:tr>
        <w:trPr>
          <w:trHeight w:val="360" w:hRule="atLeast"/>
        </w:trPr>
        <w:tc>
          <w:tcPr>
            <w:tcW w:w="101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990" w:hRule="atLeast"/>
        </w:trPr>
        <w:tc>
          <w:tcPr>
            <w:tcW w:w="101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 БЮДЖЕТ МУНИЦИПАЛЬНОГО РАЙОНА "КАСТОРЕНСКИЙ РАЙОН", ВКЛЮЧАЯ ОБЪЕМ МЕЖБЮДЖЕТНЫХ ТРАНСФЕРТОВ, ПОЛУЧАЕМЫХ ИЗ ДРУГИХ БЮДЖЕТОВ БЮДЖЕТНОЙ СИСТЕМЫ РОССИЙСКОЙ ФЕДЕРАЦИИ,  В 2023 ГОДУ И В ПЛАНОВОМ ПЕРИОДЕ 2024 И 2025 ГОДЫ</w:t>
            </w:r>
          </w:p>
        </w:tc>
      </w:tr>
      <w:tr>
        <w:trPr>
          <w:trHeight w:val="375" w:hRule="atLeast"/>
        </w:trPr>
        <w:tc>
          <w:tcPr>
            <w:tcW w:w="1019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798"/>
              <w:gridCol w:w="1568"/>
              <w:gridCol w:w="1559"/>
              <w:gridCol w:w="1559"/>
            </w:tblGrid>
            <w:tr>
              <w:trPr>
                <w:trHeight w:val="93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доходо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мма на 2023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мма на 2024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мма на 2025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656 765 008,2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94 714 3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77 689 14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0 00000 00 0000 000</w:t>
                  </w:r>
                </w:p>
              </w:tc>
              <w:tc>
                <w:tcPr>
                  <w:tcW w:w="279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90 281 610,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43 259 5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51 287 81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31 827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08 711 2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6 031 55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1 0200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31 827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08 711 2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6 031 556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 0201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0 120 12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7 830 46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5 133 792,0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 0202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8 13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66 12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88 216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 0203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 177 02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85 21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7 628,0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 0208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 71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 44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920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 0213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3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 410 6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0 502 49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3 0200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 410 6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0 502 490,0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3 0223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868 3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737 0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 022 870,0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3 0224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 24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 420,0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3 0225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 100 87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 780 21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 064 740,0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3 0226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-587 8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-620 39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-618 54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5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85 70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 788 97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 923 698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5 01000 00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336 67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278 01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328 134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1010 01 0000 11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40 885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514 447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547 765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1011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40 88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514 4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547 76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102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95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63 57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80 36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1021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95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63 57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80 369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5 02000 02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2010 02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5 0300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653 15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115 09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199 696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301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653 15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115 09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199 69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5 04000 02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 395 86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 395 86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 395 868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5 04020 02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лог, взимаемый в связи с применением патентной системы налогообложения, зачисляемый в бюджеты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395 86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395 86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395 868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8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463 33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010 43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010 431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8 0300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463 33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010 43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010 431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8 03010 01 0000 11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463 33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10 43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10 431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1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5 196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203 36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203 362,0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1 05000 00 0000 12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5 196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203 36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203 362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1 05010 00 0000 12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5 195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8 202 76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8 202 762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1 05013 05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 242 14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 249 85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 249 859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1 05013 13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52 85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52 90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52 903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1 05030 00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00,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1 05035 05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2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43 0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1 92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2 01000 01 0000 12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3 06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1 92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2 01010 01 0000 12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23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14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14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2 01030 01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79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8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2 01040 01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2 01041 01 0000 12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лата за размещение отходов производств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3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 334 8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3 01000 00 0000 13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Доходы от оказания платных услуг (работ) 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 230 24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3 01990 00 0000 13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 230 24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3 01995 05 0000 13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230 24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321 98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3 02000 00 0000 130</w:t>
                  </w:r>
                </w:p>
              </w:tc>
              <w:tc>
                <w:tcPr>
                  <w:tcW w:w="279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компенсации затрат</w:t>
                  </w:r>
                </w:p>
              </w:tc>
              <w:tc>
                <w:tcPr>
                  <w:tcW w:w="156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4 624,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3 02995 00 0000 13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доходы от компенсации затра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4 62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3 02995 05 0000 13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62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4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313 815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4 06000 00 0000 43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313 81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4 06013 00 0000 43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 313 81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4 06013 05 0000 430</w:t>
                  </w:r>
                </w:p>
              </w:tc>
              <w:tc>
                <w:tcPr>
                  <w:tcW w:w="279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159 77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4 06013 13 0000 43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4 04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6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6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92 37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92 377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6 01000 01 0000 14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Административные штрафы, установл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29 3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92 37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92 377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5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13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138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5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13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138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6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6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9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92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6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6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9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92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7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85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852,0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7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85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85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8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8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9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09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3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2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250,0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3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2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25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4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 000,0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4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 0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5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425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425,0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5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42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425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7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7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50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9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8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851,0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19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8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851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20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2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269,0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120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1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26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269,00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7000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08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7090 00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08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07090 05 0000 140</w:t>
                  </w:r>
                </w:p>
              </w:tc>
              <w:tc>
                <w:tcPr>
                  <w:tcW w:w="27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8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10000 00 0000 140</w:t>
                  </w:r>
                </w:p>
              </w:tc>
              <w:tc>
                <w:tcPr>
                  <w:tcW w:w="27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латежи в целях возмещения причиненного ущерба (убытков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56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10120 00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56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6 10123 01 0000 14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56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 17 00000 00 0000 000</w:t>
                  </w:r>
                </w:p>
              </w:tc>
              <w:tc>
                <w:tcPr>
                  <w:tcW w:w="279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44 168,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7 15000 00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ициативные платеж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 168,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7 15030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ициативные платежи, зачисляемые в бюджеты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 168,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00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66 483 397,9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51 454 8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26 401 327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00000 00 0000 00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67 821 398,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51 454 8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6 401 32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10000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147 71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5 9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0 678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15001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21 5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5 9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0 678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15001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тации бюджетам муниципальных районов на выравнивание  бюджетной обеспеченно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21 5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5 9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0 678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19999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дот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26 1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19999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дотации бюджетам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26 1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0000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8 907 0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 615 16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382 672,00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172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044 04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172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044 041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179 00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212 12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80 67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80 674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179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212 12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80 67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80 674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213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 926 43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213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 926 43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304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234 5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230 2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968 192,0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25304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234 5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230 2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968 192,0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467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22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467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22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497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реализацию мероприятий по обеспечению жильем молодых семе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76 99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497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реализацию мероприятий по обеспечению жильем молодых семе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76 99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750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на реализацию мероприятий по модернизации школьных систем образова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 232 01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25750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бюджетам муниципальных районов на реализацию мероприятий по модернизации школьных систем образова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 232 01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 02  29999  00  0000 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 828 81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 233 8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 233 806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 02  29999  05  0000 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828 81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33 8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33 806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я на предоставление мер 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 0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 0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 047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я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77 07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77 07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77 072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я на дополнительное финансирование мероприятий по организации питания обучающихся из малоимущих (или) многодетных семе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23 92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23 92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23 924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я на мероприятия по внесению в ЕГРН сведений о границах муниципальных образований и границах населенных пункт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5 5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74 76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74 763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я на софинансирование расходов, связанных с организацией отдыха детей в каникулярное врем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4 67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местным бюджетам на реализацию проекта "Народный бюджет" в Курской област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25 0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районов" отражаются расходы на предоставление субсидий местным бюджетам на заработную плату и начисления на выплаты по оплате труда работников учреждений культуры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534 50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02 30000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Субвенции  бюджетам бюджетной системы Российской Федер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23 795 41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20 468 0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14 272 39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0013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0013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 63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0027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120 06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6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64 827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0027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 120 06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6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64 827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 02 35082 00 0000 150 </w:t>
                  </w:r>
                </w:p>
              </w:tc>
              <w:tc>
                <w:tcPr>
                  <w:tcW w:w="27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899 38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266 2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633 129,0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 02 35082 05 0000 150 </w:t>
                  </w:r>
                </w:p>
              </w:tc>
              <w:tc>
                <w:tcPr>
                  <w:tcW w:w="27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899 38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266 2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633 12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302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243 68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302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я на обеспечение ежемесячной денежной  выплаты на ребенка в возрасте от трех до семи лет включительно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243 68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303 00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603 24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186 7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186 72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303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603 24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186 7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186 72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930 00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на государственную регистрацию актов гражданского состояния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24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98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451 000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5930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муниципальных районов на государственную регистрацию актов гражданского состояния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24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98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451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02 39999 00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72 531 3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88 478 6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87 863 07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2 39999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2 531 3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8 478 6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7 863 077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24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6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05 09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05 092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беспечение мер социальной поддержки ветеранов труда и тружеников тыл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 115 0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 492 7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 492 767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выплату ежемесячного пособия на ребенка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53 13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219 0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219 032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67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67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673 500,00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60 27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9 5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9 558,00</w:t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 793 9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 035 190,0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"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существление отдельных государственных полномочий 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4 7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004 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004 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004 100,00</w:t>
                  </w:r>
                </w:p>
              </w:tc>
            </w:tr>
            <w:tr>
              <w:trPr>
                <w:trHeight w:val="238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 муниципальных общеобразовательных организаций, расходов на приобретение учебников  и учебных пособий, средств обучения, игр, игрушек (за исключением расходов на содержание зданий и  оплату коммунальных услуг)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10 360 086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4 742 54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4 742 548,00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8 996 01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 818 0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 818 088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убвенции бюджетам муниципальных районов на выплату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71 69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304 827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3 32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8 8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8 879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я на содержание работников,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1 31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я на обеспечение ежемесячной денежной  выплаты на ребенка в возрасте от трех до семи лет включительно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5 003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 47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бюджетам муниципальных районов на организацию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3 27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 032 95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 032 95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 032 952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 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195 7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195 7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195 704,00</w:t>
                  </w:r>
                </w:p>
              </w:tc>
            </w:tr>
            <w:tr>
              <w:trPr>
                <w:trHeight w:val="238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 5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02 40000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71 180,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765 58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765 587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02 40014 00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71 180,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765 58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765 587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2 40014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71 180,6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765 587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765 58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07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86 2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7 05000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6 2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07 05030 05 0000 150</w:t>
                  </w:r>
                </w:p>
              </w:tc>
              <w:tc>
                <w:tcPr>
                  <w:tcW w:w="2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6 2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 19 00000 00 0000 00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-  1 624 250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9 00000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  1 624 250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9 35302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   15 8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19 60010 05 0000 150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  1 608 380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21"/>
        <w:gridCol w:w="621"/>
        <w:gridCol w:w="1393"/>
        <w:gridCol w:w="600"/>
        <w:gridCol w:w="1500"/>
        <w:gridCol w:w="1519"/>
        <w:gridCol w:w="1520"/>
        <w:gridCol w:w="1700"/>
        <w:gridCol w:w="1800"/>
        <w:gridCol w:w="1200"/>
        <w:gridCol w:w="1200"/>
      </w:tblGrid>
      <w:tr>
        <w:trPr>
          <w:trHeight w:val="375" w:hRule="atLeast"/>
        </w:trPr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7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Решению  Представительного  Собрания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  "24" ноября 2023 года №79        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Касторенский  район" Курской области на 2023 год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3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191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бюджета муниципального района "Касторенский район" Курской области и непрограммным направлениям деятельности), группам видов расходов  классификации расходов бюджета  на 2023 год и на плановый период 2024 и 2025 годов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19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19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19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019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9"/>
              <w:gridCol w:w="567"/>
              <w:gridCol w:w="567"/>
              <w:gridCol w:w="1559"/>
              <w:gridCol w:w="567"/>
              <w:gridCol w:w="1419"/>
              <w:gridCol w:w="1418"/>
              <w:gridCol w:w="1559"/>
            </w:tblGrid>
            <w:tr>
              <w:trPr>
                <w:trHeight w:val="510" w:hRule="atLeast"/>
              </w:trPr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П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Р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3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4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5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5 259 318,8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94 714 3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77 674 14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ловно утвержденные 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621 63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7 613 4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4 873 164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246 17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 281 175,9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беспечение деятельности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ставите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ппарат представите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 237 04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 392 3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 431 928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муниципальной служб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«Реализация мероприятий, направленных на развитие муниципальной служб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азвитие муниципальной службы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, направленные на развитие муниципальной служб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С143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С143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 «Сохранение и развитие архивного дел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0 00 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в сфере архивного  дел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в сфере  архивного де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133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0 2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5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558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133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0 2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9 55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9 558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рофилактика правонарушени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Управление муниципальной программой и обеспечение условий реализации муниципальной программы «Профилактика правонарушений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13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13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действие занятости насел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Развитие институтов рынка труда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в сфере трудовых отнош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в сфере трудов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13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13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организации и обеспечению деятельности административных комисс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13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13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 505 31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 336 6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 336 62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 "Повышение эффективности управления 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4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 3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9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4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59 21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12 3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12 32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ководитель   контрольно- счет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5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5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ппарат  контрольно- счет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93 41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87 8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87 82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переданных полномочий в сфере внешнего и внутреннего муниципального финансового контрол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1 11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5 5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5 52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11 11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105 5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105 52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государственных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С1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С1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7 052 010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 277 88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 273 327,9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рофилактика правонарушени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Подпрограмма «Обеспечение правопорядка на территории Касторенского района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, направленных на обеспечение правопорядка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Развитие информационного обществ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системы защиты информации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8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C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C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Профилактика наркомании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0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здание комплексной системы мер по профилактике потребления наркотиков, профилактике наркоман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С148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С148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здание комплексной системы мер по профилактике потребления наркотиков, профилактике наркоман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С148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С148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 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 1 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7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 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 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70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8 70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04 047,9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67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1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47 6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7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Реализация государственных функций, связанных с общегосударственным управление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939 295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 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39 295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39 295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67 6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83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901 68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59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675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28 7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9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5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28 7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переданных полномочий Российской Федерации на государственную регистрацию актов гражданского состоя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59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9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51 0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59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2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9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451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4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С1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С1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С1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С1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396 136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058 139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708 272,0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32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32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пассажирских перевозок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6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Обеспечение развития пассажирских перевозок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6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 на осуществление полномочий по реализации отдельных мероприятий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П14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П14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мероприятия 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С14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08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1 294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38 197,0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С14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08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1 294,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38 197,0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Повышение безопасности дорожного движения 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безопасности дорожного дви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С145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С145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Развитие сети автомобильных дорог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1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 ремонта и содержания автомобильных дорог общего пользования местного знач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П1424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17 325,66</w:t>
                  </w:r>
                </w:p>
              </w:tc>
              <w:tc>
                <w:tcPr>
                  <w:tcW w:w="14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3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П1424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17 325,66</w:t>
                  </w:r>
                </w:p>
              </w:tc>
              <w:tc>
                <w:tcPr>
                  <w:tcW w:w="14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3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С142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69 99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02 4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С142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69 99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29 2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02 49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180 04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 607 51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 607 518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Управление муниципальным имуществом и земельными ресур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« Предоставление средств на реализацию мероприятий в сфере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Создание условий для обеспечения доступным и комфортным жильем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8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5 53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5 53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51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51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Развитие малого и среднего  предпринимательств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Подпрограмма «Содействие развитию малого и среднего предпринимательства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5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«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расходов для развития малого и среднего предпринимательства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условий для развития малого и среднего предпринимательства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С14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С14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89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73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Предоставление средств на мероприятия по капитальному ремонту муниципального жилищного фон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капитальному ремонту муниципального жилищного фон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С1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С1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 87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Охрана окружающей среды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Экология и чистая вод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6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населения экологически чистой питьевой водо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П14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79 532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П14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79 532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обеспечению населения экологически чистой питьевой вод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С14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 967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С142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 967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Создание условий для обеспечения доступным и комфортным жильем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2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Охрана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Охрана окружающей среды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«Регулирование качества окружающей среды на территории Касторен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Обеспечение охраны окружающей сре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  по обеспечению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С146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С146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0 732 473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0 989 87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5 262 413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дошкольного и общего образования дет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еализация дошкольных образовательных програм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55 9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320 4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31 42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55 9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320 4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31 42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100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6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66 9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944 7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242 6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53 62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0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0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0 9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действие развитию дошко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96 0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96 0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773 54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 595 62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 595 624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2 4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2 46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2 464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Содействие развитию обще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08 417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14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5 05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14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5 05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S4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3 366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S4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3 366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35 5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5 3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дошкольного и общего образования дет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435 3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еализация основных общеобразовательных програм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7 773 297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 908 77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 607 53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4 2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4 2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0 360 08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742 54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742 548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5 636 8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0 019 3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0 019 35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723 1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723 1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723 197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7 072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7 29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2 3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1 14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867 29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862 30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561 140,0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Б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1 780 06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Б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1 780 06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 859 77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 859 77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23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603 2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86 7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86 72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603 2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186 7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186 72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по модернизации школьных систем образования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7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944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7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 944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, направленные на 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3 78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13 78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88 40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88 40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88 40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 2 03 S3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 2 03 S3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по модернизации школьных систем образования за счет средств ме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 2 03 S7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0 50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 2 03 S7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0 50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 793 403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624 68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624 612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2 144 620,9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137 985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137 912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50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493 782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86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86 700,0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Б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 146,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Б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 146,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01 454,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01 454,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 предоставления мер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716 2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7 5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7 5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гиональный проект "Современная школ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5172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5172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гиональный проект "Цифровая образовательная сре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5213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5213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Энергосбережение и повышение энергетической эффективности 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Энергосбережение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Развитие дополнительного образования и системы воспитания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Реализация  образовательных программ дополнительного образования и мероприятия по их развитию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Внедрение модели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9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9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02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12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Молодежная политик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 0 00 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Повышение эффективности реализации молодежной политики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 2 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здание условий для вовлечения молодежи в активную общественную деятельность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в сфере молодеж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01 С14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01 С14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Оздоровление и отдых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 4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труда и отдыха дет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системы оздоровления и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C14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C14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 684 588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430 9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8 430 9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уководство и управление в сфере установленных функций органов  местного самоуправ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32 1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79 4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79 479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13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3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8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879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13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3 3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8 87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8 87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22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90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90 6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97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2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2 8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 1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 7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 0 00 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60 8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Оздоровление и отдых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 4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160 8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оздоровления и отдыха дет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160 8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4 67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 7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93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, связанные с организацией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26 13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8 85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7 2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действие занятости насел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Содействие временной занятости отдельных категорий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7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временного трудоустройства несовершеннолетних граждан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рынка труда, повышение эффективности занятости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С14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С14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Культура ,  кинематограф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 447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579 5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387 80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9 468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3 681 9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3 490 204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9 418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681 9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490 20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Искусство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308 5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21 5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29 80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 Развитие культуры, сохранение и развитие кинообслуживания населения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308 5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21 5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29 804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0 1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30 1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30 104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6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6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6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заработную плату и начисления на выплаты по оплате труда работников учреждений культуры муниципальных райо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34 50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 534 50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S2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953 19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49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49 5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S2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 953 19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49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49 5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672 6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41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750 20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 6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34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74 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4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2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Наследие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09 6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азвитие библиотечного дела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09 6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5 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5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5 6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70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0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0 8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54 0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94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94 8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5 11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01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01 5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 3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9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Энергосбережение и повышение энергетической эффективности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 «Энергосбережение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С14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Другие вопросы  в области культуры, кинематограф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 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органов  местного самоуправ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Здравоохран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Санитарно-эпидемиологическое благополуч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Реализация государственных функций, связанных с общегосударственным управление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 797 0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673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168 0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Развитие мер социальной поддержки отдельных категорий граждан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"Предоставление выплаты пенсий за выслугу лет и доплат к пенсиям  муниципальным   служащи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лата пенсий за выслугу лет и доплат к пенсиям  муниципальным  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С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С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 140 96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 276 95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 276 95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135 50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271 49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271 496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Развитие мер социальной поддержки отдельных категорий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 135 50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 271 49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 271 496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реабилитированным лица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8 1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 13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 137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казание финансовой помощи отдельным категориям граждан по обеспечению продовольственными товарам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6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оциальной поддержки отдельным категориям граждан по обеспечению продовольственными товар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6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2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 09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 09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гражданам, имеющим звание «Ветеран труда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93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ветеранов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93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7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7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492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873 76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873 767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 труженикам тыл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тружеников ты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2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Предоставление средств на осуществление мер по улучшению положения и качества жизни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59 9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мер по улучшению положения и качества жизни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59 9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9 55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0 4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дошкольного и общего образования детей 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0 585 6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1 560 44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 138 567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 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 771 52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383 62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833 74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Развитие мер социальной поддержки отдельных категорий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001 8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 Предоставление выплаты  ежемесячного пособия на ребенк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001 8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ое пособие на ребен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 02 11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3 13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 02 11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 02 11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2 13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218 0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218 032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жемесячная выплата на детей в возрасте от трех до семи лет включитель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43 6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 243 6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жемесячная выплата на детей в возрасте от трех до семи лет включительно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 00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5 00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1 769 7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 164 588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 614 70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ебенка в семье опекуна  и приемной семье, а также  вознаграждение, причитающееся приемному родител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13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13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49 64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99 76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9 881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49 64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99 76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9 88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13 64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75 76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37 881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образова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Развитие дошкольного и общего образования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действие развитию дошко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Выплата компенсации части родительской пла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Создание условий для обеспечения доступным и комфортным жильем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 «Предоставление средств на обеспечение жильем молодых сем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L4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L4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 320 45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835 7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752 548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320 45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835 7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752 548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696 9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341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2 341 6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6 9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одержание  работников, осуществляющих переданные государственные полномочия в сфере социальной защи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 3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1 4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23 5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4 1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10 948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23 5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4 1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10 948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131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131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9 7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4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248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9 7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49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248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С14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00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Реализация муниципальной политики в сфер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 3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8 1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29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66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66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63 9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8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8 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8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235 19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«Повышение эффективности управления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«Эффективная система межбюджетных отношений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14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13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13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рочи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казание финансовой поддержки бюджетам поселений на обеспечение мероприятий по решению вопросов местного значен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П14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П14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9665"/>
        <w:gridCol w:w="271"/>
        <w:gridCol w:w="239"/>
      </w:tblGrid>
      <w:tr>
        <w:trPr>
          <w:trHeight w:val="300" w:hRule="atLeast"/>
        </w:trPr>
        <w:tc>
          <w:tcPr>
            <w:tcW w:w="27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ложение № 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86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 Решению  Представительного Собр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"Касторенский район" Курской области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т  "24" ноября 2023 года №79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МУНИЦИПАЛЬНОГО РАЙОНА "КАСТОРЕНСКИЙ РАЙОН" КУР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ЛАСТИ 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37" w:firstLine="23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  <w:tbl>
            <w:tblPr>
              <w:tblW w:w="9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8"/>
              <w:gridCol w:w="567"/>
              <w:gridCol w:w="425"/>
              <w:gridCol w:w="438"/>
              <w:gridCol w:w="1405"/>
              <w:gridCol w:w="660"/>
              <w:gridCol w:w="1376"/>
              <w:gridCol w:w="1418"/>
              <w:gridCol w:w="1366"/>
            </w:tblGrid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ГРБ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Рз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ПР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ЦСР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Р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1" w:firstLine="71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3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4 год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30" w:firstLine="3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Итого расходы на 2025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5 259 318,8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94 714 39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77 674 14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ловно утвержденные 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621 639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7 613 42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Администрация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7 699 170,4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4 868 139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4 146 742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8 339 738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68 896,59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9 879 795,9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7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5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 представите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ппарат представите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 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3 00 С140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 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2 8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237 04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392 37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431 92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муниципальной служб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еализация мероприятий, направленных на развитие муниципальной служб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азвитие муниципальной службы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, направленные на развитие муниципальной служб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С143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 1 01 С143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 «Сохранение и развитие архивного дел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в сфере архивного  дел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0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0 05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в сфере  архивного де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133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0 2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55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558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133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0 2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9 55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9 558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 5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рофилактика правонарушени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 программы «Профилактика правонарушени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6 4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131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131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 7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действие занятости насел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азвитие институтов рынка труд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существление отдельных государственных полномочий Курской области в сфере трудов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3 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в сфере трудов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133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133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2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 3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29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1 04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70 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Реализация 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1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1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7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82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0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0 4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0 4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организации и обеспечению деятельности административных комисс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134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134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4 7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6 80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77 0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77 04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6 80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7 0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7 04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ководитель   контрольно- счет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5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5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6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4 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ппарат  контрольно- счет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1 00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52 5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52 54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переданных полномочий в сфере внешнего и внутреннего муниципального финансового контрол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8 70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0 2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0 24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8 70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0 2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0 24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государственных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3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327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 186,59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231 527,9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рофилактика правонарушени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рограмма «Обеспечение правопорядка на территории  Касторенского района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, направленных на обеспечение правопорядка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 01 С143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Развитие информационного обществ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системы защиты информации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C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 01 C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Подпрограмма "Профилактика наркомании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комплексной системы мер по профилактике потребления наркотиков, профилактике наркоман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С148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1 С148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комплексной системы мер по профилактике потребления наркотиков, профилактике наркоман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С148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1 09 С148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 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 1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99 0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47 306,59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82 647,9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70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8 706,59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04 047,9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67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1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47 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71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0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Реализация государственных функций, связанных с общегосударственным управление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 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375 8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 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75 8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75 8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0 18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67 6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8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38 2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18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59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675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28 7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9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5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28 7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переданных полномочий Российской Федерации на государственную регистрацию актов гражданского состоя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593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98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51 0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593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24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98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451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 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 7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4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С14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2 С14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28 925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6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С14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 01 С14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71 074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2 3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396 136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058 139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708 272,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32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32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Подпрограмма "Развитие пассажирских перевозок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26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развития пассажирских перевозок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68 7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21 361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98 264,0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 на осуществление полномочий по реализации отдельных мероприятий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П142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П142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067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дельные мероприятия 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С142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08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1 294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38 197,0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 01 С142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08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1 294,41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38 197,0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Повышение безопасности дорожного движ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безопасности дорожного дви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С145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 01 С145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0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азвитие сети автомобильных дорог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 ремонта и содержания автомобильных дорог общего пользования местного знач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87 323,8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29 2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502 49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П142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17 325,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П142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17 325,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С142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69 99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29 2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02 49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 01 С142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69 99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29 2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02 49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180 04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607 51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607 518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Управление муниципальным имуществом и земельными ресур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 Предоставление средств на реализацию мероприятий в сфере 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 9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8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1 01 С1468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Обеспечение доступным и комфортным жильем и коммунальными услугами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Создание условий для обеспечения доступным и комфортным жильем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5 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2 518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5 53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4 763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1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5 53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51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7 755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3 S36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51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малого и среднего  предпринимательств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рограмма «Содействие развитию малого и среднего предпринимательства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расходов для развития малого и среднего предпринимательства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условий для развития малого и среднего предпринимательства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С140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 01 С140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897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73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Предоставление средств на мероприятия по капитальному ремонту муниципального жилищного фон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капитальному ремонту муниципального жилищного фон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С14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1 01 С14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 87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храна окружающей среды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Экология и чистая вод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населения экологически чистой питьевой водо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2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П142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79 532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Межбюджетные трансфер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П142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79 532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обеспечению населения экологически чистой питьевой вод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С142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 967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1 01 С142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 967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Создание условий для обеспечения доступным и комфортным жильем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0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0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2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6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1 С1417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713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храна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храна окружающей среды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егулирование качества окружающей среды на территории Касторен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Обеспечение охраны окружающей сре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 по обеспечению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С146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 2 01 С146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06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2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29 2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29 2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9 2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Оздоровление и отдых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0 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9 21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оздоровления и отдыха дете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9 21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93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93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, связанные с организацией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7 2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7 2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Здравоохран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анитарно-эпидемиологическое благополуч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еализация государственных функций, связанных с общегосударственным управление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127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 27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7 419 94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362 913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6 857 78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мер социальной поддержки отдельных категорий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"Предоставление выплаты пенсий за выслугу лет и доплат к пенсиям  муниципальным   служащи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лата пенсий за выслугу лет и доплат к пенсиям  муниципальным  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С144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1 С1445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135 50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271 49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271 496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Социальная поддержка граждан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35 50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71 49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71 496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мер социальной поддержки отдельных категорий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35 50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71 49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71 49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реабилитированным лица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3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3 111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8 13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 13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 137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Оказание финансовой помощи отдельным категориям граждан по обеспечению продовольственными товарам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6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оциальной поддержки отдельным категориям граждан по обеспечению продовольственными товар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6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092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4 111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2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 09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 09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гражданам, имеющим звание «Ветеран труда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93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ветеранов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93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70 76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7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7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5 1315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492 0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873 76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873 767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казание мер социальной поддержки  труженикам тыл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мер социальной поддержки тружеников ты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6 131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2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Предоставление средств на осуществление мер по улучшению положения и качества жизни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59 9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мер по улучшению положения и качества жизни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59 9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9 55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7 С1473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0 437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9 213 97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 255 6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833 74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771 52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383 6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833 74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мер социальной поддержки отдельных категорий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001 8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 Предоставление выплаты  ежемесячного пособия на ребенк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001 8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ое пособие на ребен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111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3 13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9 03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111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111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2 13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218 03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218 032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ая выплата на детей в возрасте от трех до семи лет включитель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43 6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 243 68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жемесячная выплата на детей в возрасте от трех до семи лет включительно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 00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2 02 R30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5 00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769 7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164 58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614 708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ебенка в семье опекуна  и приемной семье, а также  вознаграждение, причитающееся приемному родител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131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1 131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20 06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4 827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49 64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99 76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9 881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49 64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99 761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9 881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0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613 64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75 76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37 881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Создание условий для обеспечения доступным и комфортным жильем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 «Предоставление средств на обеспечение жильем молодых сем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L49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 2 02 L49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2 4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320 45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835 79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752 548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20 45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35 79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52 548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6 9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6 9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41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аботников, осуществляющих переданные государственные полномочия в сфере социальной защиты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 5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 3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1 4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1322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8 1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23 5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4 19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10 948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23 5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4 19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10 948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131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131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4 1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9 74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497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248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R0821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9 74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497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248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3 02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 6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казание финансовой поддержки бюджетам поселений на обеспечение мероприятий по решению вопросов местного значен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П14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 00 П14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инансово-экономическое управление Администрации Касторен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5 327 414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828 04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 436 57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щегосударственные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 533 426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177 2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 401 38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558 5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59 5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59 58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 "Повышение эффективности управления 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4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 3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96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24 3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 3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4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ппарат контрольно-счет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4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переданных полномочий в сфере внешнего и внутреннего муниципального финансового контрол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4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 00 П148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40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5 28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С140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1 00 С140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724 92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4 0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 1 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16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71 5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17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41 8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 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563 42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обязательств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 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563 42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563 42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1 00 С140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563 422,3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 программа «Повышение эффективности управления финансам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Подпрограмма «Эффективная система межбюджетных отношений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1345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 01 1345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93 9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650 76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 035 19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Управление образования Администрации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0 580 413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2 300 163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6 572 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9 203 257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0 989 87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5 262 413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дошкольного и общего образования дет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468 683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946 80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857 80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еализация дошкольных образовательных програм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55 9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320 4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31 42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55 9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320 4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231 4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3 100 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6 666 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6 666 9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944 751,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242 6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 153 62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10 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10 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10 9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действие развитию дошко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96 0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96 01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18 08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773 54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 595 62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 595 624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3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2 46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2 46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2 464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Содействие развитию обще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08 417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140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325 05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140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25 05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S40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83 366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4 S40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3 366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1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787 20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247 20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40 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35 5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5 3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дошкольного и общего образования детей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5 308 423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7 721 44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082 97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еализация основных общеобразовательных програм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7 773 297,1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 908 773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 607 53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15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04 2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15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4 2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0 360 08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742 54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742 54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5 636 8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0 019 35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20 019 351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723 1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723 19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723 19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077 07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077 07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077 07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077 07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23 9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23 92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23 92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130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 92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30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7 29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2 30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1 14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30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867 29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862 30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561 14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Б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1 780 06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Б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1 780 06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В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 859 77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L750В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 859 77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30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2 603 2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2 186 7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2 186 7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303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603 24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186 72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 186 72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по модернизации школьных систем образования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75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3 944 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R75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 944 79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, направленные на  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15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13 78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15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13 78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8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 888 40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3 116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30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103 11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по модернизации школьных систем образования за счет средств ме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75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0 50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S75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80 50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 793 403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624 685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624 612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2 144 620,9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137 985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8 137 912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50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 493 782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486 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4 486 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Б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 146,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Б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 146,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В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01 454,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3 С750В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01 454,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 56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 54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163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38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01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 87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 146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716 2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4 688 70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 052 30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 636 400,00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8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7 5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6 128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7 588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гиональный проект "Современная школ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4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5172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1 51723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 269 43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гиональный проект "Цифровая образовательная сре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5213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4 5213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7 79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5179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EВ 5179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57 273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25 178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"Энергосбережение и повышение энергетической эффективности 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 0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Энергосбережение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1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3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азвитие дополнительного образования и системы воспитания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820 77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43 34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43 34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еализация  образовательных программ дополнительного образования и мероприятия по их развитию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84 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45 29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"Внедрение модели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9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9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02 428,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41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3 03 12799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57 05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Оздоровление и отдых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труда и отдыха дет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системы оздоровления и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C1458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2 C1458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355 372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430 9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430 92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378 279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378 279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уководство и управление в сфере установленных функций органов  местного самоуправле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1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98 80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провождение реализации муниципальной  программы «Развитие образова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32 1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79 47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79 479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131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3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87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879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1312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3 32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8 879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8 87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228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90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90 6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97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2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2 8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 7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 7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1 02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1 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Оздоровление и отдых детей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1 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оздоровления и отдыха дете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1 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 7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1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 74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, связанные с организацией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8 85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4 01 S354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8 85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Содействие занятости населения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рограмма «Содействие временной занятости отдельных категорий граждан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рганизация временного трудоустройства несовершеннолетних граждан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витие рынка труда, повышение эффективности занятости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С143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 01 С143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851,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77 15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10 28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10 287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"Развитие образования в Касторенском районе Кур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дошкольного и общего образования детей 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циальная поддержка работников образовательных организаций обще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оставление мер социальной поддержки работникам муниципальных образовательных 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1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предоставления мер социальной поддержки работникам муниципальных 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5 S306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"Развитие дошкольного и общего образования детей 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действие развитию дошкольного образ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Выплата компенсации части родительской пла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2 02 13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71 69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04 827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304 827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тдел по делам культуры, молодежи, физкультуры и спорта Администрации Касторен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1 652 320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9 096 4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904 704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Молодежная политик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Повышение эффективности реализации  молодежной политики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Создание условий для вовлечения молодежи в активную общественную деятельность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ализация мероприятий в сфере молодеж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01 С141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2 01 С141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Культура ,  кинематограф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 447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579 5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387 80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9 468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681 9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490 204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 программа 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 418 17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681 9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490 204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Искусство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308 5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21 5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29 80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 Развитие культуры, сохранение и развитие кинообслуживания населения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308 50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21 504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29 804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0 1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30 10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30 104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2 10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6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6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6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заработную плату и начисления на выплаты по оплате труда работников учреждений культуры муниципальных райо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 534 50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128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 534 50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L46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L467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S28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 953 19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49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49 500,0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S281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 953 19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49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 749 5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672 6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41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750 2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 697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34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74 2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42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2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1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Наследие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09 6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Развитие библиотечного дела в Касторен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09 6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 4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5 6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5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5 60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70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0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0 8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128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4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54 0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94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94 8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5 11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01 5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01 5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8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 3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 3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2 01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96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Муниципальная программа «Энергосбережение и повышение энергетической эффективности в Касторенском районе Курской области»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5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 «Энергосбережение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0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0000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 1 02 С1434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Другие вопросы  в области культуры, кинематограф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органов  местного самоуправ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еятельности и выполнение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3 02 С1402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97 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00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Реализация муниципальной политики в сфер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С140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3 01 С1406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0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0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00000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815 1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16 9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29 2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66 8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66 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63 949,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8 1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8 1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 1 03 С1401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3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237" w:firstLine="23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22 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237" w:firstLine="2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№11</w:t>
        <w:br/>
        <w:t xml:space="preserve">к   решению Представительного Собрания </w:t>
      </w:r>
    </w:p>
    <w:p>
      <w:pPr>
        <w:pStyle w:val="Style22"/>
        <w:suppressAutoHyphens w:val="true"/>
        <w:ind w:firstLine="72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Касторенского района Курской области</w:t>
        <w:br/>
        <w:t>от "24" ноября 2023г. №79</w:t>
        <w:br/>
        <w:t xml:space="preserve"> «О внесении изменений в бюджет муниципального района</w:t>
      </w:r>
    </w:p>
    <w:p>
      <w:pPr>
        <w:pStyle w:val="Style22"/>
        <w:suppressAutoHyphens w:val="true"/>
        <w:ind w:firstLine="72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Касторенский район" Курской области на 2023 год</w:t>
      </w:r>
    </w:p>
    <w:p>
      <w:pPr>
        <w:pStyle w:val="Style22"/>
        <w:suppressAutoHyphens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и на плановый период на 2024-2025 годов»</w:t>
        <w:br/>
      </w:r>
    </w:p>
    <w:p>
      <w:pPr>
        <w:pStyle w:val="Style22"/>
        <w:suppressAutoHyphens w:val="tru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 программам  муниципального района «Касторенский район» Курской области и непрограммным направлениям деятельности), группам видов расходов классификации расходов бюджета на 2023 год и на плановый период 2024-2025 год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рублей)</w:t>
      </w:r>
    </w:p>
    <w:tbl>
      <w:tblPr>
        <w:tblW w:w="10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460"/>
        <w:gridCol w:w="391"/>
        <w:gridCol w:w="459"/>
        <w:gridCol w:w="944"/>
        <w:gridCol w:w="581"/>
        <w:gridCol w:w="1418"/>
        <w:gridCol w:w="1438"/>
        <w:gridCol w:w="1399"/>
      </w:tblGrid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3 г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4г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5г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5 259 318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1 092 75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 060 716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Развитие культуры в Касторенском районе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397 1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387 804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7 308 50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929 804,00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08 50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29 804,00</w:t>
            </w:r>
          </w:p>
        </w:tc>
      </w:tr>
      <w:tr>
        <w:trPr>
          <w:trHeight w:val="13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0 10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13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72 69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1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50 2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69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4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4 20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2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109 6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09 6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54 0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5 1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Развитие культуры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97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8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977 49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490 91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57 784,00</w:t>
            </w:r>
          </w:p>
        </w:tc>
      </w:tr>
      <w:tr>
        <w:trPr>
          <w:trHeight w:val="12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"Социальная поддержка граждан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696 91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6 91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31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41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 887 3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1 82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 13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 13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3 0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3 0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0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9 98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9 98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 55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43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393 2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658 7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025 656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6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6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273 18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593 9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960 829,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15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6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2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9 38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2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 129,00</w:t>
            </w:r>
          </w:p>
        </w:tc>
      </w:tr>
      <w:tr>
        <w:trPr>
          <w:trHeight w:val="12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7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13 64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9 405 962,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2 300 16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572 70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430 92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</w:tr>
      <w:tr>
        <w:trPr>
          <w:trHeight w:val="8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2 12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8 154 262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3 978 53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28 251 073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 455 951,7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320 4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55 951,7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0 4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100 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944 751,7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242 6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3 620,0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67 70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2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96 01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73 54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5 62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5 624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773 297,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08 77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7 534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22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22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360 08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636 88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7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12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16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78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93 403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12,00</w:t>
            </w:r>
          </w:p>
        </w:tc>
      </w:tr>
      <w:tr>
        <w:trPr>
          <w:trHeight w:val="16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2 144 620,9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 782,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</w:tr>
      <w:tr>
        <w:trPr>
          <w:trHeight w:val="168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действие развитию 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8 417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циальная поддержка работников образовательных организаций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</w:tr>
      <w:tr>
        <w:trPr>
          <w:trHeight w:val="18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3 49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</w:tr>
      <w:tr>
        <w:trPr>
          <w:trHeight w:val="48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</w:tr>
      <w:tr>
        <w:trPr>
          <w:trHeight w:val="24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5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5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820 778,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84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84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9 428,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9 428,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2 428,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 0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 0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 05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45 56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9 532,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967,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967,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 «Регулирование качества окружающей среды на территории Касторенского района Курской области»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7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702 79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996 51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1 518,00</w:t>
            </w:r>
          </w:p>
        </w:tc>
      </w:tr>
      <w:tr>
        <w:trPr>
          <w:trHeight w:val="18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683 79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977 51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92 518,00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7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 0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15 965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21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815 149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15 149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15 149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9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3 949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Повышение эффективности реализации молодежной политики в Касторенском районе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210 8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здоровления и отдыха детей 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0 8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67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4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9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 13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85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я труда  и отдыха дет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0 1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15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70 1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1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12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216 090,8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450 621,4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100 754,05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887 323,8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87 323,8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17 325,6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17 325,6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69 998,2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5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69 998,2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68 76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76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8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1 294,4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8 197,05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</w:tr>
      <w:tr>
        <w:trPr>
          <w:trHeight w:val="10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Повышение безопасности дорожного движения 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7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рофилактика правонарушени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7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3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2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6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3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16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Обеспечение  правопорядка  на  территории  Касторенского района Курской области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14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074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2 3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ьные  мероприятия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074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2 3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 925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 64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 925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 64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 64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340 0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75 06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59 490,00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Эффективная система межбюджетных отношений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2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5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546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6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6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96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действие занятости населения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6 351,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9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ограмма "Развитие институтов рынка труда в Касторенском районе Кур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3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3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4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6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6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1 8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999 01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7 306,5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82 647,95</w:t>
            </w:r>
          </w:p>
        </w:tc>
      </w:tr>
      <w:tr>
        <w:trPr>
          <w:trHeight w:val="15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99 01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82 647,95</w:t>
            </w:r>
          </w:p>
        </w:tc>
      </w:tr>
      <w:tr>
        <w:trPr>
          <w:trHeight w:val="16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99 01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82 647,95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99 01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82 647,95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0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8 706,5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4 047,95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67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57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729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29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29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16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29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57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59 213,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 413,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113,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113,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46 035,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6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46 035,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15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39 295,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 180,00</w:t>
            </w:r>
          </w:p>
        </w:tc>
      </w:tr>
      <w:tr>
        <w:trPr>
          <w:trHeight w:val="79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7 61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3 000,0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1 682,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57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74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4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15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159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</w:tbl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70"/>
        <w:gridCol w:w="1794"/>
        <w:gridCol w:w="1178"/>
        <w:gridCol w:w="1488"/>
        <w:gridCol w:w="1727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F74"/>
            <w:bookmarkStart w:id="1" w:name="RANGE!A1%3AF74"/>
            <w:bookmarkEnd w:id="1"/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3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2                                                                                 к Решению Представительного Собрания Касторенского района Курской области  "О внесении изменений в бюджет муниципального района "Касторенский район" Курской области на 2023 год  и плановый период на 2024-2025 годов"</w:t>
              <w:br/>
              <w:t>от "24" ноября 2023 года № 79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3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3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91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 в части содержания автомобильных дорог, проведение капитального и текущего ремонта и обеспечение безопасности дорожного движения на них в 2023 году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10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яженность дорог общего пользования местного значения, км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автодорог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к распределению на содержание (зимнее и летнее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мостового сооружения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42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94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656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008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979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269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321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323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15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694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533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9 253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 325,66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е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се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0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 325,6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745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внесению в Единый государственный реестр недвижимости сведений о границах муниципальных образований и границах населенных пунктов Касторенского района Курской области в 2023 году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ластной    бюджет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нознаменский с/с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Василь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8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7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63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Васильевский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13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Гвозд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91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14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775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Коч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75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6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26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Никола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7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 04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2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812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овк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1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43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пенский сельсове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ун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02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5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506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1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2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 0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028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Обух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Октябрь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8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м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5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9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673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2-я Успен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9 518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9177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организации в границах сельских поселений Касторенского района Курской области водоснабжения населения в 2023 году</w:t>
            </w:r>
          </w:p>
        </w:tc>
      </w:tr>
      <w:tr>
        <w:trPr>
          <w:trHeight w:val="255" w:hRule="atLeast"/>
        </w:trPr>
        <w:tc>
          <w:tcPr>
            <w:tcW w:w="917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ереданные полномочия по водоснабжени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о-исследовательские рабо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, тек. содержани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работка схем водоснабжения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 24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 242,31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29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29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ё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BreAV</dc:creator>
  <dc:description/>
  <cp:keywords/>
  <dc:language>en-US</dc:language>
  <cp:lastModifiedBy>RABMESTO2</cp:lastModifiedBy>
  <cp:lastPrinted>2023-11-17T14:10:00Z</cp:lastPrinted>
  <dcterms:modified xsi:type="dcterms:W3CDTF">2023-12-08T13:47:00Z</dcterms:modified>
  <cp:revision>10</cp:revision>
  <dc:subject/>
  <dc:title>Об областном бюджете на 2010 год</dc:title>
</cp:coreProperties>
</file>