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30"/>
      </w:tblGrid>
      <w:tr>
        <w:trPr/>
        <w:tc>
          <w:tcPr>
            <w:tcW w:w="8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73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шением Представительного Собрания Касторенского района  от 29.07.2015 г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8; от 29.04.2016 г. № 24; от 30.08.2016 г. № 43; от 30.09.2016 г. № 48; от 28.12.2016 г. № 78; от 30.03.2017 г. № 13; от 02.11.2017 г. № 14, от 30.05.2018 г. № 76, от 21.09.2018 г. № 98, от 27.08.2020 г. №31, от 17.12.2020г. №46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</w:t>
      </w:r>
    </w:p>
    <w:p>
      <w:pPr>
        <w:pStyle w:val="Normal"/>
        <w:jc w:val="center"/>
        <w:rPr/>
      </w:pPr>
      <w:r>
        <w:rPr/>
        <w:t>Администрации Касторенского района</w:t>
      </w:r>
    </w:p>
    <w:tbl>
      <w:tblPr>
        <w:tblW w:w="5220" w:type="dxa"/>
        <w:jc w:val="left"/>
        <w:tblInd w:w="5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района  1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4pt" to="387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6743700</wp:posOffset>
                </wp:positionV>
                <wp:extent cx="1943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531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0</wp:posOffset>
                </wp:positionH>
                <wp:positionV relativeFrom="paragraph">
                  <wp:posOffset>6172200</wp:posOffset>
                </wp:positionV>
                <wp:extent cx="1943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486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Администрация Касторенского района Курской област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6348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pt,324pt" to="810.35pt,3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6348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pt,414pt" to="810.35pt,4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47498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7.4pt" to="0.6pt,1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302240" cy="5486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2120" cy="5486400"/>
                          <a:chOff x="0" y="0"/>
                          <a:chExt cx="1030212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0301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2560" y="22788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социальной полити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22788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Касторенского района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10281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оциальной защиты населения                                       4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159948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20566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культуры, молодежи, физкультуры и спорта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274248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пеке и попечительству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227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68508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делами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102816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правовым вопросам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159948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            1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19425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           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228528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организационной работе    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кадрам и организационной работе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319968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работе с населением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3885480"/>
                            <a:ext cx="205668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бухгалтерского учета и отчет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445716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-технический отдел                         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" y="0"/>
                            <a:ext cx="9029160" cy="3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22788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Касторенского района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83880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 – экономическое  управление                            7+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96000"/>
                            <a:ext cx="21711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омышленности, транспорта, связи, ЖКХ и ТЭК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2872080"/>
                            <a:ext cx="2155680" cy="19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 единиц                             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               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х служащих    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, не отнесенная к должностям муниципальной службы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 ни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муниципальные служащие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яющие государственные полномочия                                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й бюджет                   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бюджет поселений района      1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1142280"/>
                            <a:ext cx="25138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грарной политики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1639080"/>
                            <a:ext cx="2513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, архитектуры, имущественных и земельных правоотношений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232488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внутреннему муниципальному финансовому контролю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285696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мобилизационной подготовке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5760" y="5028480"/>
                            <a:ext cx="20566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административной комиссии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31996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комиссии по делам несовершеннолетних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1028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57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371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943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9144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371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828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2400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2971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3429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0128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2000" y="457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2000" y="800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352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2120" y="800280"/>
                            <a:ext cx="0" cy="44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316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3160" y="17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3160" y="2057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3160" y="2629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316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7760" y="4611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924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7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9240"/>
                            <a:ext cx="4320" cy="18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5000" y="7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515320" y="1941840"/>
                            <a:ext cx="1368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3480" y="3656880"/>
                            <a:ext cx="25138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труду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О и ЧС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00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7920"/>
                            <a:ext cx="4320" cy="37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86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1.2pt;height:432pt" coordorigin="0,0" coordsize="16224,8640">
                <v:rect id="shape_0" stroked="f" o:allowincell="f" style="position:absolute;left:1;top:1;width:16222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03;top:359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социальной политик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83;top:359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Касторенского района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83;top:161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оциальной защиты населения                                       4+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483;top:2519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3;top:3239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культуры, молодежи, физкультуры и спорта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3;top:4319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пеке и попечительству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623;top:359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623;top:1079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делами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1619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правовым вопросам    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2519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            1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3059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  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623;top:3599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организационной работе    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кадрам и организационной работе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503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работе с населением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6119;width:3238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бухгалтерского учета и отчетн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7019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-технический отдел                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,0" to="14242,6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;top:359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Касторенского района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3;top:1321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 – экономическое  управление                            7+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041;width:3418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омышленности, транспорта, связи, ЖКХ и ТЭК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;top:4523;width:3394;height:3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 единиц                             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               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х служащих    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, не отнесенная к должностям муниципальной службы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 них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муниципальные служащие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яющие государственные полномочия                                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й бюджет                   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бюджет поселений района      1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1799;width:395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грарной политики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2581;width:39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, архитектуры, имущественных и земельных правоотношений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661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внутреннему муниципальному финансовому контролю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44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мобилизационной подготовке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3;top:7919;width:323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административной комиссии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483;top:50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комиссии по делам несовершеннолетних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4,1620" to="202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3240" to="179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20" to="396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4,2160" to="4162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4,3060" to="4162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4,1440" to="8304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4,2160" to="8482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4,2880" to="848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4,3780" to="8482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4,4680" to="8482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4,5400" to="8482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3,720" to="12621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44,720" to="12444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44,1260" to="12622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64,1260" to="16222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24,1260" to="16224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63,1980" to="16221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63,2700" to="16221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63,3240" to="16221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63,4140" to="16221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63,5400" to="16221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55,7262" to="16213,72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6,62" to="1816,4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44,1" to="6144,3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096,62" to="10102,35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244,1" to="14244,3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1;top:3058;width:21;height:17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63;top:5759;width:395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труду  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79;top:287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О и ЧС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2520" to="17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720" to="178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2,154" to="3778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960" to="4138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860" to="4138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120" to="4138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57" w:right="45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12:00Z</dcterms:created>
  <dc:creator>USER66</dc:creator>
  <dc:description/>
  <cp:keywords/>
  <dc:language>en-US</dc:language>
  <cp:lastModifiedBy>User38</cp:lastModifiedBy>
  <cp:lastPrinted>2020-12-18T09:15:00Z</cp:lastPrinted>
  <dcterms:modified xsi:type="dcterms:W3CDTF">2020-12-18T06:15:00Z</dcterms:modified>
  <cp:revision>4</cp:revision>
  <dc:subject/>
  <dc:title>УТВЕРЖДЕНО</dc:title>
</cp:coreProperties>
</file>