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представительное собрание</w:t>
      </w:r>
    </w:p>
    <w:p>
      <w:pPr>
        <w:pStyle w:val="Heading7"/>
        <w:numPr>
          <w:ilvl w:val="6"/>
          <w:numId w:val="3"/>
        </w:numPr>
        <w:tabs>
          <w:tab w:val="clear" w:pos="720"/>
          <w:tab w:val="left" w:pos="0" w:leader="none"/>
        </w:tabs>
        <w:suppressAutoHyphens w:val="true"/>
        <w:ind w:left="0" w:right="-71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КАСТОР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т 17 декабря  2020  г. № 4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структуру 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  соответствии  с Федеральным законом от 06.10.2003 г. № 131-ФЗ «Об общих принципах организации местного самоуправления в Российской Федерации»,  Законом Курской области от 28.12.2005 года № 102-ЗКО «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, в связи с введением новой выплаты в рамках реализации Указа Президента Российской Федерации от 20.03.2020 года № «О дополнительных мерах государственной  поддержки семей, имеющих детей» и постановления Правительства Российской Федерации от 31.03.2020 № 384 «Об утверждении основных требований к порядку назначения и осуществления ежемесячной денежной выплаты на ребенка в возрасте от 3 до 7 лет включительно, примерного перечня документов (сведений), необходимых для назначения указанной ежемесячной выплаты и типовой формы заявления о ее назначении», Уставом муниципального  района «Касторенский  район»  Курской  области, Представительное Собрание Касторенского района Курской области   РЕШИЛ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1. Внести в решение Представительного Собрания Касторенского района от 29.07.2015 года № 58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(с изменениями и дополнениями, внесенными решениями Представительного Собрания Касторенского района Курской области от 29.04.2016 г. № 24; от 30.08.2016 г. № 43, от 30.09.2016 г. № 48, от 28.12.2016 г. № 78, от 30.03.2017 г. №13, от 02.11.2017 г. № 14, от 30.05.2018 г. № 76, от 21.09.2018 г. № 98, от 27.08.2020 г. № 31)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вести в отдел социальной защиты населения Администрации Касторенского района 2 единицы - должности, не отнесенные к должностям муниципальной службы – специалисты по назначению и выплате ежемесячной денежной выплаты на ребенка от 3 до 7 л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Утвердить структуру Администрации Касторенского района Курской области со штатной численностью 55 единиц, в том числе 1 выборное должностное лицо, 51 – муниципальных служащих, 3  - лица, занимающие должности, не отнесенные к должностям муниципальной службы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Утвердить графическую  структуру Администрации Касторенского района Курской области (Приложение) согласно которой должностные лица осуществляют взаимодейств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Настоящее решение  вступает в  силу с 01 января 2021 года и подлежит размещению на официальном сайте Администрации Кастор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стор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 А.А.Белокопы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0:00Z</dcterms:created>
  <dc:creator>Jurist2</dc:creator>
  <dc:description/>
  <cp:keywords/>
  <dc:language>en-US</dc:language>
  <cp:lastModifiedBy>User38</cp:lastModifiedBy>
  <cp:lastPrinted>2020-12-10T15:18:00Z</cp:lastPrinted>
  <dcterms:modified xsi:type="dcterms:W3CDTF">2020-12-14T06:36:00Z</dcterms:modified>
  <cp:revision>12</cp:revision>
  <dc:subject/>
  <dc:title>РЕШЕНИЕ</dc:title>
</cp:coreProperties>
</file>