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20"/>
        <w:gridCol w:w="172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 бюджете муниципального района "Касторенский район" Курской области на 2018год  и плановый период на 2019-2020 годы"</w:t>
            </w:r>
          </w:p>
        </w:tc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от 30 мая 2018г. № 7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18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0289086,33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  1681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681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0  00  0000 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0  0000 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  06  05  02  05  0000  6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00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9 8 000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b/>
                <w:bCs/>
                <w:sz w:val="15"/>
                <w:szCs w:val="15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98 000</w:t>
            </w:r>
          </w:p>
        </w:tc>
      </w:tr>
      <w:tr>
        <w:trPr>
          <w:trHeight w:val="3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1 970 086,33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1 970 086,33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27223018,31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27223018,31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27223018,31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27223018,31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9193104,64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9193104,64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9193104,64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9193104,6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32:00Z</dcterms:created>
  <dc:creator>1</dc:creator>
  <dc:description/>
  <dc:language>en-US</dc:language>
  <cp:lastModifiedBy>RAB-MESTO2</cp:lastModifiedBy>
  <cp:lastPrinted>2018-01-29T19:13:00Z</cp:lastPrinted>
  <dcterms:modified xsi:type="dcterms:W3CDTF">2018-06-14T12:32:00Z</dcterms:modified>
  <cp:revision>2</cp:revision>
  <dc:subject/>
  <dc:title>Приложение №1</dc:title>
</cp:coreProperties>
</file>