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 мая  2018г № 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 195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188 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030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 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113 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7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3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3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565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337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2 5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2 5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2 535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7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5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09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86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9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8-06-13T15:35:00Z</cp:lastPrinted>
  <dcterms:modified xsi:type="dcterms:W3CDTF">2018-06-14T12:08:00Z</dcterms:modified>
  <cp:revision>6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