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-53" w:hanging="0"/>
        <w:jc w:val="center"/>
        <w:rPr>
          <w:b/>
          <w:b/>
          <w:bCs/>
        </w:rPr>
      </w:pPr>
      <w:r>
        <w:rPr>
          <w:b/>
          <w:bCs/>
        </w:rPr>
        <w:t xml:space="preserve">РЕВИЗИОННАЯ КОМИССИЯ КАСТОРЕНСКОГО РАЙОНА </w:t>
      </w:r>
    </w:p>
    <w:p>
      <w:pPr>
        <w:pStyle w:val="Normal"/>
        <w:ind w:right="-53" w:hanging="0"/>
        <w:jc w:val="center"/>
        <w:rPr>
          <w:b/>
          <w:b/>
          <w:bCs/>
        </w:rPr>
      </w:pPr>
      <w:r>
        <w:rPr>
          <w:b/>
          <w:bCs/>
        </w:rPr>
        <w:t>КУРСКОЙ ОБЛАСТИ</w:t>
      </w:r>
    </w:p>
    <w:p>
      <w:pPr>
        <w:pStyle w:val="Normal"/>
        <w:ind w:right="-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" w:hanging="0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ind w:right="-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" w:hanging="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29.12.2022года                                                                                                                 №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«</w:t>
      </w:r>
      <w:r>
        <w:rPr>
          <w:b/>
          <w:bCs/>
          <w:sz w:val="28"/>
          <w:szCs w:val="28"/>
        </w:rPr>
        <w:t>Об утверждении плана   деятельности  по внешнему муниципальному финансовому контролю Ревизионной комиссии Касторенского района Курской области на 2023 год»</w:t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статьей 12 Федерального закона от 07.02.2011 г . № 6-ФЗ «Об общих принципах организации и деятельности контрольно-счетных органов субъектов Российской Федерации и муниципальных образований»,  ст.12 Положения о ревизионной  комиссии Касторенского района Курской области, утвержденного решением Представительного Собрания Касторенского района Курской области  от 22.07.2022 г. № 46,</w:t>
      </w:r>
      <w:bookmarkStart w:id="0" w:name="_GoBack"/>
      <w:bookmarkEnd w:id="0"/>
      <w:r>
        <w:rPr>
          <w:sz w:val="28"/>
          <w:szCs w:val="28"/>
        </w:rPr>
        <w:t xml:space="preserve"> приказываю:</w:t>
      </w:r>
    </w:p>
    <w:p>
      <w:pPr>
        <w:pStyle w:val="Normal"/>
        <w:ind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ind w:left="720" w:right="-53" w:hanging="360"/>
        <w:jc w:val="both"/>
        <w:rPr/>
      </w:pPr>
      <w:r>
        <w:rPr>
          <w:sz w:val="28"/>
          <w:szCs w:val="28"/>
        </w:rPr>
        <w:t>Утвердить    план   деятельности  по внешнему муниципальному финансовому контролю Ревизионной комиссии Касторенского района Курской области на 2023 год согласно приложению к настоящему приказу.</w:t>
      </w:r>
    </w:p>
    <w:p>
      <w:pPr>
        <w:pStyle w:val="Normal"/>
        <w:ind w:left="720" w:right="-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ind w:left="720" w:right="-53" w:hanging="360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Normal"/>
        <w:suppressAutoHyphens w:val="false"/>
        <w:ind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right="-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евизионн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иссии Касто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Курской области                                                                             В.В.Утицких</w:t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Утверждён приказом Ревизионной комиссии </w:t>
      </w:r>
    </w:p>
    <w:p>
      <w:pPr>
        <w:pStyle w:val="Normal"/>
        <w:autoSpaceDE w:val="false"/>
        <w:jc w:val="right"/>
        <w:rPr/>
      </w:pPr>
      <w:r>
        <w:rPr/>
        <w:t>Касторенского района   Курской области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 xml:space="preserve">в редакции приказа от 29.12.2022года №1.                                                                             </w:t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Style19"/>
        <w:jc w:val="center"/>
        <w:rPr/>
      </w:pPr>
      <w:r>
        <w:rPr/>
        <w:t xml:space="preserve">деятельности по внешнему муниципальному финансовому контролю Ревизионной комиссии Касторенского района Курской области  на 2023 год. </w:t>
      </w:r>
    </w:p>
    <w:tbl>
      <w:tblPr>
        <w:tblW w:w="101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9"/>
        <w:gridCol w:w="9381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</w:rPr>
              <w:t xml:space="preserve">п/п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мероприят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1. Контрольно- ревизионные  мероприят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1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вершение проверок, предусмотренных Планом работы Ревизионной комиссии Касторенского района на 2022 г. 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учета и распоряжения земельными участками администрации Касторенского района Курской области и поступления доходов в местный бюджет от их использования за период 2021 и 2022 годов (совместно с КСП Курской области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.3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ониторинг выполнения мероприятий по организации бесплатного горячего питания обучающихся по образовательным программам начального общего образования в государственных образовательных организациях Касторенского  района Курской области в 2022 году и истекшем периодом 2023 года (параллельно с КСП Курской области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.4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ониторинг и контроль системы оплаты труда работников общеобразовательных учреждений Касторескго района Курской области в 2022 году (совместно с КСП Курской области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визия финансово-хозяйственной деятельности, законности и целевого использования средств районного  бюджета   за 2021-2022 годы   МКОУ «Бычковская средняя общеобразовательная школа»  Касторенского района Курской област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визия финансово-хозяйственной деятельности, законности и целевого использования средств районного  бюджета   за 2021-2022 годы   МКОУ «Краснодолинская средняя общеобразовательная школа»  Касторенского района Курской области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II.</w:t>
            </w:r>
            <w:r>
              <w:rPr>
                <w:rStyle w:val="StrongEmphasis"/>
                <w:sz w:val="28"/>
                <w:szCs w:val="28"/>
              </w:rPr>
              <w:t>Экспертно-аналитические  мероприят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1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й на проекты решений Представительного Собрания Касторенского  района  «О внесении изменений в решение Представительного собрания Касторенского района «О бюджете  муниципального района  «Касторенский район» Курской области на 2023 г. и плановый период 2024 и 2025 годов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.2.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в Представительное Собрание Касторенского района Курской области  заключения на годовой отчет «Об исполнении бюджета муниципального района «Касторенский район» Курской области за 2022 год».                                 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3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  на годовой отчет «Об исполнении бюджета  за 2022 г. МО п. Касторное Касторенского района  Курской области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4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п. Новокасторное Касторенского района  Курской области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5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п. Олымский Касторенского района  Курской области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Алексеевский сельсовет Касторенского района  Курской области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Андреевский сельсовет Касторенского района  Курской области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Верхнеграйворонский сельсовет Касторенского района  Курской области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Егорьевский сельсовет Касторенского района  Курской области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Жерновецкий сельсовет Касторенского района  Курской области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Котовский сельсовет Касторенского района  Курской области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Краснознаменский сельсовет Касторенского района  Курской области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Краснодолинский сельсовет Касторенского района  Курской области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Лачиновский сельсовет Касторенского района  Курской области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Ленинский сельсовет Касторенского района  Курской области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Ореховский сельсовет Касторенского района  Курской области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17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Семеновский сельсовет Касторенского района  Курской области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18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 xml:space="preserve">Внешняя проверка и </w:t>
            </w:r>
            <w:r>
              <w:rPr>
                <w:sz w:val="22"/>
                <w:szCs w:val="22"/>
              </w:rPr>
              <w:t>подготовка заключения на  годовой отчет « Об исполнении бюджета за 2022 г. МО Успенский сельсовет Касторенского района  Курской области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9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ind w:firstLine="32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  в Представительное Собрание Касторенского района Курской области заключения на оперативный отчет  о ходе исполнения бюджета муниципального района «Касторенский район» Курской области    за 1 квартал  2023 года.                                          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 w:val="false"/>
              <w:ind w:left="-57" w:right="-57" w:firstLine="8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готовка и представление  в Представительное Собрание Касторенского района Курской области заключения на оперативный отчет  о ходе исполнения бюджета муниципального района «Касторенский район» Курской области   за 1 полугодие 2023 года.</w:t>
            </w:r>
            <w:r>
              <w:rPr>
                <w:rFonts w:cs="Times New Roman"/>
                <w:b w:val="false"/>
                <w:bCs w:val="false"/>
                <w:sz w:val="22"/>
                <w:szCs w:val="22"/>
              </w:rPr>
              <w:t>                                          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1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/>
              <w:widowControl w:val="false"/>
              <w:tabs>
                <w:tab w:val="clear" w:pos="0"/>
                <w:tab w:val="left" w:pos="708" w:leader="none"/>
              </w:tabs>
              <w:ind w:left="-129" w:right="-57" w:firstLine="12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готовка и представление  в Представительное Собрание Касторенского района Курской области заключения на оперативный отчет  о ходе исполнения бюджета муниципального района «Касторенский район» Курской области   за 9 месяцев  2023 год</w:t>
            </w:r>
            <w:r>
              <w:rPr>
                <w:b w:val="false"/>
                <w:bCs w:val="false"/>
                <w:sz w:val="22"/>
                <w:szCs w:val="22"/>
              </w:rPr>
              <w:t>.                                                           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2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одготовка и представление в  Представительное Собрание Касторенского района Курской области заключения на проект решения  Представительного Собрания Касторенского района Курской области «О бюджете  муниципального района «Касторенский район» Курской области на  2024 год и на плановый период 2025 и 2026 годов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3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Собрания Депутатов   п. Касторное Касторенского района  Курской области «О проекте бюджета п. Касторное Касторенского района  на 2024год и плановый период 2025 и 2026 годов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24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Собрания Депутатов       п. Новокасторное Касторенского района  Курской области «О проекте бюджета на 2024 год и плановый период 2025 и 2026 годов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25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 Собрания Депутатов п. Олымский Касторенского района  Курской области «О проекте бюджета п. Олымский Касторенского района на 2024 год и плановый период 2025 и 2026 годов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6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экспертизы и подготовка заключения на проект решения Собрания Депутатов  Алексеевского сельсовета Касторенского района  Курской области «О проекте бюджета Алексеевского сельсовета  Касторенского района на 2024 год и плановый период 2025 и 2026 годов». 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7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бюджета муниципального образования Андреевский сельсовет Касторенского района  Курской области на 2023год и плановый период 2024 и 2025 годов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8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 Собрания Депутатов   Верхнеграйворонского сельсовета Касторенского района  Курской области «О проекте бюджета Верхнеграйворонского сельсовета на 2024год и плановый период 2025 и 2026 годов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9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экспертизы и подготовка заключения на проект решения  Собрания Депутатов Егорьевского сельсовета Касторенского района  Курской области «О проекте бюджета   Егорьевского сельсовета Касторенского района на 2024 год и плановый период 2025 и 2026 годов». 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0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экспертизы и подготовка заключения на проект  решения  Собрания Депутатов Жерновецкого сельсовета Касторенского района  Курской области «О проекте бюджета Жерновецкого сельсовета   Касторенского района на 2024 год и плановый период 2025 и 2026 годов».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1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 Собрания Депутатов  Котовского сельсовета Касторенского района  Курской области «О проекте бюджета   Котовского сельсовета Касторенского района  Курской области на 2024 год и плановый период 2025 и 2026 годов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32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 Собрания Депутатов  Краснознаменского сельсовета Касторенского района  Курской области «О проекте бюджета   Краснознаменского сельсовета Касторенского района  Курской области на 2024год и плановый период 2025 и 2026 годов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33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 Собрания Депутатов  Краснодолинского сельсовета Касторенского района  Курской области «О проекте бюджета   Краснодолинского сельсовета Касторенского района  Курской области на 2024 год и плановый период 2025 и 2026 годов.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4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 Собрания Депутатов  Лачиновского сельсовета Касторенского района  Курской области «О проекте бюджета   Лачиновского сельсовета Касторенского района  Курской области на 2024год и плановый период 2025 и 2026 годов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5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 Собрания Депутатов  Ленинского сельсовета Касторенского района  Курской области «О проекте бюджета   Ленинского сельсовета Касторенского района  Курской области на 2024 год и плановый период 2025 и 2026 годов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36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 Собрания Депутатов  Ореховского сельсовета Касторенского района  Курской области «О проекте бюджета   Ореховского сельсовета Касторенского района  Курской области на 2024 год и плановый период 2025 и 2026 годов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37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 Собрания Депутатов  Семеновского сельсовета Касторенского района  Курской области «О проекте бюджета   Семеновского сельсовета Касторенского района  Курской области на 2024 год и плановый период 2025 и 2026 годов.»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38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роведение экспертизы и подготовка заключения на проект решения  Собрания Депутатов  Успенского сельсовета Касторенского района  Курской области «О проекте бюджета   Успенского сельсовета Касторенского района  Курской области на 2024 год и плановый период 2025 и 2026 годов.»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3.Организационные и иные  мероприят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1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дготовка и составление годового отчета (таблицы) для КСП Курской области, план – график на сайт по госзакупкам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2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>
                <w:sz w:val="22"/>
                <w:szCs w:val="22"/>
              </w:rPr>
              <w:t>Подготовка  и  представление в Представительное Собрание Касторенского района Курской области ежегодного  отчета о работе  Ревизионной комиссии Касторенского района Курской области   за 2022 год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3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Представительного Собрания Касторенского района и её постоянных комиссиях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4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75"/>
              <w:jc w:val="both"/>
              <w:rPr/>
            </w:pPr>
            <w:r>
              <w:rPr/>
              <w:t>Подготовка материалов для размещения на официальном сайте Представительного Собрания Касторенского района Курской области в сети Интернет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5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информации о деятельности Ревизионной комиссии Касторенского района Курской области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6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анализ исполнения предписаний и представлений Ревизионной комиссии Касторенского района Курской области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7.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Участие в работе объединений контрольно-счетных органов Курской области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.8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Подготовка и составление плана деятельности Ревизионной комиссии Касторенского района Курской области на 2024 год</w:t>
            </w:r>
          </w:p>
        </w:tc>
      </w:tr>
    </w:tbl>
    <w:p>
      <w:pPr>
        <w:pStyle w:val="Normal"/>
        <w:numPr>
          <w:ilvl w:val="0"/>
          <w:numId w:val="2"/>
        </w:numPr>
        <w:spacing w:before="180" w:after="180"/>
        <w:ind w:left="435" w:right="75" w:hanging="360"/>
        <w:jc w:val="both"/>
        <w:textAlignment w:val="top"/>
        <w:rPr>
          <w:rFonts w:ascii="Tahoma" w:hAnsi="Tahoma" w:cs="Tahoma"/>
          <w:color w:val="28251F"/>
          <w:sz w:val="20"/>
          <w:szCs w:val="20"/>
        </w:rPr>
      </w:pPr>
      <w:r>
        <w:rPr>
          <w:rFonts w:cs="Tahoma" w:ascii="Tahoma" w:hAnsi="Tahoma"/>
          <w:color w:val="28251F"/>
          <w:sz w:val="20"/>
          <w:szCs w:val="20"/>
        </w:rPr>
        <w:t>В настоящий План работы приказами Председателя РК могут быть внесены изменения и дополнения, в части детализации и уточнения проводимых контрольных мероприятий, в том числе в связи с проведением внеплановых  и дополнительных контрольных мероприятий.</w:t>
      </w:r>
    </w:p>
    <w:p>
      <w:pPr>
        <w:pStyle w:val="Normal"/>
        <w:spacing w:before="180" w:after="180"/>
        <w:ind w:right="75" w:hanging="0"/>
        <w:jc w:val="both"/>
        <w:textAlignment w:val="top"/>
        <w:rPr>
          <w:rFonts w:ascii="Tahoma" w:hAnsi="Tahoma" w:cs="Tahoma"/>
          <w:color w:val="28251F"/>
          <w:sz w:val="20"/>
          <w:szCs w:val="20"/>
        </w:rPr>
      </w:pPr>
      <w:r>
        <w:rPr>
          <w:rFonts w:cs="Tahoma" w:ascii="Tahoma" w:hAnsi="Tahoma"/>
          <w:color w:val="28251F"/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Подготовил: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дседатель ревизионной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иссии Касторенского района  </w:t>
      </w:r>
    </w:p>
    <w:p>
      <w:pPr>
        <w:pStyle w:val="TextBody"/>
        <w:spacing w:before="0" w:after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урской    области                                                                                                                                             В.В.Утицких</w:t>
      </w:r>
    </w:p>
    <w:p>
      <w:pPr>
        <w:pStyle w:val="Style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right="-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right="-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right="-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right="-53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692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ascii="Bookman Old Style" w:hAnsi="Bookman Old Style" w:cs="Bookman Old Style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Bookman Old Style" w:hAnsi="Bookman Old Style" w:cs="Bookman Old Style"/>
      <w:b/>
      <w:bCs/>
      <w:sz w:val="36"/>
      <w:szCs w:val="36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</w:rPr>
  </w:style>
  <w:style w:type="paragraph" w:styleId="14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6:50:00Z</dcterms:created>
  <dc:creator>Пользователь</dc:creator>
  <dc:description/>
  <cp:keywords/>
  <dc:language>en-US</dc:language>
  <cp:lastModifiedBy>User84</cp:lastModifiedBy>
  <cp:lastPrinted>2022-12-29T16:22:00Z</cp:lastPrinted>
  <dcterms:modified xsi:type="dcterms:W3CDTF">2023-02-03T12:00:00Z</dcterms:modified>
  <cp:revision>10</cp:revision>
  <dc:subject/>
  <dc:title>РЕВИЗИОННАЯ КОМИССИЯ КАСТОРЕНСКОГО РАЙОНА </dc:title>
</cp:coreProperties>
</file>