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Приложение к распоряжению </w:t>
      </w:r>
    </w:p>
    <w:p>
      <w:pPr>
        <w:pStyle w:val="Normal"/>
        <w:jc w:val="right"/>
        <w:rPr/>
      </w:pPr>
      <w:r>
        <w:rPr/>
        <w:t>Администрации Касторе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Курской области от 07.12.2023 № 461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контрольных мероприятий по внутреннему муниципальному финансовому контролю Администрации Касторенского района Курской области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84"/>
        <w:gridCol w:w="1701"/>
        <w:gridCol w:w="1701"/>
        <w:gridCol w:w="1276"/>
      </w:tblGrid>
      <w:tr>
        <w:trPr>
          <w:trHeight w:val="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контроль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начала проведения контроль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Физкультурно-оздоровительный комплекс «Комета» Касторен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 202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законодательства Российской Федерации и иных нормативных правовых актов о контрольной системе в сфере закупок, товаров, работ, услуг для предоставлени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«Краснодолинская СОШ» Касторен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оверка использования средств местного бюджета, контроль за соблюдением правовых актов, регулирующих бюджетные правоотношения, в том числе устанавливающих требования к бухгалтерскому учету и составлению и предоставлению бухгалтерской (финансовой) отчетности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Касторенский центр досуга и кино «Род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прель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022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ользования средств местного бюджета, контроль за соблюдением правовых актов, регулирующих бюджетные правоотношения, в том числе устанавливающих требования к бухгалтерскому учету и составлению и предоставлению бухгалтерской (финансовой) отчетности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Касторенский районный Дом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дошкольное образовательное учреждение «Касторенский детский сад «Сказка» Касторен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юнь 2024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ользования средств местного бюджета, контроль за соблюдением правовых актов, регулирующих бюджетные правоотношения, в том числе устанавливающих требования к бухгалтерскому учету и составлению и предоставлению бухгалтерской (финансовой) отчетности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Касторенский Дом детского творчества» Касторен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Проверка отдельных вопросов финансово-хозяйственн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дошкольное образовательное учреждение «Олымский детский сад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3 г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законодательства Российской Федерации и иных нормативных правовых актов о контрольной системе в сфере закупок, товаров, работ, услуг для предоставлени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«Олымская средняя общеобразовательная школа» Касторен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ный специалист-эксперт по </w:t>
      </w:r>
    </w:p>
    <w:p>
      <w:pPr>
        <w:pStyle w:val="Normal"/>
        <w:rPr/>
      </w:pPr>
      <w:r>
        <w:rPr/>
        <w:t>внутреннему муниципальному</w:t>
      </w:r>
    </w:p>
    <w:p>
      <w:pPr>
        <w:pStyle w:val="Normal"/>
        <w:rPr/>
      </w:pPr>
      <w:r>
        <w:rPr/>
        <w:t xml:space="preserve">финансовому контролю Администрации                                        </w:t>
      </w:r>
    </w:p>
    <w:p>
      <w:pPr>
        <w:pStyle w:val="Normal"/>
        <w:rPr/>
      </w:pPr>
      <w:r>
        <w:rPr/>
        <w:t>Касторенского района                                                                                             О.В. Зограбя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13:00Z</dcterms:created>
  <dc:creator>User62</dc:creator>
  <dc:description/>
  <cp:keywords/>
  <dc:language>en-US</dc:language>
  <cp:lastModifiedBy>User83</cp:lastModifiedBy>
  <cp:lastPrinted>2023-12-08T10:29:00Z</cp:lastPrinted>
  <dcterms:modified xsi:type="dcterms:W3CDTF">2023-12-14T07:30:00Z</dcterms:modified>
  <cp:revision>26</cp:revision>
  <dc:subject/>
  <dc:title>                                                               ВЫПИСКА</dc:title>
</cp:coreProperties>
</file>