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тверждено Постановлением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министрации Касторенского района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урской области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08» ноября 2024 г. № 538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ИНФОРМАЦИОННОЕ СООБЩЕНИЕ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О ПРОВЕДЕНИИ АУКЦИОНА В ЭЛЕКТРОННОЙ ФОРМЕ ПО ПРОДАЖЕ ДВИЖИМОГО ИМУЩЕСТВА, ПРИНАДЛЕЖАЩЕГО НА ПРАВЕ СОБСТВЕННОСТИ МУНИЦИПАЛЬНОМУ РАЙОНУ «КАСТОРЕНСКИЙ РАЙОН» КУРСКОЙ ОБЛАСТИ 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ЗДЕЛ 1. ОБЩИЕ СВЕДЕНИЯ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1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Администрация Касторенского района Курской области сообщает о проведении аукциона в электронной форме по продаже движимого имущества, принадлежащего на праве собственности муниципальному району «Касторенский район» Курской области,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а именно: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транспортное средство, марка (модель) – ПАЗ 32053-70, тип ТС – автобус, 2007 года выпуска, модель, № двигателя – 523400, 71015556, шасси (рама) № – отсутствует, кузов 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ХIМ3205ЕХ7000595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цвет кузова – желтый, идентификационный номер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ХIМ3205ЕХ70005954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далее – Имущество)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дажа имущества проводится </w:t>
      </w:r>
      <w:r>
        <w:rPr>
          <w:rFonts w:cs="Times New Roman" w:ascii="Times New Roman" w:hAnsi="Times New Roman"/>
          <w:sz w:val="24"/>
          <w:szCs w:val="24"/>
        </w:rPr>
        <w:t xml:space="preserve">в электронной форме путем проведения аукциона с открытой формой подачи предложений о цене имущества (далее – </w:t>
      </w:r>
      <w:r>
        <w:rPr>
          <w:rFonts w:cs="Times New Roman" w:ascii="Times New Roman" w:hAnsi="Times New Roman"/>
          <w:b/>
          <w:sz w:val="24"/>
          <w:szCs w:val="24"/>
        </w:rPr>
        <w:t>аукцион</w:t>
      </w:r>
      <w:r>
        <w:rPr>
          <w:rFonts w:cs="Times New Roman" w:ascii="Times New Roman" w:hAnsi="Times New Roman"/>
          <w:sz w:val="24"/>
          <w:szCs w:val="24"/>
        </w:rPr>
        <w:t xml:space="preserve">), в соответствии с требованиями, установленными Федеральным законом №178-ФЗ от 21.12.2001г. «О приватизации государственного и муниципального имущества», (далее – </w:t>
      </w:r>
      <w:r>
        <w:rPr>
          <w:rFonts w:cs="Times New Roman" w:ascii="Times New Roman" w:hAnsi="Times New Roman"/>
          <w:b/>
          <w:sz w:val="24"/>
          <w:szCs w:val="24"/>
        </w:rPr>
        <w:t>Федеральный закон о приватизации</w:t>
      </w:r>
      <w:r>
        <w:rPr>
          <w:rFonts w:cs="Times New Roman" w:ascii="Times New Roman" w:hAnsi="Times New Roman"/>
          <w:sz w:val="24"/>
          <w:szCs w:val="24"/>
        </w:rPr>
        <w:t xml:space="preserve">) и нормами Положения об организации и проведении продажи государственного или муниципального имущества в электронной форме, утвержденного Постановлением Правительства РФ от 27 августа 2012 г. № 860, (далее – </w:t>
      </w:r>
      <w:r>
        <w:rPr>
          <w:rFonts w:cs="Times New Roman" w:ascii="Times New Roman" w:hAnsi="Times New Roman"/>
          <w:b/>
          <w:sz w:val="24"/>
          <w:szCs w:val="24"/>
        </w:rPr>
        <w:t>Положение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keepNext w:val="true"/>
        <w:widowControl w:val="false"/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2. Основание проведения аукциона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становление Администрации Касторенского района Курской области от «08» ноября 2024 г. № 537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Об условиях приватизации муниципального имущества, включенного в прогнозный план (программу) приватизации муниципального имущества муниципального района «Касторенский район» Курской области на 2024 год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keepNext w:val="true"/>
        <w:widowControl w:val="false"/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3. Продавец, Организатор аукцио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Администрация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Касторенского района Курской области.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Юридический и почтовый адрес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306700, Россия, Курская обл., п. Касторное,                                   ул. 50 лет Октября, д. 6. Тел: +7 (47157) 2-15-35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i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adm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kastornoe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46@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rkursk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keepNext w:val="true"/>
        <w:widowControl w:val="false"/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eastAsia="Times New Roman" w:cs="Calibri"/>
          <w:kern w:val="2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  <w:t>1.4.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  <w:t>Оператор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  <w:t xml:space="preserve">электронной площадки –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ООО «РТС-тендер», адрес в сети «Интернет» - </w:t>
      </w:r>
      <w:hyperlink r:id="rId3">
        <w:r>
          <w:rPr>
            <w:rStyle w:val="InternetLink"/>
            <w:rFonts w:eastAsia="Times New Roman" w:cs="Times New Roman" w:ascii="Times New Roman" w:hAnsi="Times New Roman"/>
            <w:kern w:val="2"/>
            <w:sz w:val="24"/>
            <w:szCs w:val="24"/>
          </w:rPr>
          <w:t>https://www.rts-tender.ru</w:t>
        </w:r>
      </w:hyperlink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. Юридический адрес Оператора: 121151, г. Москва, наб. Тараса Шевченко, д. 23А, 25 этаж, помещение 1, телефон: 8 (499) 653-77-00, e-mail: </w:t>
      </w:r>
      <w:hyperlink r:id="rId4">
        <w:r>
          <w:rPr>
            <w:rStyle w:val="InternetLink"/>
            <w:rFonts w:eastAsia="Times New Roman" w:cs="Times New Roman" w:ascii="Times New Roman" w:hAnsi="Times New Roman"/>
            <w:kern w:val="2"/>
            <w:sz w:val="24"/>
            <w:szCs w:val="24"/>
          </w:rPr>
          <w:t>info@rts-tender.ru</w:t>
        </w:r>
      </w:hyperlink>
      <w:r>
        <w:rPr>
          <w:rFonts w:eastAsia="Times New Roman" w:cs="Calibri"/>
          <w:kern w:val="2"/>
        </w:rPr>
        <w:t>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eastAsia="Times New Roman" w:cs="Calibri"/>
          <w:kern w:val="2"/>
        </w:rPr>
      </w:pPr>
      <w:r>
        <w:rPr>
          <w:rFonts w:eastAsia="Times New Roman" w:cs="Calibri"/>
          <w:kern w:val="2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143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  <w:t xml:space="preserve">1.5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Организация оказывающая юридическое сопровождение (Специализированная организация)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– ООО СО «Тендер-Инфо», юридический и почтовый   адрес: 305029, г.   Курск, ул. Никитская, д. 1 В, офис 208, тел. 8 (4712) 73-47-70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i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tender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inf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bk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контактное лицо: Бондарев Павел Владимирович. Специализированная организация привлечена Продавцом на основании Договора для осуществления функций, связанных с подготовкой Информационного сообщения, аукционной документации, консультационного сопровождения в работе с электронной торговой площадкой. 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  <w:color w:val="000000"/>
          <w:kern w:val="2"/>
          <w:sz w:val="24"/>
          <w:szCs w:val="24"/>
        </w:rPr>
      </w:pPr>
      <w:r>
        <w:rPr>
          <w:rFonts w:eastAsia="Times New Roman" w:cs="Calibri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  <w:t>1.6. Место приема заявок и место проведения аукциона: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электронная торговая площадка ООО «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РТС-тендер»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по адресу в сети Интернет</w:t>
      </w: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s://www.rts-tender.ru/property-sales</w:t>
        </w:r>
      </w:hyperlink>
      <w:r>
        <w:rPr/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«ТОРГИ ПО ПРИВАТИЗАЦИИ, АРЕНДЕ И ПРОДАЖЕ ИМУЩЕСТВА»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. 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7. Сведения об имуществе (объекте продажи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е состояние автобуса – неудовлетворительное. 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zh-C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8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чальная цена продажи </w:t>
      </w:r>
      <w:r>
        <w:rPr>
          <w:rFonts w:cs="Times New Roman" w:ascii="Times New Roman" w:hAnsi="Times New Roman"/>
          <w:color w:val="000000"/>
          <w:sz w:val="24"/>
          <w:szCs w:val="24"/>
        </w:rPr>
        <w:t>установлен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основании отчета № 2761                        от 05.08.2024 г., выполненного ООО «Проф-Оценка», 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составляет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zh-CN"/>
        </w:rPr>
        <w:t xml:space="preserve"> 98 000 (Девяносто восемь тысяч) руб. 00 коп. в том числе НДС 20 % – 16 333 руб. 33 коп. 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1.8. Шаг аукцио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составляет 5 % от начальной цены продажи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станавливается в фиксированной сумме:</w:t>
      </w:r>
      <w:r>
        <w:rPr>
          <w:rFonts w:eastAsia="Times New Roman" w:cs="Times New Roman" w:ascii="Times New Roman" w:hAnsi="Times New Roman"/>
          <w:b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4 900 (Четыре тысячи девятьсот) руб. 00 коп.</w:t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9. Условие о задатке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даток устанавливается в размере </w:t>
      </w:r>
      <w:r>
        <w:rPr>
          <w:rFonts w:cs="Times New Roman" w:ascii="Times New Roman" w:hAnsi="Times New Roman"/>
          <w:sz w:val="24"/>
          <w:szCs w:val="24"/>
        </w:rPr>
        <w:t xml:space="preserve">10% от начальной цены продажи имущества, что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 9 800 (Девять тысяч восемьсот) руб. 00 коп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даток вносится на счёт, указанный на сайте ЭТП «РТС-тендер», в соответствии с регламентом торговой площадки, не позднее даты окончания приёма заявок. </w:t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латежи по перечислению задатка для участия в торгах и порядок возврата задатка осуществляются в соответствии с Регламентом ЭТП.</w:t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keepNext w:val="true"/>
        <w:widowControl w:val="false"/>
        <w:suppressAutoHyphens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1.10.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Даты начала и окончания приёма заявок (регистрации на электронной площадке заявок) на участие в аукционе: </w:t>
      </w:r>
      <w:r>
        <w:rPr>
          <w:rFonts w:cs="Times New Roman" w:ascii="Times New Roman" w:hAnsi="Times New Roman"/>
          <w:sz w:val="24"/>
          <w:szCs w:val="24"/>
          <w:lang w:eastAsia="zh-CN"/>
        </w:rPr>
        <w:t>с 09 час. 00 мин. 12.11.2024 г. по 18 час.00 мин. 09.12.2024 г. включительн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keepNext w:val="true"/>
        <w:widowControl w:val="false"/>
        <w:suppressAutoHyphens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1.11.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Определение участников аукциона состоится 13.12.2024 г.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К участию в аукционе допускаются юридические и физические лица, своевременно подавшие заявку на участие в аукционе, представившие надлежащим образом оформленные документы и оплатившие в установленный срок сумму задат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2. Место рассмотрения заявок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электронная торговая площадка ООО «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РТС-тендер»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, раздел «ТОРГИ ПО ПРИВАТИЗАЦИИ, АРЕНДЕ И ПРОДАЖЕ ИМУЩЕСТВА»</w:t>
      </w:r>
      <w:r>
        <w:rPr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по адресу в сети Интернет</w:t>
      </w: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  <w:t xml:space="preserve"> </w:t>
      </w:r>
      <w:hyperlink r:id="rId7">
        <w:r>
          <w:rPr>
            <w:rStyle w:val="InternetLink"/>
            <w:rFonts w:eastAsia="Arial" w:cs="Times New Roman" w:ascii="Times New Roman" w:hAnsi="Times New Roman"/>
            <w:sz w:val="24"/>
            <w:szCs w:val="24"/>
          </w:rPr>
          <w:t>https://www.rts-tender.ru/property-sales</w:t>
        </w:r>
      </w:hyperlink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.</w:t>
      </w: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Рассмотрение заявок в личном кабинете Организатора аукциона обеспечивается Оператором электронной площадки путём открытия доступа к сведеньям, содержащимся в заявках претендентов, после окончания подачи заявок. 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3.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Дата и время проведения аукциона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16.12.2024 г.  11-00 часов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14. Победителем аукциона призн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частник, предложивший наиболее высокую цену. Подведение итогов аукциона состоится в день и по месту проведения аукциона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1.15. Договор купли-продажи заключа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между Продавцом и победителем аукциона в течение 5 (пяти) рабочих дней с даты подведения итогов аукциона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1.16. Информация о предыдущих торгах по продаже данного имущества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мущество ранее на торги не выставлялось. 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17. Ознакомиться с информационным сообщ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получить информацию об аукционе и об Имуществе, проект договора купли-продажи имущества и иную информацию можно </w:t>
      </w:r>
      <w:r>
        <w:rPr>
          <w:rFonts w:cs="Times New Roman" w:ascii="Times New Roman" w:hAnsi="Times New Roman"/>
          <w:sz w:val="24"/>
          <w:szCs w:val="24"/>
        </w:rPr>
        <w:t xml:space="preserve">в ГИС Торги и на сайте ЭТП РТС-тендер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ts-tender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либо направив запрос на адрес электронной почты Специализированной организации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tender-inf@bk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лучить информацию об Имущест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можно с 08 час.00 мин. по 17 час. 00 мин., по тел.: 8 (47157) 2-18-40 – Циценко Василий Викторович, место нахождения имущества и осмотра: Курская область, Касторенский район, п. Касторное, ул. Парковая, д. 2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8. Информация о предоставлении разъяснений документации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юбое заинтересованное лицо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 Запрос на разъяснение документации может быть направлен с помощью  функционала сайта Оператора электронной площадки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порядком направления запроса можно ознакомиться на сайте ЭТП. Для этого главной страницы площадки РТС-тендер перейдите в раздел «Имущественные торги»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rts-tender.ru/property-sale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, далее в раздел «Покупателям/ Арендаторам», подраздел «Поддержка (Инструкции и подсказки по работе на площадке)», после чего из  меню в левой части экрана перейти по ссылке «РАБОТА С ЗАПРОСАМИ»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 в Личном кабинете Претендента  можно перейти в раздел «Имущественные торги», далее через  «Поиск процедур» найти и открыть нужное извещение; перейти в раздел «Запросы на разъяснения», расположенный внизу страницы.  Нажать кнопку «Запросить разъяснение». При осуществлении действий из Личного кабинете нужно подтвердить действие сертификатом электронной подписи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рос на разъяснение рассматривается Организатором аукциона/Продавцом при условии, что он поступил Организатору аукциона не позднее 5 рабочих дней до даты окончания подачи заявок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2 рабочих дней со дня поступления запроса Организатор аукциона/Продавец размещает разъяснение на поступивший запрос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правленный запрос отобразится в разделе «Запросы» в Личном кабинете Претендента (если запрос был подан из Личного кабинета), а также в извещении в разделе «Запросы на разъяснение» после предоставления ответа Организатором аукциона/Продавцом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начала срока предоставления разъяснений – со дня публикации извещения о проведении торгов. 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окончания срока подачи запроса разъяснений – 02.12.2024 г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окончания срока предоставления разъяснений – 04.12.2024 г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УСЛОВИЯ УЧАСТИЯ В АУКЦИОНЕ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left="1080" w:hanging="37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1. Общие условия.</w:t>
      </w:r>
    </w:p>
    <w:p>
      <w:pPr>
        <w:pStyle w:val="Normal"/>
        <w:keepNext w:val="true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обеспечения доступа к участию в электронной продаже Претенденту необходимо пройти регистрацию в соответствии с регламентом электронной площадки. Регистрация на электронной площадке осуществляется ежедневно, круглосуточно.</w:t>
      </w:r>
    </w:p>
    <w:p>
      <w:pPr>
        <w:pStyle w:val="Normal"/>
        <w:keepNext w:val="true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участия в аукционе лицо, желающее приобрести имущество (Претендент), должно заполнить и подать в установленном порядке Форму заявки, предусмотренную аукционной документацией,  с приложением  требуемых  документов, в электронном виде.</w:t>
      </w:r>
      <w:r>
        <w:rPr/>
        <w:t xml:space="preserve"> </w:t>
      </w:r>
    </w:p>
    <w:p>
      <w:pPr>
        <w:pStyle w:val="Normal"/>
        <w:keepNext w:val="true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д подачей заявки Претендентам рекомендуется ознакомиться с инструкциями на сайте Оператора электронной площадки. Для этого с главной страницы площадки РТС-тендер перейдите в раздел «Имущественные торги» 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s://www.rts-tender.ru/property-sales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, далее «Покупателям/ Арендаторам», затем «Поддержка (Инструкции и подсказки по работе на площадке)». В открывшемся меню в левой части экрана используйте кнопки «РАБОТА С ДЕНЕЖНЫМИ СРЕДСТВАМИ» и «РАБОТА С ЗАЯВКАМИ НА УЧАСТИЕ»</w:t>
      </w:r>
    </w:p>
    <w:p>
      <w:pPr>
        <w:pStyle w:val="Normal"/>
        <w:keepNext w:val="true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. Порядок внесения задатка и его возврата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Задаток вносится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иная с даты приёма заявок, указанной в настоящем информационном сообщении, до даты окончания приема заявок, указанной в настоящем информационном сообщении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даток вносится в качестве обеспечения обязательства по оплате имущества и в случае признания претендента победителем аукциона засчитывается в счет платежа, причитающегося в оплату за приобретаемое имущество. 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енежные средства в качестве задатка для участия в аукционе вносятся Претендентом по следующим банковским реквизитам:</w:t>
      </w:r>
      <w:r>
        <w:rPr/>
        <w:t xml:space="preserve"> </w:t>
      </w:r>
    </w:p>
    <w:tbl>
      <w:tblPr>
        <w:tblW w:w="9861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1"/>
        <w:gridCol w:w="6560"/>
      </w:tblGrid>
      <w:tr>
        <w:trPr>
          <w:trHeight w:val="30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rPr>
                <w:rFonts w:ascii="Trebushet;Times New Roman" w:hAnsi="Trebushet;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rebushet;Times New Roman" w:hAnsi="Trebushet;Times New Roman"/>
                <w:color w:val="000000"/>
                <w:sz w:val="24"/>
                <w:szCs w:val="24"/>
                <w:lang w:eastAsia="ru-RU"/>
              </w:rPr>
              <w:t>Получатель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rPr>
                <w:rFonts w:ascii="Trebushet;Times New Roman" w:hAnsi="Trebushet;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rebushet;Times New Roman" w:hAnsi="Trebushet;Times New Roman"/>
                <w:color w:val="000000"/>
                <w:sz w:val="24"/>
                <w:szCs w:val="24"/>
                <w:lang w:eastAsia="ru-RU"/>
              </w:rPr>
              <w:t>ООО «РТС-тендер»</w:t>
            </w:r>
          </w:p>
        </w:tc>
      </w:tr>
      <w:tr>
        <w:trPr>
          <w:trHeight w:val="50" w:hRule="atLeast"/>
        </w:trPr>
        <w:tc>
          <w:tcPr>
            <w:tcW w:w="3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rPr>
                <w:rFonts w:ascii="Trebushet;Times New Roman" w:hAnsi="Trebushet;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rebushet;Times New Roman" w:hAnsi="Trebushet;Times New Roman"/>
                <w:color w:val="000000"/>
                <w:sz w:val="24"/>
                <w:szCs w:val="24"/>
                <w:lang w:eastAsia="ru-RU"/>
              </w:rPr>
              <w:t>Наименование банка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rPr>
                <w:rFonts w:ascii="Trebushet;Times New Roman" w:hAnsi="Trebushet;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rebushet;Times New Roman" w:hAnsi="Trebushet;Times New Roman"/>
                <w:color w:val="000000"/>
                <w:sz w:val="24"/>
                <w:szCs w:val="24"/>
                <w:lang w:eastAsia="ru-RU"/>
              </w:rPr>
              <w:t xml:space="preserve">Филиал «Корпоративный» ПАО «Совкомбанк» </w:t>
            </w:r>
          </w:p>
        </w:tc>
      </w:tr>
      <w:tr>
        <w:trPr/>
        <w:tc>
          <w:tcPr>
            <w:tcW w:w="3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rPr>
                <w:rFonts w:ascii="Trebushet;Times New Roman" w:hAnsi="Trebushet;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rebushet;Times New Roman" w:hAnsi="Trebushet;Times New Roman"/>
                <w:color w:val="000000"/>
                <w:sz w:val="24"/>
                <w:szCs w:val="24"/>
                <w:lang w:eastAsia="ru-RU"/>
              </w:rPr>
              <w:t>Расчетный счёт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rPr>
                <w:rFonts w:ascii="Trebushet;Times New Roman" w:hAnsi="Trebushet;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rebushet;Times New Roman" w:hAnsi="Trebushet;Times New Roman"/>
                <w:color w:val="000000"/>
                <w:sz w:val="24"/>
                <w:szCs w:val="24"/>
                <w:lang w:eastAsia="ru-RU"/>
              </w:rPr>
              <w:t>40702810512030016362</w:t>
            </w:r>
          </w:p>
        </w:tc>
      </w:tr>
      <w:tr>
        <w:trPr/>
        <w:tc>
          <w:tcPr>
            <w:tcW w:w="3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rPr>
                <w:rFonts w:ascii="Trebushet;Times New Roman" w:hAnsi="Trebushet;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rebushet;Times New Roman" w:hAnsi="Trebushet;Times New Roman"/>
                <w:color w:val="000000"/>
                <w:sz w:val="24"/>
                <w:szCs w:val="24"/>
                <w:lang w:eastAsia="ru-RU"/>
              </w:rPr>
              <w:t>Корр. счёт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rPr>
                <w:rFonts w:ascii="Trebushet;Times New Roman" w:hAnsi="Trebushet;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rebushet;Times New Roman" w:hAnsi="Trebushet;Times New Roman"/>
                <w:color w:val="000000"/>
                <w:sz w:val="24"/>
                <w:szCs w:val="24"/>
                <w:lang w:eastAsia="ru-RU"/>
              </w:rPr>
              <w:t>30101810445250000360</w:t>
            </w:r>
          </w:p>
        </w:tc>
      </w:tr>
      <w:tr>
        <w:trPr/>
        <w:tc>
          <w:tcPr>
            <w:tcW w:w="3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rPr>
                <w:rFonts w:ascii="Trebushet;Times New Roman" w:hAnsi="Trebushet;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rebushet;Times New Roman" w:hAnsi="Trebushet;Times New Roman"/>
                <w:color w:val="000000"/>
                <w:sz w:val="24"/>
                <w:szCs w:val="24"/>
                <w:lang w:eastAsia="ru-RU"/>
              </w:rPr>
              <w:t>БИК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rPr>
                <w:rFonts w:ascii="Trebushet;Times New Roman" w:hAnsi="Trebushet;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rebushet;Times New Roman" w:hAnsi="Trebushet;Times New Roman"/>
                <w:color w:val="000000"/>
                <w:sz w:val="24"/>
                <w:szCs w:val="24"/>
                <w:lang w:eastAsia="ru-RU"/>
              </w:rPr>
              <w:t>044525360</w:t>
            </w:r>
          </w:p>
        </w:tc>
      </w:tr>
      <w:tr>
        <w:trPr/>
        <w:tc>
          <w:tcPr>
            <w:tcW w:w="3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rPr>
                <w:rFonts w:ascii="Trebushet;Times New Roman" w:hAnsi="Trebushet;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rebushet;Times New Roman" w:hAnsi="Trebushet;Times New Roman"/>
                <w:color w:val="000000"/>
                <w:sz w:val="24"/>
                <w:szCs w:val="24"/>
                <w:lang w:eastAsia="ru-RU"/>
              </w:rPr>
              <w:t>ИНН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rPr>
                <w:rFonts w:ascii="Trebushet;Times New Roman" w:hAnsi="Trebushet;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rebushet;Times New Roman" w:hAnsi="Trebushet;Times New Roman"/>
                <w:color w:val="000000"/>
                <w:sz w:val="24"/>
                <w:szCs w:val="24"/>
                <w:lang w:eastAsia="ru-RU"/>
              </w:rPr>
              <w:t>7710357167</w:t>
            </w:r>
          </w:p>
        </w:tc>
      </w:tr>
      <w:tr>
        <w:trPr>
          <w:trHeight w:val="50" w:hRule="atLeast"/>
        </w:trPr>
        <w:tc>
          <w:tcPr>
            <w:tcW w:w="3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rPr>
                <w:rFonts w:ascii="Trebushet;Times New Roman" w:hAnsi="Trebushet;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rebushet;Times New Roman" w:hAnsi="Trebushet;Times New Roman"/>
                <w:color w:val="000000"/>
                <w:sz w:val="24"/>
                <w:szCs w:val="24"/>
                <w:lang w:eastAsia="ru-RU"/>
              </w:rPr>
              <w:t>КПП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rPr>
                <w:rFonts w:ascii="Trebushet;Times New Roman" w:hAnsi="Trebushet;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rebushet;Times New Roman" w:hAnsi="Trebushet;Times New Roman"/>
                <w:color w:val="000000"/>
                <w:sz w:val="24"/>
                <w:szCs w:val="24"/>
                <w:lang w:eastAsia="ru-RU"/>
              </w:rPr>
              <w:t xml:space="preserve">773001001 </w:t>
            </w:r>
          </w:p>
        </w:tc>
      </w:tr>
      <w:tr>
        <w:trPr/>
        <w:tc>
          <w:tcPr>
            <w:tcW w:w="33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rPr>
                <w:rFonts w:ascii="Trebushet;Times New Roman" w:hAnsi="Trebushet;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rebushet;Times New Roman" w:hAnsi="Trebushet;Times New Roman"/>
                <w:color w:val="000000"/>
                <w:sz w:val="24"/>
                <w:szCs w:val="24"/>
                <w:lang w:eastAsia="ru-RU"/>
              </w:rPr>
              <w:t>Назначение платежа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rPr>
                <w:rFonts w:ascii="Trebushet;Times New Roman" w:hAnsi="Trebushet;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rebushet;Times New Roman" w:hAnsi="Trebushet;Times New Roman"/>
                <w:color w:val="000000"/>
                <w:sz w:val="24"/>
                <w:szCs w:val="24"/>
                <w:lang w:eastAsia="ru-RU"/>
              </w:rPr>
              <w:t xml:space="preserve">Внесение гарантийного обеспечения по Соглашению о внесении гарантийного обеспечения, № аналитического счета _________, без НДС. </w:t>
            </w:r>
          </w:p>
        </w:tc>
      </w:tr>
    </w:tbl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Образец заполнения платёжного поручения по ссылке: </w:t>
      </w:r>
      <w:hyperlink r:id="rId12">
        <w:r>
          <w:rPr>
            <w:rStyle w:val="InternetLink"/>
            <w:rFonts w:eastAsia="Times New Roman" w:cs="Times New Roman" w:ascii="Times New Roman" w:hAnsi="Times New Roman"/>
            <w:spacing w:val="-6"/>
            <w:sz w:val="24"/>
            <w:szCs w:val="24"/>
            <w:lang w:eastAsia="ru-RU"/>
          </w:rPr>
          <w:t>https://www.rts-tender.ru/details/platform-property-sales-details</w:t>
        </w:r>
      </w:hyperlink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.  </w:t>
      </w:r>
    </w:p>
    <w:p>
      <w:pPr>
        <w:pStyle w:val="Normal"/>
        <w:keepNext w:val="true"/>
        <w:widowControl w:val="false"/>
        <w:tabs>
          <w:tab w:val="clear" w:pos="708"/>
          <w:tab w:val="left" w:pos="1206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Порядок блокирования или разблокирования денежных средств на участие в процедуре регламентирован Соглашением о гарантийном обеспечении на ЭТП РТС-тендер Имущественные торги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Блокирование денежных средств: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Денежные средства в размере гарантийного обеспечения (задатка) и стоимости оказания услуг (если к процедуре применяются тарифы) блокируются на аналитическом счете Покупателя в момент подачи заявки на участие в процедуре, при условии наличия на нем соответствующей суммы свободных денежных средств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Разблокирование денежных средств в размере гарантийного обеспечения (задатка):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В соответствии с Соглашением о гарантийном обеспечении блокирование средств гарантийного обеспечения прекращается в следующем порядке: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Если Претендент отозвал заявку на участие блокирование средств Гарантийного обеспечения прекращается в течение 1 дня с момента получения Оператором электронной площадки уведомления об отзыве заявки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Для Претендентов (заявки не допущенные к участию) – в течение 5 дней со дня публикации протокола рассмотрения заявок, если нормативным правовым актом Продавца не установлен иной срок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Для Участников (заявки допущены к участию) – в течение 5 дней со дня публикации протокола подведения итогов, если нормативным правовым актом Продавца не установлен иной срок;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анное информационное сообщение (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аукционная документация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2.3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рядок подачи заявок на участие в аукционе.</w:t>
      </w:r>
    </w:p>
    <w:p>
      <w:pPr>
        <w:pStyle w:val="Normal"/>
        <w:keepNext w:val="true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ем заявок и прилагаемых к ним документов начинается с даты и времени, указанных в настоящем информационном сообщении о проведении продажи имущества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д подачей заявки, необходимо убедиться, что на аналитическом счету претендента достаточно средств для блокировки суммы задатка. Проверить состояние баланса можно в разделе «ФИНАНСЫ» личного кабине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keepNext w:val="true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ка подается путем заполнения ее электронной формы в виде файл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OR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Приложение №1 к Информационному сообщению), с приложением электронных образов документов, предусмотренных настоящей документацией, в соответствии с регламентом электронной площадки и требованиями Информационного сообщения на сайте .</w:t>
      </w:r>
    </w:p>
    <w:p>
      <w:pPr>
        <w:pStyle w:val="Normal"/>
        <w:keepNext w:val="true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о лицо имеет право подать только одну заявку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требуемых для участия в аукционе документов и требования к их оформлению.</w:t>
      </w:r>
    </w:p>
    <w:p>
      <w:pPr>
        <w:pStyle w:val="Normal"/>
        <w:keepNext w:val="true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овременно с заявкой претенденты представляют следующие документы (их отсканированные электронные образы):</w:t>
      </w:r>
    </w:p>
    <w:p>
      <w:pPr>
        <w:pStyle w:val="Normal"/>
        <w:keepNext w:val="true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юридические лица:</w:t>
      </w:r>
    </w:p>
    <w:p>
      <w:pPr>
        <w:pStyle w:val="Normal"/>
        <w:keepNext w:val="true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веренные копии учредительных документов;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keepNext w:val="true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физические лица и индивидуальные предпринимател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keepNext w:val="true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keepNext w:val="true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блюдение претендентом указанных требований означает, что заявка и документы, представляемые одновременно с заявкой, поданы от имени претендента. 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а и иные представленные одновременно с ней документы подаются в форме электронных документов (отсканированных электронных образов)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2745" w:leader="none"/>
          <w:tab w:val="center" w:pos="5070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4. Определение участников аукциона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ень окончания рассмотрения заявок и документов претендентов и после установления факта поступления задатка Продавец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имущества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едомление о признании участника лицом, признанным единственным участником аукциона, направляется в день подведения итогов аукциона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отказа лица, признанного единственным участником аукциона, от заключения договора аукцион признается несостоявшимся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2282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5. Порядок проведения аукциона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этом программными средствами электронной площадки обеспечивается: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 проведения процедуры аукциона фиксируется электронной площадкой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укцион признается несостоявшимся в следующих случаях: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лицо, признанное единственным участником аукциона, отказалось от заключения договора купли-продажи;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ни один из участников не сделал предложение о начальной цене имущества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о признании аукциона несостоявшимся оформляется протоколом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цена сделки;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6. Порядок заключения договора купли-продажи и условия его оплаты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течение 5 рабочих дней со дня подведения итогов аукциона с победителем или лицом, признанным единственным участником аукциона, заключается договор купли-продажи имущества по форме, представленной в Приложении №2 аукционной документации. Договор подписывается  в виде электронного документа, а также, по желанию сторон, на бумажном носителе. 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лата имущества покупателем производится в течении 10 (десяти) рабочих дней с даты подписания договора купли-продажи. Задаток, перечисленный покупателем для участия в аукционе, засчитывается в счет оплаты имущества. 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визиты для оплат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ФК по Курской области (Администрация Касторенского района Курской области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ГРН 105460000952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НН 4608004888 КПП 460801001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л/с 04443010920 в УФК по Курской области (Администрация Касторенского района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Банк получателя: </w:t>
      </w:r>
      <w:r>
        <w:rPr>
          <w:rFonts w:cs="Times New Roman" w:ascii="Times New Roman" w:hAnsi="Times New Roman"/>
          <w:sz w:val="24"/>
          <w:szCs w:val="24"/>
        </w:rPr>
        <w:t xml:space="preserve">ОТДЕЛЕНИЕ КУРСК БАНКА РОССИИ//УФК ПО КУРСКОЙ ОБЛАСТИ                  г. Курск </w:t>
      </w:r>
      <w:r>
        <w:rPr>
          <w:rFonts w:cs="Times New Roman" w:ascii="Times New Roman" w:hAnsi="Times New Roman"/>
          <w:bCs/>
          <w:sz w:val="24"/>
          <w:szCs w:val="24"/>
        </w:rPr>
        <w:t>БИК 0</w:t>
      </w:r>
      <w:r>
        <w:rPr>
          <w:rFonts w:cs="Times New Roman" w:ascii="Times New Roman" w:hAnsi="Times New Roman"/>
          <w:sz w:val="24"/>
          <w:szCs w:val="24"/>
        </w:rPr>
        <w:t xml:space="preserve">13807906 </w:t>
      </w:r>
      <w:r>
        <w:rPr>
          <w:rFonts w:cs="Times New Roman" w:ascii="Times New Roman" w:hAnsi="Times New Roman"/>
          <w:bCs/>
          <w:sz w:val="24"/>
          <w:szCs w:val="24"/>
        </w:rPr>
        <w:t>ОКТМО 38614436</w:t>
      </w:r>
      <w:r>
        <w:rPr>
          <w:rFonts w:cs="Times New Roman" w:ascii="Times New Roman" w:hAnsi="Times New Roman"/>
          <w:sz w:val="24"/>
          <w:szCs w:val="24"/>
        </w:rPr>
        <w:t xml:space="preserve"> ЕКС 40102810545370000038 ОКПО 04032215                   р/с 03100643000000014400 </w:t>
      </w:r>
      <w:r>
        <w:rPr>
          <w:rFonts w:cs="Times New Roman" w:ascii="Times New Roman" w:hAnsi="Times New Roman"/>
          <w:bCs/>
          <w:sz w:val="24"/>
          <w:szCs w:val="24"/>
        </w:rPr>
        <w:t>КБК</w:t>
      </w:r>
      <w:r>
        <w:rPr>
          <w:rFonts w:cs="Arial" w:ascii="Arial" w:hAnsi="Arial"/>
          <w:color w:val="2C2D2E"/>
          <w:sz w:val="23"/>
          <w:szCs w:val="23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001 1 14 02053 05 0000 410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7. Последствия уклонения или отказа от заключения договора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Прочее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ее информационное сообщение о проведении электронного аукциона, включающее форму заявки, проект договора купли-продажи, доступна бесплатно для ознакомления и скачивания на сайте ГИС Торги </w:t>
      </w:r>
      <w:hyperlink r:id="rId1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s://torgi.gov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на сайте электронной торговой площадке  «РТС-тендер» </w:t>
      </w:r>
      <w:hyperlink r:id="rId1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s://www.rts-tender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знакомиться с документацией об аукционе, получить форму заявки, проект договора купли-продажи, иные документы и сведения можно через обращение к представителю Организатора торгов – ООО СО «Тендер-Инфо» (305029, г. Курск, ул. Никитская, д. 1-в, офис 208) Контактное лицо: Бондарев Павел Владимирович, тел. +7 (4712) 73-47-70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запросу заинтересованного лица, направленного на адрес электронной почты </w:t>
      </w:r>
      <w:hyperlink r:id="rId1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tender-inf@bk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,  документация об аукционе высылается такому лицу на адрес электронной почты, указанный в запросе, не позднее одного рабочего для, следующего за днём получения  запроса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1"/>
        <w:rPr>
          <w:rFonts w:ascii="PT Astra Serif;Times New Roman" w:hAnsi="PT Astra Serif;Times New Roman" w:eastAsia="Times New Roman" w:cs="PT Astra Serif;Times New Roman"/>
          <w:b/>
          <w:b/>
          <w:sz w:val="24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sz w:val="24"/>
          <w:szCs w:val="28"/>
          <w:lang w:eastAsia="ru-RU"/>
        </w:rPr>
        <w:t>ПЕРЕЧЕНЬ ПРИЛОЖЕНИЙ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1"/>
        <w:rPr>
          <w:rFonts w:ascii="PT Astra Serif;Times New Roman" w:hAnsi="PT Astra Serif;Times New Roman" w:eastAsia="Times New Roman" w:cs="Arial"/>
          <w:b/>
          <w:b/>
          <w:sz w:val="24"/>
          <w:szCs w:val="28"/>
          <w:lang w:eastAsia="ru-RU"/>
        </w:rPr>
      </w:pPr>
      <w:r>
        <w:rPr>
          <w:rFonts w:eastAsia="Times New Roman" w:cs="Arial" w:ascii="PT Astra Serif;Times New Roman" w:hAnsi="PT Astra Serif;Times New Roman"/>
          <w:b/>
          <w:sz w:val="24"/>
          <w:szCs w:val="28"/>
          <w:lang w:eastAsia="ru-RU"/>
        </w:rPr>
      </w:r>
    </w:p>
    <w:p>
      <w:pPr>
        <w:pStyle w:val="Normal"/>
        <w:keepNext w:val="true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PT Astra Serif;Times New Roman" w:hAnsi="PT Astra Serif;Times New Roman" w:eastAsia="Times New Roman" w:cs="PT Astra Serif;Times New Roman"/>
          <w:sz w:val="24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4"/>
          <w:szCs w:val="28"/>
          <w:lang w:eastAsia="ru-RU"/>
        </w:rPr>
        <w:t>Приложение 1. Форма заявки на участие в аукционе и иные формы.</w:t>
      </w:r>
    </w:p>
    <w:p>
      <w:pPr>
        <w:pStyle w:val="Normal"/>
        <w:keepNext w:val="true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PT Astra Serif;Times New Roman" w:hAnsi="PT Astra Serif;Times New Roman" w:eastAsia="Times New Roman" w:cs="PT Astra Serif;Times New Roman"/>
          <w:sz w:val="24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4"/>
          <w:szCs w:val="28"/>
          <w:lang w:eastAsia="ru-RU"/>
        </w:rPr>
        <w:t>Приложение 2. Проект договора купли-продажи.</w:t>
      </w:r>
    </w:p>
    <w:p>
      <w:pPr>
        <w:pStyle w:val="Normal"/>
        <w:keepNext w:val="true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PT Astra Serif;Times New Roman" w:hAnsi="PT Astra Serif;Times New Roman" w:eastAsia="Times New Roman" w:cs="PT Astra Serif;Times New Roman"/>
          <w:sz w:val="24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4"/>
          <w:szCs w:val="28"/>
          <w:lang w:eastAsia="ru-RU"/>
        </w:rPr>
      </w:r>
    </w:p>
    <w:sectPr>
      <w:footerReference w:type="default" r:id="rId16"/>
      <w:type w:val="nextPage"/>
      <w:pgSz w:w="11906" w:h="16838"/>
      <w:pgMar w:left="1418" w:right="707" w:gutter="0" w:header="0" w:top="851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rebushet">
    <w:altName w:val="Times New Roman"/>
    <w:charset w:val="00"/>
    <w:family w:val="roman"/>
    <w:pitch w:val="default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>
      <w:sz w:val="22"/>
      <w:szCs w:val="22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yle19">
    <w:name w:val="Гипертекстовая ссылка"/>
    <w:qFormat/>
    <w:rPr>
      <w:color w:val="106BBE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ind w:left="0" w:right="0"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Комментарий"/>
    <w:basedOn w:val="Normal"/>
    <w:next w:val="Normal"/>
    <w:qFormat/>
    <w:pPr>
      <w:widowControl w:val="false"/>
      <w:suppressAutoHyphens w:val="false"/>
      <w:autoSpaceDE w:val="false"/>
      <w:spacing w:lineRule="auto" w:line="240"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  <w:sz w:val="24"/>
      <w:szCs w:val="24"/>
      <w:shd w:fill="F0F0F0" w:val="clear"/>
    </w:rPr>
  </w:style>
  <w:style w:type="paragraph" w:styleId="Style24">
    <w:name w:val="Информация о версии"/>
    <w:basedOn w:val="Style23"/>
    <w:next w:val="Normal"/>
    <w:qFormat/>
    <w:pPr/>
    <w:rPr>
      <w:i/>
      <w:i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.kastornoe46@rkursk.ru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hyperlink" Target="mailto:info@rts-tender.ru" TargetMode="External"/><Relationship Id="rId5" Type="http://schemas.openxmlformats.org/officeDocument/2006/relationships/hyperlink" Target="mailto:tender-inf@bk.ru" TargetMode="External"/><Relationship Id="rId6" Type="http://schemas.openxmlformats.org/officeDocument/2006/relationships/hyperlink" Target="https://www.rts-tender.ru/property-sales" TargetMode="External"/><Relationship Id="rId7" Type="http://schemas.openxmlformats.org/officeDocument/2006/relationships/hyperlink" Target="https://www.rts-tender.ru/property-sales" TargetMode="External"/><Relationship Id="rId8" Type="http://schemas.openxmlformats.org/officeDocument/2006/relationships/hyperlink" Target="http://www.rts-tender.ru/" TargetMode="External"/><Relationship Id="rId9" Type="http://schemas.openxmlformats.org/officeDocument/2006/relationships/hyperlink" Target="mailto:tender-inf@bk.ru" TargetMode="External"/><Relationship Id="rId10" Type="http://schemas.openxmlformats.org/officeDocument/2006/relationships/hyperlink" Target="https://www.rts-tender.ru/property-sales" TargetMode="External"/><Relationship Id="rId11" Type="http://schemas.openxmlformats.org/officeDocument/2006/relationships/hyperlink" Target="https://www.rts-tender.ru/property-sales" TargetMode="External"/><Relationship Id="rId12" Type="http://schemas.openxmlformats.org/officeDocument/2006/relationships/hyperlink" Target="https://www.rts-tender.ru/details/platform-property-sales-details" TargetMode="External"/><Relationship Id="rId13" Type="http://schemas.openxmlformats.org/officeDocument/2006/relationships/hyperlink" Target="https://torgi.gov.ru/" TargetMode="External"/><Relationship Id="rId14" Type="http://schemas.openxmlformats.org/officeDocument/2006/relationships/hyperlink" Target="https://www.rts-tender.ru/" TargetMode="External"/><Relationship Id="rId15" Type="http://schemas.openxmlformats.org/officeDocument/2006/relationships/hyperlink" Target="mailto:tender-inf@bk.ru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1:56:00Z</dcterms:created>
  <dc:creator>user</dc:creator>
  <dc:description/>
  <cp:keywords/>
  <dc:language>en-US</dc:language>
  <cp:lastModifiedBy>Павел</cp:lastModifiedBy>
  <cp:lastPrinted>2015-09-24T11:49:00Z</cp:lastPrinted>
  <dcterms:modified xsi:type="dcterms:W3CDTF">2024-11-11T08:56:00Z</dcterms:modified>
  <cp:revision>145</cp:revision>
  <dc:subject/>
  <dc:title/>
</cp:coreProperties>
</file>