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01.2016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внесении изменений в бюджет муниципального района "Касторенский район" Курской области на 2016год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3 426,419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820,5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30,6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76,2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27,8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02,1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1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Капитальный ремонт,  ремонт и содержание автомобильных дорог общего пользования регионального или межмуниципального  значения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04,1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нижение рисков и смягчение последствий чрезвычайных ситуаций природного и техногенного характера в «МО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Осуществление защиты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251,7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567,691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05,6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526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604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2 397,3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 421,1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78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78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8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1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714,1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14,183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79,5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78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7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,6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3,9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6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40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hyperlink" Target="consultantplus://offline/ref=C6EF3AE28B6C46D1117CBBA251A07B11C6C7C5768D67618A03322DA1BBA42282C9440EEF08E6CC4340053CU6V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3:00Z</dcterms:created>
  <dc:creator>я</dc:creator>
  <dc:description/>
  <cp:keywords/>
  <dc:language>en-US</dc:language>
  <cp:lastModifiedBy>1</cp:lastModifiedBy>
  <cp:lastPrinted>2016-04-22T14:18:00Z</cp:lastPrinted>
  <dcterms:modified xsi:type="dcterms:W3CDTF">2016-04-22T10:20:00Z</dcterms:modified>
  <cp:revision>2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