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Представительного Собра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сторен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«О  бюджете муниципальн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йона «Касторенский район»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    на 2016 год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5 года № 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2"/>
          <w:szCs w:val="32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8 994,352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 426, 22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2"/>
                <w:szCs w:val="22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676,2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72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4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 537,8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7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662,1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5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5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5</w:t>
            </w:r>
          </w:p>
        </w:tc>
      </w:tr>
      <w:tr>
        <w:trPr>
          <w:trHeight w:val="10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Капитальный ремонт,  ремонт и содержание автомобильных дорог общего пользования регионального или межмуниципального  значения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5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5</w:t>
            </w:r>
          </w:p>
        </w:tc>
      </w:tr>
      <w:tr>
        <w:trPr>
          <w:trHeight w:val="4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lk"/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5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 116,933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 866,933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программа «Создание условий для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00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00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</w:tr>
      <w:tr>
        <w:trPr>
          <w:trHeight w:val="10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</w:tr>
      <w:tr>
        <w:trPr>
          <w:trHeight w:val="7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207 897,9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4 195,5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4 072,5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 072,546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 631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 631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 49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0 356,8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75 206,48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4 906,483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5 967,08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4 409,7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 174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 45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39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39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39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39,4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90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6,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3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2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7593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63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63,94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70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3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3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2"/>
                <w:szCs w:val="22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 026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3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4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62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2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72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2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32 853,5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26 107,493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4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,5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3,3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40,808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52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7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 379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 379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24,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6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32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37:00Z</dcterms:created>
  <dc:creator>я</dc:creator>
  <dc:description/>
  <cp:keywords/>
  <dc:language>en-US</dc:language>
  <cp:lastModifiedBy>1</cp:lastModifiedBy>
  <cp:lastPrinted>2016-04-22T14:04:00Z</cp:lastPrinted>
  <dcterms:modified xsi:type="dcterms:W3CDTF">2016-11-09T07:20:00Z</dcterms:modified>
  <cp:revision>3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