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О 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айона «Касторенский район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    на 2016 год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5 декабря 2015 года №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 №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решению Представительного Собр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асторенск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О  бюджете муницип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айона «Касторенский район»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    на 2016 год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5 декабря 2015 года № 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688"/>
        <w:gridCol w:w="6095"/>
      </w:tblGrid>
      <w:tr>
        <w:trPr/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13 10 0000 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город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13 13 0000 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25 05 0000 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</w:t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51:00Z</dcterms:created>
  <dc:creator>Tanya</dc:creator>
  <dc:description/>
  <cp:keywords/>
  <dc:language>en-US</dc:language>
  <cp:lastModifiedBy>user</cp:lastModifiedBy>
  <cp:lastPrinted>2015-12-28T14:08:00Z</cp:lastPrinted>
  <dcterms:modified xsi:type="dcterms:W3CDTF">2015-12-28T11:10:00Z</dcterms:modified>
  <cp:revision>5</cp:revision>
  <dc:subject/>
  <dc:title/>
</cp:coreProperties>
</file>