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0</wp:posOffset>
                </wp:positionH>
                <wp:positionV relativeFrom="paragraph">
                  <wp:posOffset>-127635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10.0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431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77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3,4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3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11806,355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11746,355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300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7,9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-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592,4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социальной защиты населения 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632,0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5,1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57,68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57,7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1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на выплату ежемесячных денежных выплат реабилитированным лицам и лицам, пострадавшим от политических репр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4,0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 отдельные  государственные полномочия на государственную регистрацию 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полномочий 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38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027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детей в семьях опекунов (попечителей) и приемных семьях, а также на оплату труда приемных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6 116,5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0:00Z</dcterms:created>
  <dc:creator>Tanya</dc:creator>
  <dc:description/>
  <cp:keywords/>
  <dc:language>en-US</dc:language>
  <cp:lastModifiedBy>1</cp:lastModifiedBy>
  <cp:lastPrinted>2015-12-28T14:15:00Z</cp:lastPrinted>
  <dcterms:modified xsi:type="dcterms:W3CDTF">2016-11-09T07:31:00Z</dcterms:modified>
  <cp:revision>25</cp:revision>
  <dc:subject/>
  <dc:title/>
</cp:coreProperties>
</file>