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2"/>
          <w:szCs w:val="32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9 404,252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 365, 22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2"/>
                <w:szCs w:val="22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 695,1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 669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4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72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9 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3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 457,9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1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8115,462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5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58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76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0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0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0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80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,1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 932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94,9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4,9</w:t>
            </w:r>
          </w:p>
        </w:tc>
      </w:tr>
      <w:tr>
        <w:trPr>
          <w:trHeight w:val="10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развития пассажирских перевозок в МО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Blk"/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2 937,1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 937,1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0"/>
            </w:tblGrid>
            <w:tr>
              <w:trPr>
                <w:trHeight w:val="675" w:hRule="atLeast"/>
              </w:trPr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Муниципальная программа «Управление муниципальным имуществом и земельными ресурсами»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 116,933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 866,933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7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7,23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701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6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6,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</w:tr>
      <w:tr>
        <w:trPr>
          <w:trHeight w:val="10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</w:tr>
      <w:tr>
        <w:trPr>
          <w:trHeight w:val="7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209 098,9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4 267,1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 144,1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 144,146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 70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 70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 567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4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0 441,4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0 356,8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76 312,28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6 012,283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6 059,28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5 501,9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 26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 54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20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е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420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8 700,953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9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89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95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8953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90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7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2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5,23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28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6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 617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87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 587,54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2"/>
                <w:szCs w:val="22"/>
              </w:rPr>
              <w:t>программы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 994,5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5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2"/>
                <w:szCs w:val="22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24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 026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6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3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36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4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2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62,7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62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62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72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2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8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32 853,5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26 107,493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47,7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,0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1,5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5,1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3,39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65,8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40,808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1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52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7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1 379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1 379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24,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27,14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6,4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,5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8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6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32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35,444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635U6VAM" TargetMode="External"/><Relationship Id="rId3" Type="http://schemas.openxmlformats.org/officeDocument/2006/relationships/hyperlink" Target="consultantplus://offline/ref=C6EF3AE28B6C46D1117CBBA251A07B11C6C7C5768D62628202322DA1BBA42282C9440EEF08E6CC43400231U6V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37:00Z</dcterms:created>
  <dc:creator>я</dc:creator>
  <dc:description/>
  <cp:keywords/>
  <dc:language>en-US</dc:language>
  <cp:lastModifiedBy>1</cp:lastModifiedBy>
  <cp:lastPrinted>2016-05-19T10:37:00Z</cp:lastPrinted>
  <dcterms:modified xsi:type="dcterms:W3CDTF">2016-11-11T04:51:00Z</dcterms:modified>
  <cp:revision>56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