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0400</wp:posOffset>
                </wp:positionH>
                <wp:positionV relativeFrom="paragraph">
                  <wp:posOffset>-127635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к решению Представительного Собрания Касторенского  района Курской области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 декабря 2015г.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"О бюджете муниципального  района "Касторенский район" Курской области на 2016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10.05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к решению Представительного Собрания Касторенского  района Курской области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25 декабря 2015г. №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"О бюджете муниципального  района "Касторенский район" Курской области на 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Cs/>
          <w:sz w:val="24"/>
          <w:szCs w:val="24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5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4 550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9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13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2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25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03030 01 000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</w:t>
            </w:r>
          </w:p>
        </w:tc>
      </w:tr>
      <w:tr>
        <w:trPr>
          <w:trHeight w:val="1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76,255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16,255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300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7,9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,23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,70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,70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592,4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20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1,4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социальной защиты населения  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632,0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75,1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257,68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57,7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13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на выплату ежемесячных денежных выплат реабилитированным лицам и лицам, пострадавшим от политических репр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4,02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003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 отдельные  государственные полномочия на государственную регистрацию 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полномочий 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38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03027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детей в семьях опекунов (попечителей) и приемных семьях, а также на оплату труда приемных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7,14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 по опеке и попечительству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26 526,4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0:00Z</dcterms:created>
  <dc:creator>Tanya</dc:creator>
  <dc:description/>
  <cp:keywords/>
  <dc:language>en-US</dc:language>
  <cp:lastModifiedBy>1</cp:lastModifiedBy>
  <cp:lastPrinted>2015-12-28T14:15:00Z</cp:lastPrinted>
  <dcterms:modified xsi:type="dcterms:W3CDTF">2016-11-11T04:49:00Z</dcterms:modified>
  <cp:revision>38</cp:revision>
  <dc:subject/>
  <dc:title/>
</cp:coreProperties>
</file>