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 решению Представительного Собрания Касторенского  района Курской области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 декабря 2015г.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"О бюджете муниципального  района "Касторенский район" Курской области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к решению Представительного Собрания Касторенского  района Курской области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25 декабря 2015г. №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"О бюджете муниципального  района "Касторенский район" Курской области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4 550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13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5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16 03030 01 00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55,323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95,32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7,0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4,4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524,41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49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92,3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2,5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2,5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6,6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02,9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09,22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 по опеке и попечительству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4005,52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01:00Z</dcterms:created>
  <dc:creator>1</dc:creator>
  <dc:description/>
  <cp:keywords/>
  <dc:language>en-US</dc:language>
  <cp:lastModifiedBy>1</cp:lastModifiedBy>
  <dcterms:modified xsi:type="dcterms:W3CDTF">2016-11-11T07:41:00Z</dcterms:modified>
  <cp:revision>6</cp:revision>
  <dc:subject/>
  <dc:title/>
</cp:coreProperties>
</file>