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 бюджете муницип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а «Касторе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    на 2016 год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5 года № 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6 883,320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8 435,9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51,88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430,2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3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3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32,0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7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 Обеспечение развития пассажирских перевозок в «МО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lk"/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636,029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68,5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87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87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87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527,8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788,841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15,580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537,81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15,81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9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6 629,7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 641,7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67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14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144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7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 192,7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 892,758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 844,5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 217,7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892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1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7,5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8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028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40:00Z</dcterms:created>
  <dc:creator>я</dc:creator>
  <dc:description/>
  <cp:keywords/>
  <dc:language>en-US</dc:language>
  <cp:lastModifiedBy>1</cp:lastModifiedBy>
  <cp:lastPrinted>2016-06-16T17:30:00Z</cp:lastPrinted>
  <dcterms:modified xsi:type="dcterms:W3CDTF">2016-11-11T07:44:00Z</dcterms:modified>
  <cp:revision>5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