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 решению Представительного Собрания Касторенского  района Курской области о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 декабря 2015г. №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"О бюджете муниципального  района "Касторенский район" Курской области на 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7 112,820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324, 159-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1"/>
                <w:szCs w:val="21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95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72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</w:t>
            </w:r>
            <w:r>
              <w:rPr>
                <w:rFonts w:eastAsia="Calibri"/>
                <w:sz w:val="21"/>
                <w:szCs w:val="21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79,197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,335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025,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2,566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12,566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860,309-62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5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2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816,529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589,02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8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8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6 533,6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833,8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710,8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710,866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269,4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269,4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48 ,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6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56,8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2 735,4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435,438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377,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750,85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589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055,17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,1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4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3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76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646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 646,94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1"/>
                <w:szCs w:val="21"/>
              </w:rPr>
              <w:t>программы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3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4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1"/>
                <w:szCs w:val="21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 414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152,6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406,564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,817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,2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,2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,22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4,122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4,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91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4:36:00Z</dcterms:created>
  <dc:creator>я</dc:creator>
  <dc:description/>
  <cp:keywords/>
  <dc:language>en-US</dc:language>
  <cp:lastModifiedBy>1</cp:lastModifiedBy>
  <cp:lastPrinted>2016-07-11T10:26:00Z</cp:lastPrinted>
  <dcterms:modified xsi:type="dcterms:W3CDTF">2016-11-11T10:57:00Z</dcterms:modified>
  <cp:revision>2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