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 решению Представительного Собрания Касторенского  района Курской области о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декабря 2015г.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7 112,820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562,015-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69,1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447,5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89,6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9,6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60,309-6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816,529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589,0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527,84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.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.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628,231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54,970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,6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537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15,81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99,2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 893,73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 341,45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33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10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710,8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8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 830,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 530,638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 377,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 750,85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589,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005,17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34,1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8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76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 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38:00Z</dcterms:created>
  <dc:creator>я</dc:creator>
  <dc:description/>
  <cp:keywords/>
  <dc:language>en-US</dc:language>
  <cp:lastModifiedBy>1</cp:lastModifiedBy>
  <cp:lastPrinted>2016-06-16T17:30:00Z</cp:lastPrinted>
  <dcterms:modified xsi:type="dcterms:W3CDTF">2016-11-11T10:57:00Z</dcterms:modified>
  <cp:revision>1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