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 декабря  2015 года № 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«Касторенский район» Курской област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на 2016 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134,7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6134,72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6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6-11-11T10:35:00Z</dcterms:modified>
  <cp:revision>7</cp:revision>
  <dc:subject/>
  <dc:title>                                                                                                                             П</dc:title>
</cp:coreProperties>
</file>