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30650</wp:posOffset>
                </wp:positionH>
                <wp:positionV relativeFrom="paragraph">
                  <wp:posOffset>-337820</wp:posOffset>
                </wp:positionV>
                <wp:extent cx="2142490" cy="2056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2056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к решению Представительного Собрания Касторенского  района Курской области о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5 декабря 2015г. №8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"О бюджете муниципального  района "Касторенский район" Курской области на 2016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8.7pt;height:161.95pt;mso-wrap-distance-left:9.05pt;mso-wrap-distance-right:9.05pt;mso-wrap-distance-top:0pt;mso-wrap-distance-bottom:0pt;margin-top:-26.6pt;mso-position-vertical-relative:text;margin-left:30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Приложение №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sz w:val="20"/>
                          <w:szCs w:val="20"/>
                        </w:rPr>
                        <w:t xml:space="preserve">к решению Представительного Собрания Касторенского  района Курской области о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sz w:val="20"/>
                          <w:szCs w:val="20"/>
                        </w:rPr>
                        <w:t>25 декабря 2015г. №8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color w:val="000000"/>
                          <w:sz w:val="20"/>
                          <w:szCs w:val="20"/>
                        </w:rPr>
                        <w:t>"О бюджете муниципального  района "Касторенский район" Курской области на 2016 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left="-284" w:right="140" w:firstLine="284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упления доходов  в  бюджет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муниципального района «Касторенский  район»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в 2016 году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</w:t>
      </w:r>
      <w:r>
        <w:rPr/>
        <w:t xml:space="preserve"> </w:t>
      </w:r>
      <w:r>
        <w:rPr/>
        <w:t>тыс. рублей</w:t>
      </w:r>
    </w:p>
    <w:tbl>
      <w:tblPr>
        <w:tblW w:w="992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701"/>
      </w:tblGrid>
      <w:tr>
        <w:trPr>
          <w:trHeight w:val="2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2016г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1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1 766,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8 48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48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1 0201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 371,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1 0202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 полученных от осуществления деятельности физическими лицами, зарегистрированными в качестве индивидуальных предпринимателей, частных нотариусов , занимающихся частной практикой, адвокатов, учредивших адвокатские  кабинеты и других лиц, занимающихся 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1 0203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полученные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 03 00000 00 0000 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 060,1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03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60,1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03 0223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4,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03 0224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1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03 0225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9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03 02260 01 0000 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04,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05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721,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 01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63,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 0101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 05 01011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 0102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 05 01021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 0105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 02000 02 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3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 05 020</w:t>
            </w:r>
            <w:r>
              <w:rPr>
                <w:rFonts w:cs="Arial" w:ascii="Arial" w:hAnsi="Arial"/>
                <w:sz w:val="22"/>
                <w:szCs w:val="22"/>
              </w:rPr>
              <w:t>1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99,00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 0202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,69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,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 0301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,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72,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8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2,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8 0301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2,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 09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9 07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алоги и сборы (по отмененным местным налогам и сбора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9 0703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9 07033 05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11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 064,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300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3050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0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23,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1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8,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13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9 452,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13 13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6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3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3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1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1,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2 0100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1,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 0101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 за выбросы загрязняющих веществ в атмосферный воздух стационарными объе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2 0102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 0103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 0104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 13  00000  00  0000  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70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 13  01000  00  0000 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ходы от оказания платных услуг (рабо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6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 13  01990  00  0000  13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666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 13  01995  05  0000 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666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 02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   02995 05 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14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7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2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2050 05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2052 05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6000 0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183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6010 0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6013 1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14 06013 13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1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79,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3000 0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5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301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8, статьей 119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303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800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801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21000 0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21050 05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16 25000 0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655,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2506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55,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3000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 а правонарушения в обла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 3003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очие  денежные взыскания (штрафы) за  а правонарушения в обла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16 43000 01 0000 140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нежные взыскания (штрафы) за нарушение законодательств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ой Федерации об административных  правонарушениях , предусмотренные статьей 20 25 Кодекса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1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90000 0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7</w:t>
            </w:r>
          </w:p>
        </w:tc>
      </w:tr>
      <w:tr>
        <w:trPr>
          <w:trHeight w:val="7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90050 05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17 00000 00 0000 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ЧИЕ НЕНАЛОГОВЫЕ ДОХОДЫ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,5</w:t>
            </w:r>
          </w:p>
        </w:tc>
      </w:tr>
      <w:tr>
        <w:trPr>
          <w:trHeight w:val="3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7 05000 00 0000 18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</w:t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 468,323</w:t>
            </w:r>
          </w:p>
        </w:tc>
      </w:tr>
      <w:tr>
        <w:trPr>
          <w:trHeight w:val="6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 295,323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100000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я от других бюджетов бюджетной системы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485,40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1001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485,40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1001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я на выравнивание уровня бюджетной обеспеченност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485,40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2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767,05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2051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на реализацию федеральных целев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,73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205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,73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2077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сидии бюджетам  муниципальных районов на софинансирование капитальных вложений в объекты государственной (муниципальной) собств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3,90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207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сидии бюджетам на софинансирование капитальных вложений в объекты муниципальной собств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3,90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2  02999 00 0000 15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8 424,41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2  02999 05 0000 15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 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8 424,419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 том числе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202  02999 05 0000 15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Субсидии  на создание условий для  развития социальной и инженерной инфраструктуры муниципальных образований Ку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3400,7</w:t>
            </w:r>
          </w:p>
        </w:tc>
      </w:tr>
      <w:tr>
        <w:trPr>
          <w:trHeight w:val="5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202  02999 05 0000 15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Субсидии на государственную поддержку молодых семей в улучшении жилищны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17,359</w:t>
            </w:r>
          </w:p>
        </w:tc>
      </w:tr>
      <w:tr>
        <w:trPr>
          <w:trHeight w:val="5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202  02999 05 0000 15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Субсидии на 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81,270</w:t>
            </w:r>
          </w:p>
        </w:tc>
      </w:tr>
      <w:tr>
        <w:trPr>
          <w:trHeight w:val="5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202  02999 05 0000 15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Субсидии на дополнительное финансирование мероприятий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0,709</w:t>
            </w:r>
          </w:p>
        </w:tc>
      </w:tr>
      <w:tr>
        <w:trPr>
          <w:trHeight w:val="5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i/>
                <w:sz w:val="18"/>
                <w:szCs w:val="18"/>
              </w:rPr>
              <w:t>202  02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Субсидии на текущий  ремонт объектов водоснабжения 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449,0</w:t>
            </w:r>
          </w:p>
        </w:tc>
      </w:tr>
      <w:tr>
        <w:trPr>
          <w:trHeight w:val="5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i/>
                <w:sz w:val="18"/>
                <w:szCs w:val="18"/>
              </w:rPr>
              <w:t>202  02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Субсидии на организацию отдыха детей в каникулярное 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85,381</w:t>
            </w:r>
          </w:p>
        </w:tc>
      </w:tr>
      <w:tr>
        <w:trPr>
          <w:trHeight w:val="5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i/>
                <w:sz w:val="18"/>
                <w:szCs w:val="18"/>
              </w:rPr>
              <w:t>202  02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сидии на проведение капитального ремонта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900,0</w:t>
            </w:r>
          </w:p>
        </w:tc>
      </w:tr>
      <w:tr>
        <w:trPr>
          <w:trHeight w:val="5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3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венции  бюджетам бюджетной системы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492,35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3003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57,46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3003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7,46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3013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,90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3013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46,90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3121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на проведение Всероссийской сельскохозяйственной переписи в  2016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8,33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312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на проведение Всероссийской сельскохозяйственной переписи в  2016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8,33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3027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027,14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302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027,14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20399900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в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622,51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622,51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8,32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 на оплату труда работников общеобразовательных учреждений, расходов на учебные пособия, технические средства обучения, расходные материалы и хозяйственные нужды ( за исключением расходов на содержание зданий и коммунальных расхо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420,66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бюджетам муниципальных образований на оплату труда работников муниципальных дошкольных 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41,446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на содержание Совета ветер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2,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на льготное торговое обслуживание или выплату  ежемесячной денежной компенс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86,69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на выплату ежемесячных денежных выплат  ветеранам труда и труженикам ты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402,996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на выплату пособий на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209,221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на содержание муниципальных служащих для осуществления отдельных государственных полномочий в области социаль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8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бюджетам  на осуществление отдельных государственных полномочий по  предоставлению работникам муниципальных учреждений культуры  мер  социальной поддерж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,06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бюджетам   на содержание работников,   осуществляющих отдельные государственные полномочия по предоставлению работникам муниципальных учреждений  культуры дополнительных мер социальной поддерж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276</w:t>
            </w:r>
          </w:p>
        </w:tc>
      </w:tr>
      <w:tr>
        <w:trPr>
          <w:trHeight w:val="8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бюджетам на осуществление отдельных государственных полномочий  по организации и обеспечению деятельности административных коми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6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местным бюджетам на осуществление отдельных государственных полномочий в сфере архивного дел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95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бюджетам на осуществление  на осуществление отдельных видов деятельности по профилактике безнадзорности и правонарушений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на содержание работников по опеке и попечительству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на осуществление отдельных государственных полномочий  в сфере трудовых отношен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3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бюджетам на осуществление  по финансовому обеспечению расходов по предоставлению мер  социальной поддержки на  бесплатное жилое помещение с отоплением и освещением работникам муниципальных 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13,186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3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,957</w:t>
            </w:r>
          </w:p>
        </w:tc>
      </w:tr>
      <w:tr>
        <w:trPr>
          <w:trHeight w:val="14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3999 05 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на содержание работников, осуществляющих выплату компенсаци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асти родительской платы за содержание ребенка в муниципальных  образовательных учреждениях, реализующих основную общеобразовательную  программу дошко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447</w:t>
            </w:r>
          </w:p>
        </w:tc>
      </w:tr>
      <w:tr>
        <w:trPr>
          <w:trHeight w:val="5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2 03999 05 000015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 бюджетам   на предоставление  дотаций  на  выравнивание  бюджетной обеспеч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5,444</w:t>
            </w:r>
          </w:p>
        </w:tc>
      </w:tr>
      <w:tr>
        <w:trPr>
          <w:trHeight w:val="5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2 03999 05 000015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местным бюджетам на содержание работника по безнадзорным животн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7</w:t>
            </w:r>
          </w:p>
        </w:tc>
      </w:tr>
      <w:tr>
        <w:trPr>
          <w:trHeight w:val="5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2 03999 05 000015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бвенция местным бюджетам на организация проведения мероприятий по отлову и содержанию безнадзорных живот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73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4000 00 0000 15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,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4014 00 0000 15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,5</w:t>
            </w:r>
          </w:p>
        </w:tc>
      </w:tr>
      <w:tr>
        <w:trPr>
          <w:trHeight w:val="12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4014 05 0000 15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,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0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05000050000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117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05020050000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упления от денежных пожертвований 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7 05030 05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44 235,02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6:22:00Z</dcterms:created>
  <dc:creator>1</dc:creator>
  <dc:description/>
  <cp:keywords/>
  <dc:language>en-US</dc:language>
  <cp:lastModifiedBy>1</cp:lastModifiedBy>
  <cp:lastPrinted>2016-07-11T18:13:00Z</cp:lastPrinted>
  <dcterms:modified xsi:type="dcterms:W3CDTF">2016-11-11T10:56:00Z</dcterms:modified>
  <cp:revision>13</cp:revision>
  <dc:subject/>
  <dc:title/>
</cp:coreProperties>
</file>