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                                                                     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34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1"/>
        <w:gridCol w:w="4672"/>
      </w:tblGrid>
      <w:tr>
        <w:trPr/>
        <w:tc>
          <w:tcPr>
            <w:tcW w:w="4671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                                             </w:t>
            </w:r>
          </w:p>
        </w:tc>
        <w:tc>
          <w:tcPr>
            <w:tcW w:w="467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№ 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к решению Представительного Собрания Касторенского  района Курской области от 25 декабря 2015г. №87 "О бюджете муниципального  района "Касторенский район" Курской области на 2016 год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ind w:firstLine="708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Ведомственная структура  расходов бюджета муниципального района «Касторенский район» Курской области  на 2016 год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rFonts w:eastAsia="Arial" w:cs="Arial" w:ascii="Arial" w:hAnsi="Arial"/>
          <w:b/>
          <w:sz w:val="21"/>
          <w:szCs w:val="21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b/>
          <w:sz w:val="21"/>
          <w:szCs w:val="21"/>
        </w:rPr>
        <w:t xml:space="preserve">(тыс.руб)                                                                                                                                                                                                     </w:t>
      </w:r>
    </w:p>
    <w:tbl>
      <w:tblPr>
        <w:tblW w:w="1098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720"/>
        <w:gridCol w:w="720"/>
        <w:gridCol w:w="657"/>
        <w:gridCol w:w="1683"/>
        <w:gridCol w:w="540"/>
        <w:gridCol w:w="1620"/>
      </w:tblGrid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Наименовани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Рз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р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ЦС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В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9"/>
                <w:szCs w:val="19"/>
              </w:rPr>
              <w:t>Итого расходы  на 2016 г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350 348,008-1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Администрация Касторе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71 762,029-6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24 607,689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27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7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7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7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7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ункционирование законодательных  (представительных)  органов государственной власти и представительных органов 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1,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Обеспечение деятельности  </w:t>
            </w:r>
            <w:r>
              <w:rPr>
                <w:rFonts w:cs="Arial" w:ascii="Arial" w:hAnsi="Arial"/>
                <w:sz w:val="20"/>
                <w:szCs w:val="20"/>
              </w:rPr>
              <w:t>представитель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1,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парат представитель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 3 00 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1,2</w:t>
            </w:r>
          </w:p>
        </w:tc>
      </w:tr>
      <w:tr>
        <w:trPr>
          <w:trHeight w:val="5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781,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8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,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1 695,158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функционирования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 934,3</w:t>
            </w:r>
          </w:p>
        </w:tc>
      </w:tr>
      <w:tr>
        <w:trPr>
          <w:trHeight w:val="28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73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34,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34,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 254,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5,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,4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униципальная  программа  «Сохранение и развитие архивного дела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 0 00 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4,958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программа "Организация хранения, комплектования и использования документов Архивного фонда Курской области и иных архивных документов» муниципальной программы "Сохранение и развитие архивного дел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4,958</w:t>
            </w:r>
          </w:p>
        </w:tc>
      </w:tr>
      <w:tr>
        <w:trPr>
          <w:trHeight w:val="75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 «Осуществление отдельных государственных полномочий Курской области в сфере архивного  дел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4,958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отдельных государственных полномочий в сфере  архивного де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2 01 13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4,958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2 01 13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6,55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2 01 13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408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епрограммная деятельность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программные расходы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отдельных государственных полномочий по организации и обеспечению деятельности административных комисс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77 2 00 134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77 2 00 134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«Профилактика правонару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Управление муниципальной программой и обеспечение условий реализации» муниципальной программы Курской области «Профилактика правонару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</w:t>
            </w:r>
          </w:p>
        </w:tc>
      </w:tr>
      <w:tr>
        <w:trPr>
          <w:trHeight w:val="118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 «Осуществление отдельных государственных полномочий Курской области  по обеспечению деятельности комиссий по делам несовершеннолетних и защите их прав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 отдельных государственных полномочий  по  обеспечению деятельности комиссий по делам несовершеннолетних и защите их пра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1 01 13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1 01 13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1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Улучшение демографической ситуации, совершенствование социальной поддержки семьи и детей» муниципальной программы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1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Предоставление средств на содержание работников, осуществляющих переданные государственные полномочия  по организации и осуществлению деятельности опеке и попечительств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2 3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1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держание работников, осуществляющих переданные государственные полномочия  по организации и осуществлению деятельности опеке и попечительству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2 3 02 13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1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2 3 02 13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3 02 13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«Содействие занятости населения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Развитие институтов рынка труда» муниципальной программы «Содействие занятости на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 «Осуществление отдельных государственных полномочий Курской области в сфере трудовых отно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отдельных государственных полномочий в сфере трудов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2 01 13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7 2 01 13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«Развитие муниципальной служб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9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9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9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Развитие муниципальной службы в Касторенском район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9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, направленные на развитие муниципальной служб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 1 01 С14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9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 1 01 С14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9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Судебная систе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  <w:highlight w:val="red"/>
              </w:rPr>
            </w:pPr>
            <w:r>
              <w:rPr>
                <w:rFonts w:cs="Arial" w:ascii="Arial" w:hAnsi="Arial"/>
                <w:b/>
                <w:sz w:val="19"/>
                <w:szCs w:val="19"/>
                <w:highlight w:val="red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  <w:highlight w:val="red"/>
              </w:rPr>
            </w:pPr>
            <w:r>
              <w:rPr>
                <w:rFonts w:cs="Arial" w:ascii="Arial" w:hAnsi="Arial"/>
                <w:b/>
                <w:sz w:val="15"/>
                <w:szCs w:val="15"/>
                <w:highlight w:val="red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,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Реализация государственных функций, связанных с общегосударственным управление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6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Выполнение других обязательств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6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Субвенция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6 1 00 51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6 1 00 51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highlight w:val="red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red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red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red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73,3</w:t>
            </w:r>
          </w:p>
        </w:tc>
      </w:tr>
      <w:tr>
        <w:trPr>
          <w:trHeight w:val="64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3,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ководитель   контрольно- счет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7,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7,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7,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парат  контрольно- счет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6,1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деятельности и выполнение функций государствен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5,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1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 3 00 П14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0,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 3 00 П14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,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 3 00 П14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 578,531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униципальная программа «Социальная поддержка гражда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,4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Управление муниципальной программой и обеспечение условий реализации» муниципальной программы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,4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Финансовая  поддержка общественным организациям ветеранов труда, Вооруженных сил и правоохраните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,4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азание финансовой поддержки общественным организациям ветеранов войны, труда, Вооруженных Сил и правоохраните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1 02 13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,4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1 02 13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,4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«Профилактика правонару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одпрограмма «Обеспечение правопорядка на территории муниципального образования» муниципальной программы  «Профилактика  правонару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Основное  мероприятие «Предоставление средств на реализацию мероприятий по  обеспечению правопорядка на территории муниципа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Реализация мероприятий, направленных на обеспечение правопорядка на территори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2 01 С14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2 01 С14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программная деятельность органов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15,46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епрограммные расходы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15,46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г №143-ФЗ «Об актах гражданского состояния» полномочий Российской Федерации на государственную регистрацию актов гражданского состоя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3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 2 00 59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7,46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 2 00 59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5,06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 2 00 59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,4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58</w:t>
            </w:r>
          </w:p>
        </w:tc>
      </w:tr>
      <w:tr>
        <w:trPr>
          <w:trHeight w:val="10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71,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7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еализация государственных функций, связанных с общегосударственным управление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 207,669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полнение других обязательств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 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 207,669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 1 00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8,9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 1 00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8,9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 1 00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лов и содержание безнадзорных животн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 1 00 12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73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 1 00 12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73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держание работников, осуществляющих отдельные государственные полномочия по организации проведения мероприятий по отлову и содержанию безнадзорных животн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 1 00 127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70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 1 00 127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70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едение Всероссийской сельскохозяйственной переписи в 2016 год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1 00 53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8,33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1 00 53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8,33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приобретение муниципального программно-технического комплекса прикладного программного обеспе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76 1 00 136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,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76 1 00 136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,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5,1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5,1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,1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Снижение рисков и смягчение последствий чрезвычайных ситуаций природного и техногенного характера в «МО» муниципальной 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,1</w:t>
            </w:r>
          </w:p>
        </w:tc>
      </w:tr>
      <w:tr>
        <w:trPr>
          <w:trHeight w:val="39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Создание условий защиты населения и территории района от чрезвычайных ситуаций и безопасности людей на водных объект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3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,1</w:t>
            </w:r>
          </w:p>
        </w:tc>
      </w:tr>
      <w:tr>
        <w:trPr>
          <w:trHeight w:val="39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дельные  мероприятия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2 01 С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,700</w:t>
            </w:r>
          </w:p>
        </w:tc>
      </w:tr>
      <w:tr>
        <w:trPr>
          <w:trHeight w:val="39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2 01 С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,700</w:t>
            </w:r>
          </w:p>
        </w:tc>
      </w:tr>
      <w:tr>
        <w:trPr>
          <w:trHeight w:val="35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осуществление переданных полномочий в области гражданской обороны, защиты населения и территории от чрезвычайных ситуаций, безопасности людей на водных объект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3 2 01 П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4</w:t>
            </w:r>
          </w:p>
        </w:tc>
      </w:tr>
      <w:tr>
        <w:trPr>
          <w:trHeight w:val="35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3 2 01 П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4</w:t>
            </w:r>
          </w:p>
        </w:tc>
      </w:tr>
      <w:tr>
        <w:trPr>
          <w:trHeight w:val="35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 860,309-62</w:t>
            </w:r>
          </w:p>
        </w:tc>
      </w:tr>
      <w:tr>
        <w:trPr>
          <w:trHeight w:val="16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Тран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54,9</w:t>
            </w:r>
          </w:p>
        </w:tc>
      </w:tr>
      <w:tr>
        <w:trPr>
          <w:trHeight w:val="35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Муниципальная программа Курской области «Развитие транспортной системы, обеспечение перевозки пассажиров в «МО» и безопасности дорожного движени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954,9</w:t>
            </w:r>
          </w:p>
        </w:tc>
      </w:tr>
      <w:tr>
        <w:trPr>
          <w:trHeight w:val="34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одпрограмма «Развитие пассажирских перевозок в «МО» муниципальной программы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954,9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000000"/>
                <w:sz w:val="21"/>
                <w:szCs w:val="21"/>
              </w:rPr>
              <w:t>Основное мероприятие « Обеспечение развития пассажирских перевозок в «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4,9</w:t>
            </w:r>
          </w:p>
        </w:tc>
      </w:tr>
      <w:tr>
        <w:trPr>
          <w:trHeight w:val="36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тдельные мероприятия по другим видам транспор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3 01 С14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4,9</w:t>
            </w:r>
          </w:p>
        </w:tc>
      </w:tr>
      <w:tr>
        <w:trPr>
          <w:trHeight w:val="40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Style w:val="Blk"/>
                <w:rFonts w:cs="Arial" w:ascii="Arial" w:hAnsi="Arial"/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3 01 С14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4,9</w:t>
            </w:r>
          </w:p>
        </w:tc>
      </w:tr>
      <w:tr>
        <w:trPr>
          <w:trHeight w:val="34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sz w:val="21"/>
                  <w:szCs w:val="21"/>
                </w:rPr>
                <w:t>Подпрограмма</w:t>
              </w:r>
            </w:hyperlink>
            <w:r>
              <w:rPr>
                <w:rFonts w:cs="Arial" w:ascii="Arial" w:hAnsi="Arial"/>
                <w:sz w:val="21"/>
                <w:szCs w:val="21"/>
              </w:rPr>
              <w:t xml:space="preserve"> «Повышение безопасности дорожного движения в МО» муниципальной программы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4 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</w:t>
            </w:r>
          </w:p>
        </w:tc>
      </w:tr>
      <w:tr>
        <w:trPr>
          <w:trHeight w:val="34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1"/>
                <w:szCs w:val="21"/>
              </w:rPr>
              <w:t xml:space="preserve">Основное мероприятие «Предоставление средств для </w:t>
            </w:r>
            <w:r>
              <w:rPr>
                <w:rFonts w:cs="Arial" w:ascii="Arial" w:hAnsi="Arial"/>
                <w:sz w:val="21"/>
                <w:szCs w:val="21"/>
              </w:rPr>
              <w:t>обеспечения безопасности дорожного движения на автомобильных дорогах местного знач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4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</w:t>
            </w:r>
          </w:p>
        </w:tc>
      </w:tr>
      <w:tr>
        <w:trPr>
          <w:trHeight w:val="34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беспечение безопасности дорожного движения на автомобильных дорогах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4 01 С145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</w:t>
            </w:r>
          </w:p>
        </w:tc>
      </w:tr>
      <w:tr>
        <w:trPr>
          <w:trHeight w:val="34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4 01 С145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</w:t>
            </w:r>
          </w:p>
        </w:tc>
      </w:tr>
      <w:tr>
        <w:trPr>
          <w:trHeight w:val="34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 805,409-62</w:t>
            </w:r>
          </w:p>
        </w:tc>
      </w:tr>
      <w:tr>
        <w:trPr>
          <w:trHeight w:val="31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Муниципальная программа Курской области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805,409-62</w:t>
            </w:r>
          </w:p>
        </w:tc>
      </w:tr>
      <w:tr>
        <w:trPr>
          <w:trHeight w:val="68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одпрограмма «Развитие сети автомобильных дорог «МО» муниципальной программы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805,409-62</w:t>
            </w:r>
          </w:p>
        </w:tc>
      </w:tr>
      <w:tr>
        <w:trPr>
          <w:trHeight w:val="35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Основное мероприятие «Обеспечение  Капитального ремонта, ремонта и содержания автомобильных дорог общего пользования местного знач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805,409-62</w:t>
            </w:r>
          </w:p>
        </w:tc>
      </w:tr>
      <w:tr>
        <w:trPr>
          <w:trHeight w:val="53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1 С14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805,409-62</w:t>
            </w:r>
          </w:p>
        </w:tc>
      </w:tr>
      <w:tr>
        <w:trPr>
          <w:trHeight w:val="53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1 С14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805,409-62</w:t>
            </w:r>
          </w:p>
        </w:tc>
      </w:tr>
      <w:tr>
        <w:trPr>
          <w:trHeight w:val="2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,0</w:t>
            </w:r>
          </w:p>
        </w:tc>
      </w:tr>
      <w:tr>
        <w:trPr>
          <w:trHeight w:val="2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000000"/>
                <w:sz w:val="21"/>
                <w:szCs w:val="21"/>
              </w:rPr>
              <w:t>Муниципальная программа «Управление муниципальным имуществом и земельными ресур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,0</w:t>
            </w:r>
          </w:p>
        </w:tc>
      </w:tr>
      <w:tr>
        <w:trPr>
          <w:trHeight w:val="2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1"/>
                <w:szCs w:val="21"/>
              </w:rPr>
              <w:t>Подпрограмма «Управление муниципальной программой и обеспечение условий реализации» муниципальной программы «Управление муниципальным имуществом и земельными ресур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,0</w:t>
            </w:r>
          </w:p>
        </w:tc>
      </w:tr>
      <w:tr>
        <w:trPr>
          <w:trHeight w:val="2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новное мероприятие « Предоставление средств на реализацию мероприятий в сфере земельн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,0</w:t>
            </w:r>
          </w:p>
        </w:tc>
      </w:tr>
      <w:tr>
        <w:trPr>
          <w:trHeight w:val="2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ероприятия в области земельн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 1 01 С14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,0</w:t>
            </w:r>
          </w:p>
        </w:tc>
      </w:tr>
      <w:tr>
        <w:trPr>
          <w:trHeight w:val="2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 1 01 С14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100,0</w:t>
            </w:r>
          </w:p>
        </w:tc>
      </w:tr>
      <w:tr>
        <w:trPr>
          <w:trHeight w:val="2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4 816,529</w:t>
            </w:r>
          </w:p>
        </w:tc>
      </w:tr>
      <w:tr>
        <w:trPr>
          <w:trHeight w:val="17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24 589,029</w:t>
            </w:r>
          </w:p>
        </w:tc>
      </w:tr>
      <w:tr>
        <w:trPr>
          <w:trHeight w:val="4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униципальная программа «Охрана окружающей среды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479</w:t>
            </w:r>
          </w:p>
        </w:tc>
      </w:tr>
      <w:tr>
        <w:trPr>
          <w:trHeight w:val="4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одпрограмма «Экология и чистая вода МО» муниципальной программы «Охрана окружающей среды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479</w:t>
            </w:r>
          </w:p>
        </w:tc>
      </w:tr>
      <w:tr>
        <w:trPr>
          <w:trHeight w:val="4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новное мероприятие «Обеспечение населения экологически чистой питьевой водой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479</w:t>
            </w:r>
          </w:p>
        </w:tc>
      </w:tr>
      <w:tr>
        <w:trPr>
          <w:trHeight w:val="4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осуществление переданных полномочий по проведению текущего ремонта объектов водоснабжения муниципальной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1 0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343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449,0</w:t>
            </w:r>
          </w:p>
        </w:tc>
      </w:tr>
      <w:tr>
        <w:trPr>
          <w:trHeight w:val="26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1 01 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343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449,0</w:t>
            </w:r>
          </w:p>
        </w:tc>
      </w:tr>
      <w:tr>
        <w:trPr>
          <w:trHeight w:val="4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осуществление переданных полномочий по реализации мероприятий, связанных с проведением текущего ремонта объектов водоснабжения муниципальной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1 0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S343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29</w:t>
            </w:r>
          </w:p>
        </w:tc>
      </w:tr>
      <w:tr>
        <w:trPr>
          <w:trHeight w:val="23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6 1 0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343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29</w:t>
            </w:r>
          </w:p>
        </w:tc>
      </w:tr>
      <w:tr>
        <w:trPr>
          <w:trHeight w:val="4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ероприятия по обеспечению населения экологически чистой питьевой вод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1 01 С14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88,414</w:t>
            </w:r>
          </w:p>
        </w:tc>
      </w:tr>
      <w:tr>
        <w:trPr>
          <w:trHeight w:val="4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1 01 С14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88,414</w:t>
            </w:r>
          </w:p>
        </w:tc>
      </w:tr>
      <w:tr>
        <w:trPr>
          <w:trHeight w:val="4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осуществление полномочий  по обеспечению населения экологически чистой питьевой вод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6 1 01 П14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2,586</w:t>
            </w:r>
          </w:p>
        </w:tc>
      </w:tr>
      <w:tr>
        <w:trPr>
          <w:trHeight w:val="4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6 1 01 П14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2,586</w:t>
            </w:r>
          </w:p>
        </w:tc>
      </w:tr>
      <w:tr>
        <w:trPr>
          <w:trHeight w:val="4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униципальная  </w:t>
            </w: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программа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 «Социальное развитие села в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302,829</w:t>
            </w:r>
          </w:p>
        </w:tc>
      </w:tr>
      <w:tr>
        <w:trPr>
          <w:trHeight w:val="4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Подпрограмма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«Устойчивое развитие сельских территорий МО» муниципальной  программы  «Социальное развитие села в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302,829</w:t>
            </w:r>
          </w:p>
        </w:tc>
      </w:tr>
      <w:tr>
        <w:trPr>
          <w:trHeight w:val="4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сновное мероприятие «Обеспечение населения экологически чистой питьевой водой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302,829</w:t>
            </w:r>
          </w:p>
        </w:tc>
      </w:tr>
      <w:tr>
        <w:trPr>
          <w:trHeight w:val="4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ализация мероприятий ,направленных на устойчивое развитие сельских террито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6 1 0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0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99,943</w:t>
            </w:r>
          </w:p>
        </w:tc>
      </w:tr>
      <w:tr>
        <w:trPr>
          <w:trHeight w:val="4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6 1 0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0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99,943</w:t>
            </w:r>
          </w:p>
        </w:tc>
      </w:tr>
      <w:tr>
        <w:trPr>
          <w:trHeight w:val="4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Иные межбюджетные трансферты на реализацию мероприятий, направленных на устойчивое развитие сельских террито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6 1 0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018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33,981</w:t>
            </w:r>
          </w:p>
        </w:tc>
      </w:tr>
      <w:tr>
        <w:trPr>
          <w:trHeight w:val="29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6 1 0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018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33,981</w:t>
            </w:r>
          </w:p>
        </w:tc>
      </w:tr>
      <w:tr>
        <w:trPr>
          <w:trHeight w:val="36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ойчивое развитие сельских террито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6 1 0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0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611,400</w:t>
            </w:r>
          </w:p>
        </w:tc>
      </w:tr>
      <w:tr>
        <w:trPr>
          <w:trHeight w:val="4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6 1 0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0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611,400</w:t>
            </w:r>
          </w:p>
        </w:tc>
      </w:tr>
      <w:tr>
        <w:trPr>
          <w:trHeight w:val="4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Иные межбюджетные трансферты на осуществление полномочий по устойчивому развитие сельских террито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6 1 0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018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410,062</w:t>
            </w:r>
          </w:p>
        </w:tc>
      </w:tr>
      <w:tr>
        <w:trPr>
          <w:trHeight w:val="23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6 1 0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018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410,062</w:t>
            </w:r>
          </w:p>
        </w:tc>
      </w:tr>
      <w:tr>
        <w:trPr>
          <w:trHeight w:val="4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еализация мероприятий федеральной целевой программы "Устойчивое развитие сельских территорий на 2014 - 2017 годы и на период до 2020 года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1 01 50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54,946</w:t>
            </w:r>
          </w:p>
        </w:tc>
      </w:tr>
      <w:tr>
        <w:trPr>
          <w:trHeight w:val="4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1 01 50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54,946</w:t>
            </w:r>
          </w:p>
        </w:tc>
      </w:tr>
      <w:tr>
        <w:trPr>
          <w:trHeight w:val="4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Иные межбюджетные трансферты на реализацию мероприятий федеральной целевой программы "Устойчивое развитие сельских территорий на 2014 - 2017 годы и на период до 2020 года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1 01 5018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507,497</w:t>
            </w:r>
          </w:p>
        </w:tc>
      </w:tr>
      <w:tr>
        <w:trPr>
          <w:trHeight w:val="32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1 01 5018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507,497</w:t>
            </w:r>
          </w:p>
        </w:tc>
      </w:tr>
      <w:tr>
        <w:trPr>
          <w:trHeight w:val="4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Создание условий для развития социальной и инженерной инфраструктур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1 01 С14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5</w:t>
            </w:r>
          </w:p>
        </w:tc>
      </w:tr>
      <w:tr>
        <w:trPr>
          <w:trHeight w:val="4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1 01 С14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5</w:t>
            </w:r>
          </w:p>
        </w:tc>
      </w:tr>
      <w:tr>
        <w:trPr>
          <w:trHeight w:val="4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униципальная программа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4 807,2</w:t>
            </w:r>
          </w:p>
        </w:tc>
      </w:tr>
      <w:tr>
        <w:trPr>
          <w:trHeight w:val="20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одпрограмма «Создание условий для обеспечения доступным и комфортным жильем граждан в «МО» муниципальной программы «Обеспечение доступным и комфортным жильем и коммунальными услугами граждан в «М/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4 807,2</w:t>
            </w:r>
          </w:p>
        </w:tc>
      </w:tr>
      <w:tr>
        <w:trPr>
          <w:trHeight w:val="20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Основное мероприятие « Предоставление средств на  создания условий для развития инженерной и социальной инфраструктуры сельских посел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7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4 807,2</w:t>
            </w:r>
          </w:p>
        </w:tc>
      </w:tr>
      <w:tr>
        <w:trPr>
          <w:trHeight w:val="20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Создание условий для развития социальной и инженерной инфраструктуры муниципальных образований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2 01 11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793,2</w:t>
            </w:r>
          </w:p>
        </w:tc>
      </w:tr>
      <w:tr>
        <w:trPr>
          <w:trHeight w:val="20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2 01 11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793,2</w:t>
            </w:r>
          </w:p>
        </w:tc>
      </w:tr>
      <w:tr>
        <w:trPr>
          <w:trHeight w:val="8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Создание условий для развития социальной и инженерной инфраструктур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7 2 01 С14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4</w:t>
            </w:r>
            <w:r>
              <w:rPr>
                <w:rFonts w:cs="Arial" w:ascii="Arial" w:hAnsi="Arial"/>
                <w:sz w:val="17"/>
                <w:szCs w:val="17"/>
              </w:rPr>
              <w:t>77,419</w:t>
            </w:r>
          </w:p>
        </w:tc>
      </w:tr>
      <w:tr>
        <w:trPr>
          <w:trHeight w:val="20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7 2 01 С14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77,419</w:t>
            </w:r>
          </w:p>
        </w:tc>
      </w:tr>
      <w:tr>
        <w:trPr>
          <w:trHeight w:val="20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Иные межбюджетные трансферты на осуществление полномочий по созданию условий для развития социальной и инженерной инфраструктур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07 2 01 </w:t>
            </w:r>
            <w:r>
              <w:rPr>
                <w:rFonts w:cs="Arial" w:ascii="Arial" w:hAnsi="Arial"/>
                <w:sz w:val="20"/>
                <w:szCs w:val="20"/>
              </w:rPr>
              <w:t>П14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,281</w:t>
            </w:r>
          </w:p>
        </w:tc>
      </w:tr>
      <w:tr>
        <w:trPr>
          <w:trHeight w:val="20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07 2 01 </w:t>
            </w:r>
            <w:r>
              <w:rPr>
                <w:rFonts w:cs="Arial" w:ascii="Arial" w:hAnsi="Arial"/>
                <w:sz w:val="20"/>
                <w:szCs w:val="20"/>
              </w:rPr>
              <w:t>П14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,281</w:t>
            </w:r>
          </w:p>
        </w:tc>
      </w:tr>
      <w:tr>
        <w:trPr>
          <w:trHeight w:val="20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2 01 С14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5,5</w:t>
            </w:r>
          </w:p>
        </w:tc>
      </w:tr>
      <w:tr>
        <w:trPr>
          <w:trHeight w:val="20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2 01 С14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5,5</w:t>
            </w:r>
          </w:p>
        </w:tc>
      </w:tr>
      <w:tr>
        <w:trPr>
          <w:trHeight w:val="20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07 2 01 </w:t>
            </w:r>
            <w:r>
              <w:rPr>
                <w:rFonts w:cs="Arial" w:ascii="Arial" w:hAnsi="Arial"/>
                <w:sz w:val="20"/>
                <w:szCs w:val="20"/>
              </w:rPr>
              <w:t>П14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,281</w:t>
            </w:r>
          </w:p>
        </w:tc>
      </w:tr>
      <w:tr>
        <w:trPr>
          <w:trHeight w:val="20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Иные межбюджетные трансферты на осуществление мероприятий, направленных на развитие социальной и инженерной инфраструктуры муниципальных образований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07 2 0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15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242</w:t>
            </w:r>
            <w:r>
              <w:rPr>
                <w:rFonts w:cs="Arial" w:ascii="Arial" w:hAnsi="Arial"/>
                <w:sz w:val="17"/>
                <w:szCs w:val="17"/>
              </w:rPr>
              <w:t>,</w:t>
            </w:r>
            <w:r>
              <w:rPr>
                <w:rFonts w:cs="Arial" w:ascii="Arial" w:hAnsi="Arial"/>
                <w:sz w:val="17"/>
                <w:szCs w:val="17"/>
                <w:lang w:val="en-US"/>
              </w:rPr>
              <w:t>5</w:t>
            </w:r>
          </w:p>
        </w:tc>
      </w:tr>
      <w:tr>
        <w:trPr>
          <w:trHeight w:val="20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07 2 0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15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42,5</w:t>
            </w:r>
          </w:p>
        </w:tc>
      </w:tr>
      <w:tr>
        <w:trPr>
          <w:trHeight w:val="20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Иные межбюджетные  трансферты на развитие социальной и инженерной инфраструктуры муниципальных образований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7 2 01 115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607,5</w:t>
            </w:r>
          </w:p>
        </w:tc>
      </w:tr>
      <w:tr>
        <w:trPr>
          <w:trHeight w:val="20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7 2 01 115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607,5</w:t>
            </w:r>
          </w:p>
        </w:tc>
      </w:tr>
      <w:tr>
        <w:trPr>
          <w:trHeight w:val="20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ероприятия, направленные на  развитие социальной и инженерной инфраструктуры муниципальных образований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07 2 0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71,8</w:t>
            </w:r>
          </w:p>
        </w:tc>
      </w:tr>
      <w:tr>
        <w:trPr>
          <w:trHeight w:val="20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07 2 0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71,8</w:t>
            </w:r>
          </w:p>
        </w:tc>
      </w:tr>
      <w:tr>
        <w:trPr>
          <w:trHeight w:val="20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7,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ой программы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7,5</w:t>
            </w:r>
          </w:p>
        </w:tc>
      </w:tr>
      <w:tr>
        <w:trPr>
          <w:trHeight w:val="109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Обеспечение качественными услугами ЖКХ населения «МО» муниципальной программы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7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,5</w:t>
            </w:r>
          </w:p>
        </w:tc>
      </w:tr>
      <w:tr>
        <w:trPr>
          <w:trHeight w:val="76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 Предоставление средств на осуществление мероприятий по сбору и удалению твердых и жидких бытовых от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сбору и удалению твердых и жидких бытовых от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3 01 С14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3 01 С14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Организация ритуальных услуг и содержание мест захоронения сельских посел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3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благоустройств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7 3 02 С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4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7 3 02 С14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3,04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униципальная программ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3,04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Оздоровление и отдых детей» муниципальной  программы  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4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3,04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Организация оздоровления и отдыха детей 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4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3,04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звитие системы оздоровления и отдыха дете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4 01 С14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54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4 01 С14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54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ероприятия, связанные с организацией отдыха детей в каникулярное врем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08 4 0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06,454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08 4 0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406</w:t>
            </w:r>
            <w:r>
              <w:rPr>
                <w:rFonts w:cs="Arial" w:ascii="Arial" w:hAnsi="Arial"/>
                <w:sz w:val="17"/>
                <w:szCs w:val="17"/>
              </w:rPr>
              <w:t>,</w:t>
            </w:r>
            <w:r>
              <w:rPr>
                <w:rFonts w:cs="Arial" w:ascii="Arial" w:hAnsi="Arial"/>
                <w:sz w:val="17"/>
                <w:szCs w:val="17"/>
                <w:lang w:val="en-US"/>
              </w:rPr>
              <w:t>454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отдыха детей в каникулярное врем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4 01 1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3,04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4 01 1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3,04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589,35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0,69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69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программа «Создание условий для обеспечения доступным и комфортным жильем граждан в «М/О» муниципальной программы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69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 «Предоставление средств на обеспечение жильем молодых семе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7 2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69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роприятия подпрограммы «Обеспечение жильем молодых семей» федеральной целевой программы «Жилище на 2011-20115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7 2 02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L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,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07 2 02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,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ударственная поддержка молодых семей в улучшении жилищных услов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07 2 0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R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7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359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7 2 0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R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7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359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дпрограммы "Обеспечение жильем молодых семей" федеральной целевой программы "Жилище" на 2015 - 2020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7 2 0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5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8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734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7 2 0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5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8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734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храна семьи и дет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88,66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 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88,66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Улучшение демографической ситуации, совершенствование социальной поддержки семьи и детей» муниципальной программы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88,66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Организация осуществления государственных выплат  детям-сиротам и детям, оставшимся без попечения родителе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88,66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держание ребенка в семье опекуна  и приемной семье, а также  вознаграждение, причитающееся приемному родител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2 3 01 13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88,66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3 01 13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88,66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инансово-экономическое управление Администрации Касторе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4 457,013-5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 851,770-5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highlight w:val="red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red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red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red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799,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 программа  "Повышение эффективности управления  финан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99,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программа  «Управление муниципальной программой и  обеспечение условий реализации» муниципальной программы «Повышение эффективности управления  финан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99,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Основное мероприятие «</w:t>
            </w:r>
            <w:r>
              <w:rPr>
                <w:rFonts w:eastAsia="Calibri"/>
                <w:lang w:eastAsia="en-US"/>
              </w:rPr>
              <w:t>Обеспечение деятельности и выполнение функций  финансово-экономического управления Администрации Касторенского района  Курской области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99,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3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99,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 3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83,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3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9,1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3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4,004-1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зервные фонды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004-1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004-1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зервный фонд местной админист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 1 00 С14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004-1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 1 00 С14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004-1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8,466-38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еализация государственных функций, связанных с общегосударственным управление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8,466-38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полнение других обязательств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 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466-38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 1 00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466-38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 1 00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466-8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cyan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cy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 369,799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енсионн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0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Основное мероприятие  «Предоставление выплаты пенсий за выслугу лет и доплат к пенсиям  муниципальным   служащ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плата пенсий за выслугу лет и доплат к пенсиям  муниципальным   служащ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1 С14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1 С14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 447,799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 Предоставление выплаты  ежемесячного пособия на ребенк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2 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41,20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жемесячное пособие на ребен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 02 11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41,20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 02 11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 02 11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 031,20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Оказание мер социальной поддержки реабилитированным лицам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,90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3 11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,90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3 11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3 11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,90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 «Оказание финансовой помощи отдельным категориям граждан по обеспечению продовольственными товар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6,69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едоставление социальной поддержки отдельным категориям граждан по обеспечению продовольственными товар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4 1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6,69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4 1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4 1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4,69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Оказание мер социальной поддержки гражданам, имеющим звание «Ветеран труда Курской област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566,12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мер социальной поддержки ветеранов тру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5 13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566,12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5 13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5 13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34,12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Оказание мер социальной поддержки  труженикам тыла»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6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6,874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беспечение мер социальной поддержки тружеников ты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6 13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6,874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6 13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6 13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3,874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 Предоставление средств на осуществление мер по улучшению положения и качества жизни гражд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2 2 07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мер по улучшению положения и качества жизни гражд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7 С14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7 С14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7 С14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7 С14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 Управление муниципальной программой и обеспечение условий реализации»» муниципальной программы «Социальная поддержк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Финансовое обеспечение полномочий, переданных местным бюджетам на содержание работников, в сфере социальной защиты населения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02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1 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держание  работников, осуществляющих переданные государственные полномочия в сфере социальной защит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1 01 13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1 01 13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0,45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1 01 13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55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1 01 13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6 235,444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 программа «Повышение эффективности управления финан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6 235,444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Подпрограмма «Эффективная система межбюджетных отношений»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ой  программы  «Повышение эффективности управления финан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6 235,444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Осуществление отдельных государственных полномочий по расчету и предоставлению дотаций на выравнивание бюджетной обеспеченности посел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6 235,444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отдельных государственных полномочий по расчету и предоставлению дотаций на выравнивание бюджетной обеспеченности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2 01 134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6 235,444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ежбюджетные трансферты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2 01 134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6 235,444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правление образования Администрации Касторе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7 100,12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4 547,84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школьно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296,29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 программа "Развитие образова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173,29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программа "Развитие дошкольного и общего образования детей" муниципальной  программы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 173,29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Реализация дошкольных образовательных программ»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 269,42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 269,42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 660,4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7 948,4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660,6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Содействие развитию дошко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03,87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лизация образовательной программы дошкольного образования в части финансирования расходов на  оплату труда работников муниципальных дошкольных образовательных организаций, расходов на приобретение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2 13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03,87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2 13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 819,27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2 13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,60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униципальная программа «Энергосбережение и повышение энергетической эффективности  в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 «Энергосбережение в МО» муниципальной программы «Энергосбережение и повышение энергетической эффективности  в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 Предоставление средств для реализации  мероприятий в области  энергосбере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в области энергосбере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 1 01 С14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 1 01 С14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1 571,40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 программа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 271,406</w:t>
            </w:r>
          </w:p>
        </w:tc>
      </w:tr>
      <w:tr>
        <w:trPr>
          <w:trHeight w:val="77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программа "Развитие дошкольного и общего образования детей" муниципальной  программы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 118,40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сновное мероприятие «Реализация основных общеобразовательных программ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 491,6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 881,359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 347,179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 234,18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олнительное финансирование мероприятий по организации питания обучающихся из малообеспеченных и многодетных семей, а также обучающихся в специальных (коррекционных) классах  муниципальных  обще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3 2 03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13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709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3 2 03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13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0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709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организации питания обучающихся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3 2 03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3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4,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3 2 03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3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4,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</w:rPr>
              <w:t>Обеспечение проведения капитального ремонта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3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3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5,821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3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3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5,821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основных общеобразовательных и дополнительных общеобразовательных программ в части финансирования расходов на оплату труда работников муниципальных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3 1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 869,431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3 1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 149,721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 3 1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719,71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</w:rPr>
              <w:t>Проведение капитального ремонта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3 13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0,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3 13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0,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сновное мероприятие «Социальная поддержка работников образовательных организаций общего образования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8,466</w:t>
            </w:r>
          </w:p>
        </w:tc>
      </w:tr>
      <w:tr>
        <w:trPr>
          <w:trHeight w:val="63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3 2 05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9</w:t>
            </w:r>
          </w:p>
        </w:tc>
      </w:tr>
      <w:tr>
        <w:trPr>
          <w:trHeight w:val="102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3 2 05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9</w:t>
            </w:r>
          </w:p>
        </w:tc>
      </w:tr>
      <w:tr>
        <w:trPr>
          <w:trHeight w:val="52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оставление мер социальной поддержки работникам муниципальных образовательных 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5 1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,466</w:t>
            </w:r>
          </w:p>
        </w:tc>
      </w:tr>
      <w:tr>
        <w:trPr>
          <w:trHeight w:val="52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5 1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,466</w:t>
            </w:r>
          </w:p>
        </w:tc>
      </w:tr>
      <w:tr>
        <w:trPr>
          <w:trHeight w:val="52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Содействие развитию обще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8,320</w:t>
            </w:r>
          </w:p>
        </w:tc>
      </w:tr>
      <w:tr>
        <w:trPr>
          <w:trHeight w:val="63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жемесячное денежное вознаграждение за классное руковод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4 13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8,320</w:t>
            </w:r>
          </w:p>
        </w:tc>
      </w:tr>
      <w:tr>
        <w:trPr>
          <w:trHeight w:val="63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4 13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8,32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униципальная программа «Энергосбережение и повышение энергетической эффективности  в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 «Энергосбережение в МО» муниципальной программы «Энергосбережение и повышение энергетической эффективности  в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 Предоставление средств для реализации  мероприятий в области  энергосбере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в области энергосбере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 1 01 С14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 1 01 С14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 программа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 xml:space="preserve"> 15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Развитие дополнительного образования и системы воспитания детей» муниципальной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 xml:space="preserve"> 15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«Реализация  образовательных программ дополнительного образования и мероприятия по их развит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 xml:space="preserve"> 15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3 01 С14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>153</w:t>
            </w:r>
          </w:p>
        </w:tc>
      </w:tr>
      <w:tr>
        <w:trPr>
          <w:trHeight w:val="108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 808,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1,25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4,33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униципальная программ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4,33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Оздоровление и отдых детей» муниципальной  программы  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4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2,335</w:t>
            </w:r>
          </w:p>
        </w:tc>
      </w:tr>
      <w:tr>
        <w:trPr>
          <w:trHeight w:val="6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Организация оздоровления и отдыха детей 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4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2,335</w:t>
            </w:r>
          </w:p>
        </w:tc>
      </w:tr>
      <w:tr>
        <w:trPr>
          <w:trHeight w:val="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звитие системы оздоровления и отдыха дете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4 01 С14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21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4 01 С14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21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, связанные с организацией отдыха детей в каникулярное врем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84 0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28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78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84 0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28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78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</w:rPr>
              <w:t>Организация отдыха детей в каникулярное врем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4 01 1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,33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4 01 1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,33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 По организации труда  и отдыха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4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звитие системы оздоровления и отдыха дете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4 02 С14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4 02 С14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680,14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 программа "Развитие образова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46,94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Управление муниципальной программой и обеспечение условий реализации» муниципальной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46,947</w:t>
            </w:r>
          </w:p>
        </w:tc>
      </w:tr>
      <w:tr>
        <w:trPr>
          <w:trHeight w:val="78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сновное мероприятие «Сопровождение реализации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муниципальной </w:t>
            </w:r>
            <w:r>
              <w:rPr>
                <w:rFonts w:cs="Arial" w:ascii="Arial" w:hAnsi="Arial"/>
                <w:sz w:val="20"/>
                <w:szCs w:val="20"/>
              </w:rPr>
              <w:t>программы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«Развитие образования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53,94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держание работников, осуществляющих переданные государственные полномочия по выплате компенсации части родительской пл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1 02 13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44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1 02 13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44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1 02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14,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1 02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51,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 1 02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5,55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1 02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65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Основное мероприятие «Руководство и управление в сфере установленных функций органов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местного самоуправления</w:t>
            </w:r>
            <w:r>
              <w:rPr>
                <w:rFonts w:cs="Arial" w:ascii="Arial" w:hAnsi="Arial"/>
                <w:sz w:val="20"/>
                <w:szCs w:val="20"/>
              </w:rPr>
              <w:t>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9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48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</w:t>
            </w:r>
          </w:p>
        </w:tc>
      </w:tr>
      <w:tr>
        <w:trPr>
          <w:trHeight w:val="64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«Содействие занятости на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Содействие временной занятости отдельных категорий граждан» муниципальной  программы «Содействие занятости на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тие рынка труда, повышение эффективности занятости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1 02 С14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1 02 С14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87,94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храна семьи и дет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6,95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6,95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Развитие дошкольного и общего образования детей» муниципальной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6,95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Содействие развитию дошко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6,95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плата компенсации части родительской плат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2 13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6,95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2 13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6,95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0 0  00 00000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190,99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 программа "Развитие образова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 190,99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программа "Развитие дошкольного и общего образования детей" муниципальной 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 190,99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 «Социальная поддержка работников образовательных организаций обще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804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предоставления мер социальной поддержки работникам муниципальных 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3 2 05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3 2 05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оставление мер социальной поддержки работникам муниципальных образовательных 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5 1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804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5 1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804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Осуществление отдельных государственных полномочий  по финансовому обеспечению мер 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6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13,18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существление отдельных государственных полномочий  по финансовому обеспечению мер 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 06 1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13,18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6 1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13,18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дел по делам культуры, молодежи физкультуры и спорта Администрации Касторе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7 028,84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4964,8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04,8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 программа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04,8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Развитие дополнительного образования и системы воспитания детей» муниципальной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04,8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«Реализация  образовательных программ дополнительного образования и мероприятия по их развит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04,8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3 01 С14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04,8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78,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униципальная программ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Повышение эффективности реализации молодежной политики» муниципальной программы Курской области 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2 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сновное мероприятие «Создание условий для вовлечения молодежи в активную общественную деятельность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2 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лизация мероприятий в сфере молодежной поли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2 01 С14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2 01 С14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Культура ,  кинематограф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6 414,47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2 094,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 программа  «Развитие культур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 094,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дпрограмма «Наследие»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ой  программы  «Развитие культуры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55,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Развитие библиотечного дела в Касторенском район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62,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62,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43,1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9,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9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дпрограмма «Искусство»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ой  программы  «Развитие культуры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32,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 Развитие культуры, сохранение и развитие кинообслуживания населения в Касторенском район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32,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32,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98,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</w:t>
            </w:r>
          </w:p>
        </w:tc>
      </w:tr>
      <w:tr>
        <w:trPr>
          <w:trHeight w:val="39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Другие вопросы  в области культуры, кинематограф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4319,776</w:t>
            </w:r>
          </w:p>
        </w:tc>
      </w:tr>
      <w:tr>
        <w:trPr>
          <w:trHeight w:val="34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«Развитие культуры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4319,776</w:t>
            </w:r>
          </w:p>
        </w:tc>
      </w:tr>
      <w:tr>
        <w:trPr>
          <w:trHeight w:val="68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 Управление муниципальной программой и обеспечение условий реализации» муниципальной программы  «Развитие культур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4319,776</w:t>
            </w:r>
          </w:p>
        </w:tc>
      </w:tr>
      <w:tr>
        <w:trPr>
          <w:trHeight w:val="68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Обеспечение условий реализации муниципальной программы  «Развитие культуры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53,776</w:t>
            </w:r>
          </w:p>
        </w:tc>
      </w:tr>
      <w:tr>
        <w:trPr>
          <w:trHeight w:val="52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 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729,5</w:t>
            </w:r>
          </w:p>
        </w:tc>
      </w:tr>
      <w:tr>
        <w:trPr>
          <w:trHeight w:val="50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73,5</w:t>
            </w:r>
          </w:p>
        </w:tc>
      </w:tr>
      <w:tr>
        <w:trPr>
          <w:trHeight w:val="56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</w:t>
            </w:r>
          </w:p>
        </w:tc>
      </w:tr>
      <w:tr>
        <w:trPr>
          <w:trHeight w:val="28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56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сновное мероприятие «Обеспечение деятельности и выполнение функций  органов  местного самоуправ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6</w:t>
            </w:r>
          </w:p>
        </w:tc>
      </w:tr>
      <w:tr>
        <w:trPr>
          <w:trHeight w:val="51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2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6</w:t>
            </w:r>
          </w:p>
        </w:tc>
      </w:tr>
      <w:tr>
        <w:trPr>
          <w:trHeight w:val="51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2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8</w:t>
            </w:r>
          </w:p>
        </w:tc>
      </w:tr>
      <w:tr>
        <w:trPr>
          <w:trHeight w:val="44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2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</w:t>
            </w:r>
          </w:p>
        </w:tc>
      </w:tr>
      <w:tr>
        <w:trPr>
          <w:trHeight w:val="44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2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103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держание работников, осуществляющих отдельные государственные полномочия по предоставлению работникам муниципальных учреждений культуры мер социальной поддерж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8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1 133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276</w:t>
            </w:r>
          </w:p>
        </w:tc>
      </w:tr>
      <w:tr>
        <w:trPr>
          <w:trHeight w:val="114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1 133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276</w:t>
            </w:r>
          </w:p>
        </w:tc>
      </w:tr>
      <w:tr>
        <w:trPr>
          <w:trHeight w:val="37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9,064</w:t>
            </w:r>
          </w:p>
        </w:tc>
      </w:tr>
      <w:tr>
        <w:trPr>
          <w:trHeight w:val="37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9,064</w:t>
            </w:r>
          </w:p>
        </w:tc>
      </w:tr>
      <w:tr>
        <w:trPr>
          <w:trHeight w:val="37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 программа "Развитие образова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</w:tr>
      <w:tr>
        <w:trPr>
          <w:trHeight w:val="34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программа "Развитие дошкольного и общего образования детей" муниципальной 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</w:tr>
      <w:tr>
        <w:trPr>
          <w:trHeight w:val="35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Осуществление отдельных государственных полномочий  по финансовому обеспечению мер 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6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</w:tr>
      <w:tr>
        <w:trPr>
          <w:trHeight w:val="35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существление отдельных государственных полномочий  по финансовому обеспечению мер 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 06 1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</w:tr>
      <w:tr>
        <w:trPr>
          <w:trHeight w:val="35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6 1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</w:tr>
      <w:tr>
        <w:trPr>
          <w:trHeight w:val="37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«Развитие культуры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9,064</w:t>
            </w:r>
          </w:p>
        </w:tc>
      </w:tr>
      <w:tr>
        <w:trPr>
          <w:trHeight w:val="37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 Управление муниципальной программой и обеспечение условий реализации» муниципальной программы «Развитие культур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9,064</w:t>
            </w:r>
          </w:p>
        </w:tc>
      </w:tr>
      <w:tr>
        <w:trPr>
          <w:trHeight w:val="37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Осуществление отдельных государственных полномочий   по предоставлению работникам муниципальных учреждений культуры  мер  социальной поддержк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9,064</w:t>
            </w:r>
          </w:p>
        </w:tc>
      </w:tr>
      <w:tr>
        <w:trPr>
          <w:trHeight w:val="37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отдельных государственных полномочий   по предоставлению работникам муниципальных учреждений культуры  мер  социальной поддерж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2 13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9,064</w:t>
            </w:r>
          </w:p>
        </w:tc>
      </w:tr>
      <w:tr>
        <w:trPr>
          <w:trHeight w:val="37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2 13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9,064</w:t>
            </w:r>
          </w:p>
        </w:tc>
      </w:tr>
      <w:tr>
        <w:trPr>
          <w:trHeight w:val="37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550,5</w:t>
            </w:r>
          </w:p>
        </w:tc>
      </w:tr>
      <w:tr>
        <w:trPr>
          <w:trHeight w:val="37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</w:tr>
      <w:tr>
        <w:trPr>
          <w:trHeight w:val="37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униципальная программа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</w:tr>
      <w:tr>
        <w:trPr>
          <w:trHeight w:val="37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Реализация муниципальной политики в сфере физической культуры и спорта»   муниципальной программы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</w:tr>
      <w:tr>
        <w:trPr>
          <w:trHeight w:val="37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сновное мероприятие «Физическое воспитание, вовлечение населения в занятия физической культурой и спортом, обеспечение организации и проведения физкультурных мероприятий и спортивных мероприятий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</w:tr>
      <w:tr>
        <w:trPr>
          <w:trHeight w:val="37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здание условий, обеспечивающих  повышение мотивации жителей муниципального образования к регулярным занятиям физической культурой и спортом и ведению  здорового образа жиз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3 01 С14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</w:tr>
      <w:tr>
        <w:trPr>
          <w:trHeight w:val="37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3 01 С14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</w:tr>
      <w:tr>
        <w:trPr>
          <w:trHeight w:val="2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350,5</w:t>
            </w:r>
          </w:p>
        </w:tc>
      </w:tr>
      <w:tr>
        <w:trPr>
          <w:trHeight w:val="12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50,5</w:t>
            </w:r>
          </w:p>
        </w:tc>
      </w:tr>
      <w:tr>
        <w:trPr>
          <w:trHeight w:val="12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дпрограмма «Управление муниципальной программой и обеспечение условий реализации»   муниципальной программы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8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50,5</w:t>
            </w:r>
          </w:p>
        </w:tc>
      </w:tr>
      <w:tr>
        <w:trPr>
          <w:trHeight w:val="12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Обеспечение деятельности и выполнение функций  физкультурно-оздоровительным комплексом Касторенского района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8 1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50,5</w:t>
            </w:r>
          </w:p>
        </w:tc>
      </w:tr>
      <w:tr>
        <w:trPr>
          <w:trHeight w:val="12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1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50,5</w:t>
            </w:r>
          </w:p>
        </w:tc>
      </w:tr>
      <w:tr>
        <w:trPr>
          <w:trHeight w:val="12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1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2</w:t>
            </w:r>
          </w:p>
        </w:tc>
      </w:tr>
      <w:tr>
        <w:trPr>
          <w:trHeight w:val="12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1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1</w:t>
            </w:r>
          </w:p>
        </w:tc>
      </w:tr>
      <w:tr>
        <w:trPr>
          <w:trHeight w:val="12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1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7,5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227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NoSpacingChar">
    <w:name w:val="No Spacing Char"/>
    <w:qFormat/>
    <w:rPr>
      <w:sz w:val="24"/>
      <w:szCs w:val="24"/>
      <w:lang w:bidi="ar-S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EF3AE28B6C46D1117CBBA251A07B11C6C7C5768D6761820E322DA1BBA42282C9440EEF08E6CC43400136U6VDM" TargetMode="External"/><Relationship Id="rId3" Type="http://schemas.openxmlformats.org/officeDocument/2006/relationships/hyperlink" Target="consultantplus://offline/ref=C6EF3AE28B6C46D1117CBBA251A07B11C6C7C5768D62628202322DA1BBA42282C9440EEF08E6CC43400635U6VAM" TargetMode="External"/><Relationship Id="rId4" Type="http://schemas.openxmlformats.org/officeDocument/2006/relationships/hyperlink" Target="consultantplus://offline/ref=C6EF3AE28B6C46D1117CBBA251A07B11C6C7C5768D62628202322DA1BBA42282C9440EEF08E6CC43400231U6V1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05:20:00Z</dcterms:created>
  <dc:creator>я</dc:creator>
  <dc:description/>
  <cp:keywords/>
  <dc:language>en-US</dc:language>
  <cp:lastModifiedBy>1</cp:lastModifiedBy>
  <cp:lastPrinted>2016-06-16T17:30:00Z</cp:lastPrinted>
  <dcterms:modified xsi:type="dcterms:W3CDTF">2016-11-11T11:13:00Z</dcterms:modified>
  <cp:revision>21</cp:revision>
  <dc:subject/>
  <dc:title>Расчет  проекта налога единого сельскохозяйственного налога, уплачиваемый крестьянскими (фермерскими) хозяйствами и индивидуальными предпринемателями (105030120100000110)</dc:title>
</cp:coreProperties>
</file>