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 976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71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9,0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6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3 05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23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8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9 45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0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89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6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493,511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220,51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67,0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424,4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424,41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текущий  ремонт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49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организацию отдыха детей в каникулярное 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5,381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на проведение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0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417,5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478,68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478,68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69,43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6,6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02,99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41,20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содержание работника по безнадзорным живо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я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муниципального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без попечения родителей, для организации формирования, ведения и использования регионального банка данных о детях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7 470,2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06:00Z</dcterms:created>
  <dc:creator>1</dc:creator>
  <dc:description/>
  <cp:keywords/>
  <dc:language>en-US</dc:language>
  <cp:lastModifiedBy>1</cp:lastModifiedBy>
  <cp:lastPrinted>2016-07-11T18:13:00Z</cp:lastPrinted>
  <dcterms:modified xsi:type="dcterms:W3CDTF">2016-11-11T11:11:00Z</dcterms:modified>
  <cp:revision>16</cp:revision>
  <dc:subject/>
  <dc:title/>
</cp:coreProperties>
</file>