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 решению Представительного Собрания Касторенского  района Курской области от 25 декабря 2015г. №87 "О бюджете муниципального  района "Касторенский район" Курской области на 2016 год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6 год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657"/>
        <w:gridCol w:w="1863"/>
        <w:gridCol w:w="540"/>
        <w:gridCol w:w="1440"/>
      </w:tblGrid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0 348,008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459,459-5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1"/>
                <w:szCs w:val="21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695,1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4,3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8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0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red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red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72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овное мероприятие «</w:t>
            </w:r>
            <w:r>
              <w:rPr>
                <w:rFonts w:eastAsia="Calibri"/>
                <w:sz w:val="21"/>
                <w:szCs w:val="21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3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6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0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5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606,997-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5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5,46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13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8</w:t>
            </w:r>
          </w:p>
        </w:tc>
      </w:tr>
      <w:tr>
        <w:trPr>
          <w:trHeight w:val="10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1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2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9,135-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349,135-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47,366-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27,366-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приобретение муниципального программно-технического комплекса прикладного программ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1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1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860,309-62</w:t>
            </w:r>
          </w:p>
        </w:tc>
      </w:tr>
      <w:tr>
        <w:trPr>
          <w:trHeight w:val="1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4,9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5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2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Blk"/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Подпрограмма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21"/>
                <w:szCs w:val="21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805,409-62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6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90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 816,529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 589,029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9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49,0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49,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58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58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02,82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02,82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02,82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,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3,98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3,98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устойчивому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10,06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10,06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7,49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7,49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7,41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7,41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28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28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мероприятий, направленных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42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2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 трансферты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3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3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9 452,64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296,29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73,2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73,29</w:t>
            </w:r>
          </w:p>
        </w:tc>
      </w:tr>
      <w:tr>
        <w:trPr>
          <w:trHeight w:val="5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269,4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269,4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60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48 ,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6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03,8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03,8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19,2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1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 476,20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176,206</w:t>
            </w:r>
          </w:p>
        </w:tc>
      </w:tr>
      <w:tr>
        <w:trPr>
          <w:trHeight w:val="7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 077,40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 191,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881,35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 347,17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4,18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466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</w:tr>
      <w:tr>
        <w:trPr>
          <w:trHeight w:val="7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66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66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9"/>
                <w:szCs w:val="19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,821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9"/>
                <w:szCs w:val="19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,821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3 2 03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3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2 03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09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</w:t>
            </w:r>
            <w:r>
              <w:rPr>
                <w:rFonts w:cs="Arial" w:ascii="Arial" w:hAnsi="Arial"/>
                <w:sz w:val="16"/>
                <w:szCs w:val="16"/>
              </w:rPr>
              <w:t>,709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869,43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869,43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 149,721</w:t>
            </w:r>
          </w:p>
        </w:tc>
      </w:tr>
      <w:tr>
        <w:trPr>
          <w:trHeight w:val="4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9,7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7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7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7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7,8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,2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87,38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7,38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,381</w:t>
            </w:r>
          </w:p>
        </w:tc>
      </w:tr>
      <w:tr>
        <w:trPr>
          <w:trHeight w:val="6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,38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38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33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046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,239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8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8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54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6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6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4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4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680,1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646,9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 646,947</w:t>
            </w:r>
          </w:p>
        </w:tc>
      </w:tr>
      <w:tr>
        <w:trPr>
          <w:trHeight w:val="7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1"/>
                <w:szCs w:val="21"/>
              </w:rPr>
              <w:t>программы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53,9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4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,5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1"/>
                <w:szCs w:val="21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6 414,4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94,7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94,7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3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8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</w:tr>
      <w:tr>
        <w:trPr>
          <w:trHeight w:val="3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19,776</w:t>
            </w:r>
          </w:p>
        </w:tc>
      </w:tr>
      <w:tr>
        <w:trPr>
          <w:trHeight w:val="3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53,776</w:t>
            </w:r>
          </w:p>
        </w:tc>
      </w:tr>
      <w:tr>
        <w:trPr>
          <w:trHeight w:val="5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29,5</w:t>
            </w:r>
          </w:p>
        </w:tc>
      </w:tr>
      <w:tr>
        <w:trPr>
          <w:trHeight w:val="5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3,5</w:t>
            </w:r>
          </w:p>
        </w:tc>
      </w:tr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5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</w:t>
            </w:r>
          </w:p>
        </w:tc>
      </w:tr>
      <w:tr>
        <w:trPr>
          <w:trHeight w:val="4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</w:tr>
      <w:tr>
        <w:trPr>
          <w:trHeight w:val="4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0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cy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highlight w:val="cyan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046,1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7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 238,546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47,799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,20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,20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1,20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9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,69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6,1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6,1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4,122</w:t>
            </w:r>
          </w:p>
        </w:tc>
      </w:tr>
      <w:tr>
        <w:trPr>
          <w:trHeight w:val="52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3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7 2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7 2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35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7 2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5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90,9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90,9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,6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663</w:t>
            </w:r>
          </w:p>
        </w:tc>
      </w:tr>
      <w:tr>
        <w:trPr>
          <w:trHeight w:val="7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,4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2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7,5</w:t>
            </w:r>
          </w:p>
        </w:tc>
      </w:tr>
      <w:tr>
        <w:trPr>
          <w:trHeight w:val="8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4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8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2628202322DA1BBA42282C9440EEF08E6CC43400635U6VAM" TargetMode="External"/><Relationship Id="rId4" Type="http://schemas.openxmlformats.org/officeDocument/2006/relationships/hyperlink" Target="consultantplus://offline/ref=C6EF3AE28B6C46D1117CBBA251A07B11C6C7C5768D62628202322DA1BBA42282C9440EEF08E6CC43400231U6V1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2:18:00Z</dcterms:created>
  <dc:creator>я</dc:creator>
  <dc:description/>
  <cp:keywords/>
  <dc:language>en-US</dc:language>
  <cp:lastModifiedBy>1</cp:lastModifiedBy>
  <cp:lastPrinted>2016-07-11T10:26:00Z</cp:lastPrinted>
  <dcterms:modified xsi:type="dcterms:W3CDTF">2016-11-11T11:12:00Z</dcterms:modified>
  <cp:revision>17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