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иложение № 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к решению Представительного Собрания Касторенского  района Курской области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 декабря 2015г. №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"О бюджете муниципального  района "Касторенский район" Курской области на 201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61.9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риложение № 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к решению Представительного Собрания Касторенского  района Курской области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25 декабря 2015г. №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"О бюджете муниципального  района "Касторенский район" Курской области на 2016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9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6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1 661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371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9,0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6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23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8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9 45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2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000  00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5  05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  02995 05 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0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74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25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7 00000 00 000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00 00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18,323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95,32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67,0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 муниципальных районов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4,4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524,419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 том числе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убсидии  на создание условий для 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400,7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Субсидии на государственную поддержку молодых семей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7,35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1,27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0,70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текущий  ремонт объектов водоснабжения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49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организацию отдыха детей в каникулярное 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5,381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92,3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22,5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22,5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6,69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02,99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209,22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 по опеке и попечительству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3,1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содержание работника по безнадзорным живо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я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1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2 179,52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13:00Z</dcterms:created>
  <dc:creator>1</dc:creator>
  <dc:description/>
  <cp:keywords/>
  <dc:language>en-US</dc:language>
  <cp:lastModifiedBy>1</cp:lastModifiedBy>
  <cp:lastPrinted>2016-07-11T18:13:00Z</cp:lastPrinted>
  <dcterms:modified xsi:type="dcterms:W3CDTF">2016-11-11T10:26:00Z</dcterms:modified>
  <cp:revision>14</cp:revision>
  <dc:subject/>
  <dc:title/>
</cp:coreProperties>
</file>