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25 декабря  2015 года №8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«О бюджете муниципального района «Касторенский район» Курской области  на 2016 год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30.09.2016 №4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6 год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657"/>
        <w:gridCol w:w="1863"/>
        <w:gridCol w:w="540"/>
        <w:gridCol w:w="1440"/>
      </w:tblGrid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асходы  на 2016 г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 863,089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821,785-4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21"/>
                <w:szCs w:val="21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695,1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,3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8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95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0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 отдельных государственных полномочий  по 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red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79,0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12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сновное мероприятие «</w:t>
            </w:r>
            <w:r>
              <w:rPr>
                <w:rFonts w:eastAsia="Calibri"/>
                <w:sz w:val="21"/>
                <w:szCs w:val="21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3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,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,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20,3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05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,1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99 9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99 9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,004-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862,923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380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380,46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3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4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3</w:t>
            </w:r>
          </w:p>
        </w:tc>
      </w:tr>
      <w:tr>
        <w:trPr>
          <w:trHeight w:val="10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36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61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61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38,292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318,292-2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761 00 53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,3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приобретение муниципального программно-технического комплекса прикладного программ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 1 00 1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1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7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3 2 01 П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4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880,665-10</w:t>
            </w:r>
          </w:p>
        </w:tc>
      </w:tr>
      <w:tr>
        <w:trPr>
          <w:trHeight w:val="1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4,9</w:t>
            </w:r>
          </w:p>
        </w:tc>
      </w:tr>
      <w:tr>
        <w:trPr>
          <w:trHeight w:val="35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5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2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Blk"/>
                <w:rFonts w:cs="Arial" w:ascii="Arial" w:hAnsi="Arial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,9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1"/>
                  <w:szCs w:val="21"/>
                </w:rPr>
                <w:t>Подпрограмма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3"/>
                <w:szCs w:val="23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</w:t>
            </w:r>
          </w:p>
        </w:tc>
      </w:tr>
      <w:tr>
        <w:trPr>
          <w:trHeight w:val="3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b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805,409-62</w:t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6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35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5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highlight w:val="cyan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05,409-62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55-48</w:t>
            </w:r>
          </w:p>
        </w:tc>
      </w:tr>
      <w:tr>
        <w:trPr>
          <w:trHeight w:val="90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55-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55-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355-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 на осуществление мероприятий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55,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1 01 П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355,48</w:t>
            </w:r>
          </w:p>
        </w:tc>
      </w:tr>
      <w:tr>
        <w:trPr>
          <w:trHeight w:val="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 729,828-61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,6</w:t>
            </w:r>
          </w:p>
        </w:tc>
      </w:tr>
      <w:tr>
        <w:trPr>
          <w:trHeight w:val="1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 496,728-61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1,265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1,265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01,265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проведению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4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49,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3,27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34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3,27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8,41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7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7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ая 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Подпрограмм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57,5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мероприятий ,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9,943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2,45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5,454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11,400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устойчивому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1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,99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,946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50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3,24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,52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 01 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,527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 837,953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93,2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2 01 С1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7,419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34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</w:rPr>
              <w:t>П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,034-61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42</w:t>
            </w:r>
            <w:r>
              <w:rPr>
                <w:rFonts w:cs="Arial" w:ascii="Arial" w:hAnsi="Arial"/>
                <w:sz w:val="17"/>
                <w:szCs w:val="17"/>
              </w:rPr>
              <w:t>,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2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 трансферты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2 01 1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0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7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1,8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2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«Обеспечение качественными услугами ЖКХ населения «М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 Предоставление средств на осуществление мероприятий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6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удалению твердых и жидких бытов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3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Организация ритуальных услуг и содержание мест захоронения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7 3 02 С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0 511,7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303,99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8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180,99</w:t>
            </w:r>
          </w:p>
        </w:tc>
      </w:tr>
      <w:tr>
        <w:trPr>
          <w:trHeight w:val="5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277,1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277,1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660,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56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6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3,8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903,8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19,27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1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 510,8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 210,866</w:t>
            </w:r>
          </w:p>
        </w:tc>
      </w:tr>
      <w:tr>
        <w:trPr>
          <w:trHeight w:val="7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112,0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 226,2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916,01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381,83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,18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,466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66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</w:t>
            </w:r>
            <w:r>
              <w:rPr>
                <w:rFonts w:cs="Arial" w:ascii="Arial" w:hAnsi="Arial"/>
                <w:sz w:val="19"/>
                <w:szCs w:val="19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,821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3 2 03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3 2 0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  <w:r>
              <w:rPr>
                <w:rFonts w:cs="Arial" w:ascii="Arial" w:hAnsi="Arial"/>
                <w:sz w:val="16"/>
                <w:szCs w:val="16"/>
              </w:rPr>
              <w:t>,709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6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,3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869,43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 149,721</w:t>
            </w:r>
          </w:p>
        </w:tc>
      </w:tr>
      <w:tr>
        <w:trPr>
          <w:trHeight w:val="4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719,7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7,8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87,38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Оздоровление и отдых детей» муниципальной  программы 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6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,38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,33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,046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,239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8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8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8 4 01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5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76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4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 696,88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3,6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663,637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21"/>
                <w:szCs w:val="21"/>
              </w:rPr>
              <w:t>программы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70,63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44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1,19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,2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21"/>
                <w:szCs w:val="21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21"/>
                <w:szCs w:val="21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2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6 414,4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094,7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3,1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,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2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8,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</w:tr>
      <w:tr>
        <w:trPr>
          <w:trHeight w:val="3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9,776</w:t>
            </w:r>
          </w:p>
        </w:tc>
      </w:tr>
      <w:tr>
        <w:trPr>
          <w:trHeight w:val="3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19,776</w:t>
            </w:r>
          </w:p>
        </w:tc>
      </w:tr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53,776</w:t>
            </w:r>
          </w:p>
        </w:tc>
      </w:tr>
      <w:tr>
        <w:trPr>
          <w:trHeight w:val="52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29,5</w:t>
            </w:r>
          </w:p>
        </w:tc>
      </w:tr>
      <w:tr>
        <w:trPr>
          <w:trHeight w:val="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5</w:t>
            </w:r>
          </w:p>
        </w:tc>
      </w:tr>
      <w:tr>
        <w:trPr>
          <w:trHeight w:val="56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8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</w:tr>
      <w:tr>
        <w:trPr>
          <w:trHeight w:val="4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03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8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highlight w:val="cyan"/>
              </w:rPr>
            </w:pPr>
            <w:r>
              <w:rPr>
                <w:rFonts w:cs="Arial" w:ascii="Arial" w:hAnsi="Arial"/>
                <w:b/>
                <w:sz w:val="19"/>
                <w:szCs w:val="19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  <w:highlight w:val="cyan"/>
              </w:rPr>
            </w:pPr>
            <w:r>
              <w:rPr>
                <w:rFonts w:cs="Arial" w:ascii="Arial" w:hAnsi="Arial"/>
                <w:b/>
                <w:sz w:val="17"/>
                <w:szCs w:val="17"/>
                <w:highlight w:val="cy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116,1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308,546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47,799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,20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90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,69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,1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34,122</w:t>
            </w:r>
          </w:p>
        </w:tc>
      </w:tr>
      <w:tr>
        <w:trPr>
          <w:trHeight w:val="52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3,87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,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,69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7 2 02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07 2 02 5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73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90,99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03 2 05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10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,186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64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,62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7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,663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,957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4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550</w:t>
            </w:r>
          </w:p>
        </w:tc>
      </w:tr>
      <w:tr>
        <w:trPr>
          <w:trHeight w:val="1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5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2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9"/>
                <w:szCs w:val="19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7,5</w:t>
            </w:r>
          </w:p>
        </w:tc>
      </w:tr>
      <w:tr>
        <w:trPr>
          <w:trHeight w:val="8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28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4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89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,44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231U6V1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8:00Z</dcterms:created>
  <dc:creator>я</dc:creator>
  <dc:description/>
  <cp:keywords/>
  <dc:language>en-US</dc:language>
  <cp:lastModifiedBy>1</cp:lastModifiedBy>
  <cp:lastPrinted>2016-07-11T10:26:00Z</cp:lastPrinted>
  <dcterms:modified xsi:type="dcterms:W3CDTF">2016-10-27T11:48:00Z</dcterms:modified>
  <cp:revision>2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