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9.2016 №47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8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 расходов бюджета муниципального района «Касторенский район» Курской области  на 2016 год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657"/>
        <w:gridCol w:w="1683"/>
        <w:gridCol w:w="540"/>
        <w:gridCol w:w="1620"/>
      </w:tblGrid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1 863,089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дминистрация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 164,584-7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607,68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0"/>
                <w:szCs w:val="20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 695,1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 25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7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9,7</w:t>
            </w:r>
          </w:p>
        </w:tc>
      </w:tr>
      <w:tr>
        <w:trPr>
          <w:trHeight w:val="6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 851,0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28,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28,16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,70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880,665-10</w:t>
            </w:r>
          </w:p>
        </w:tc>
      </w:tr>
      <w:tr>
        <w:trPr>
          <w:trHeight w:val="1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,9</w:t>
            </w:r>
          </w:p>
        </w:tc>
      </w:tr>
      <w:tr>
        <w:trPr>
          <w:trHeight w:val="3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40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я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6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5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805,409-62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33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90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5-48</w:t>
            </w:r>
          </w:p>
        </w:tc>
      </w:tr>
      <w:tr>
        <w:trPr>
          <w:trHeight w:val="2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729,821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96,728-6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,275</w:t>
            </w:r>
          </w:p>
        </w:tc>
      </w:tr>
      <w:tr>
        <w:trPr>
          <w:trHeight w:val="2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,27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36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32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2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27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sz w:val="17"/>
                <w:szCs w:val="17"/>
              </w:rPr>
              <w:t>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09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5</w:t>
            </w:r>
          </w:p>
        </w:tc>
      </w:tr>
      <w:tr>
        <w:trPr>
          <w:trHeight w:val="7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6,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06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45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04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89,35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дпрограммы «Обеспечение жильем молодых семей» федеральной целевой программы «Жилище на 2011-20115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7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7 2 0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3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 510,439-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835,196-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сновное мероприятие «</w:t>
            </w:r>
            <w:r>
              <w:rPr>
                <w:rFonts w:eastAsia="Calibri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892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892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892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892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,892-2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 439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517,7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31,20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6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4,1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казание мер социальной поддержки  труженикам тыл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235,44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правление образования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 159,22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 594,8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303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80,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180,9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77,1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277,1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 956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60,6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819,27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2 606,0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 306,066</w:t>
            </w:r>
          </w:p>
        </w:tc>
      </w:tr>
      <w:tr>
        <w:trPr>
          <w:trHeight w:val="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 153,0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 526,2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16,01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381,83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234,18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0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8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149,72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466</w:t>
            </w:r>
          </w:p>
        </w:tc>
      </w:tr>
      <w:tr>
        <w:trPr>
          <w:trHeight w:val="5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15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08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2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6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335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1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4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8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8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33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о организации труда 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4 02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96,8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3,6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3,687</w:t>
            </w:r>
          </w:p>
        </w:tc>
      </w:tr>
      <w:tr>
        <w:trPr>
          <w:trHeight w:val="7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0"/>
                <w:szCs w:val="20"/>
              </w:rPr>
              <w:t>программ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0,68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1,2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,2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0"/>
                <w:szCs w:val="20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7,94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 0  00 000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190,99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2 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3,18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дел по делам культуры, молодежи физкультуры и спорта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 028,84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6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4,8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8,3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 414,47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 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094,7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5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4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50,5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,5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1</w:t>
            </w:r>
          </w:p>
        </w:tc>
      </w:tr>
      <w:tr>
        <w:trPr>
          <w:trHeight w:val="12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1:00Z</dcterms:created>
  <dc:creator>я</dc:creator>
  <dc:description/>
  <cp:keywords/>
  <dc:language>en-US</dc:language>
  <cp:lastModifiedBy>1</cp:lastModifiedBy>
  <cp:lastPrinted>2016-06-16T17:30:00Z</cp:lastPrinted>
  <dcterms:modified xsi:type="dcterms:W3CDTF">2016-10-27T12:04:00Z</dcterms:modified>
  <cp:revision>2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