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  решению Представительн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обрания Касторенского рай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«25» декабря   2015г.№ 87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«О  бюджете  муниципального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айона «Касторенский район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Курской области на 2016 год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в редакции от 30.09.2016 №47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еречень главных администраторов источников финансирования дефицита  бюджета муниципального района  «Касторенский район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45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 и вида источник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</w:tr>
      <w:tr>
        <w:trPr>
          <w:trHeight w:val="6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нансово-экономическое управления Администрации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2 00 00 05 0000 710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5 0000 8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 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 0000 7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бюджетной системы Российской Федерации в валюте Российской Федерации</w:t>
            </w:r>
          </w:p>
        </w:tc>
      </w:tr>
      <w:tr>
        <w:trPr>
          <w:trHeight w:val="6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Касторе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1 00 05 0000 6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2:00Z</dcterms:created>
  <dc:creator>User</dc:creator>
  <dc:description/>
  <cp:keywords/>
  <dc:language>en-US</dc:language>
  <cp:lastModifiedBy>1</cp:lastModifiedBy>
  <cp:lastPrinted>2015-12-28T14:11:00Z</cp:lastPrinted>
  <dcterms:modified xsi:type="dcterms:W3CDTF">2016-10-27T11:40:00Z</dcterms:modified>
  <cp:revision>7</cp:revision>
  <dc:subject/>
  <dc:title>                                                                                                   Приложение № 1-а</dc:title>
</cp:coreProperties>
</file>