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0</wp:posOffset>
                </wp:positionH>
                <wp:positionV relativeFrom="paragraph">
                  <wp:posOffset>-379095</wp:posOffset>
                </wp:positionV>
                <wp:extent cx="4352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90.7pt;mso-wrap-distance-left:9.05pt;mso-wrap-distance-right:9.05pt;mso-wrap-distance-top:0pt;mso-wrap-distance-bottom:0pt;margin-top:-29.85pt;mso-position-vertical-relative:text;margin-left:1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0"/>
                          <w:szCs w:val="20"/>
                        </w:rPr>
                        <w:t>к решению Представительного Собрания Касторенского  района Курской области от 25 декабря 2015г. №87 "О бюджете муниципального  района "Касторенский район" Курской области на 2016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 района  «Касторенский район»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асторенского района Курской области 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1 05013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сельских поселений, а также средства от продажи права на заключение договоров  аренды  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   собственность                                       на которые  не   разграничена и  которые   расположены  в  границах   городских поселений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-ных и 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13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город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, бюджетных и  автономных учреждений)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403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о-экономическое управление Администрации Касторенского района </w:t>
            </w:r>
            <w:r>
              <w:rPr>
                <w:color w:val="000000"/>
                <w:sz w:val="16"/>
                <w:szCs w:val="16"/>
              </w:rPr>
              <w:t>(наименование финансового органа администрации  муниципального района, являющегося главным распорядителем средств бюджет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 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  **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образования Администрации Касторенского района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99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по делам культуры, молодежи, физкультуры и спорта   Администрации Касторен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9950500002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01050050000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206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ходы, поступивш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1995050000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муниципальных районов (за исключением имущества муниципальных бюджет-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05 0000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местного самоуправления  муниципальных районов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3052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 средств ( в части бюджетов муниципальных район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 02020 05 0000 18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-ства, связанных с изъятием сельскохозяйственных угодий, расположенных на межселенных территориях ( по обязательствам, 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*  Администратором доходов бюджета поселений по  подстатьям, статьям, подгруппам группы доходов «2 00 00000 00 0000 000- Безвозмездные поступления» в части доходов от  возврата остатков субсидий, субвенций и иных межбюджетных трансфертов, имеющих целевое назначение, прошлых лет ( в части доходов, зачисляемых в бюджет поселений) является уполномоченный муниципальный государственный орга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по всем подстатьям, статьям, подгруппам группы доходов «2 00 00000 00 0000 000  –Безвозмездные поступления» осуществляется администратором, указанным в группировочном коде Бюджетной классификации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05:00Z</dcterms:created>
  <dc:creator>Tanya</dc:creator>
  <dc:description/>
  <cp:keywords/>
  <dc:language>en-US</dc:language>
  <cp:lastModifiedBy>1</cp:lastModifiedBy>
  <cp:lastPrinted>2015-12-25T10:47:00Z</cp:lastPrinted>
  <dcterms:modified xsi:type="dcterms:W3CDTF">2016-11-11T11:11:00Z</dcterms:modified>
  <cp:revision>4</cp:revision>
  <dc:subject/>
  <dc:title/>
</cp:coreProperties>
</file>