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05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от 25 декабря  2015 года №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«О бюджете муниципального района «Касторенский район» Курской области  на 2016 год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редакции от 30.09.2016 №4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61.9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от 25 декабря  2015 года №8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«О бюджете муниципального района «Касторенский район» Курской области  на 2016 год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редакции от 30.09.2016 №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6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701"/>
      </w:tblGrid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2016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 525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48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371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3 000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60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03 02260 01 0000 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2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1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05 0102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 010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00 02 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 05 020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9,0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2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8 03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2,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9 07033 05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12,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57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5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11 000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13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1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2 0102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3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 0104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0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000  00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 13  01995  05  0000 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66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  02995 05 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0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2052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013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89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3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0801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1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 16 25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65,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3000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30030 01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16 43000 01 0000 140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00 0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6 90050 05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17 00000 00 0000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,5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00 00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460,292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181,59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0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1001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я на выравнивание уровня бюджетной обеспеченност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485,40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621,73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205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73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 муниципальных районов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207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на софинансирование капитальных вложений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5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0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424,41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424,419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 том числе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Субсидии  на создание условий для  развития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400,7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Субсидии на государственную поддержку молодых семей в улучшении жилищны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7,35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81,27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202  02999 05 0000 15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0,709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текущий  ремонт объектов водоснабжения 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449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убсидии на организацию отдыха детей в каникулярное 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85,381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202  02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сидии на проведение капитального ремонта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0,0</w:t>
            </w:r>
          </w:p>
        </w:tc>
      </w:tr>
      <w:tr>
        <w:trPr>
          <w:trHeight w:val="5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 417,54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46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0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3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6,90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121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,332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66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0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478,6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478,68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32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учреждений, расходов на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869,43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3,87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Совета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льготное торговое обслуживание или выплату  ежемесячной денежной компенс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86,69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ежемесячных денежных выплат 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02,99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выплату пособий н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41,20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 содержание муниципальных служащих для осуществления отдельных государственных полномочий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,06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дополнительных мер социальной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958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на осуществление отдельных видов деятельности по профилактике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99905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расходов по предоставлению мер  социальной поддержки на  бесплатное жилое помещение с отоплением и освещением работникам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13,186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,957</w:t>
            </w:r>
          </w:p>
        </w:tc>
      </w:tr>
      <w:tr>
        <w:trPr>
          <w:trHeight w:val="14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3999 05 0000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выплату компенса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асти родительской платы за содержание ребенка в муниципальных  образовательных учреждениях, реализующих основную общеобразовательную  программу дошко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4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5,444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содержание работника по безнадзорным живот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я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3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 03999 05 000015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 приобретение муниципального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без попечения родителей, для организации формирования, ведения и использования регионального банка данных о детях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00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0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12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4014 05 0000 15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656,9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27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20050000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 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5030 05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0000 0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0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05010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48 985,29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8:00Z</dcterms:created>
  <dc:creator>1</dc:creator>
  <dc:description/>
  <cp:keywords/>
  <dc:language>en-US</dc:language>
  <cp:lastModifiedBy>1</cp:lastModifiedBy>
  <cp:lastPrinted>2016-07-11T18:13:00Z</cp:lastPrinted>
  <dcterms:modified xsi:type="dcterms:W3CDTF">2016-10-27T11:47:00Z</dcterms:modified>
  <cp:revision>9</cp:revision>
  <dc:subject/>
  <dc:title/>
</cp:coreProperties>
</file>