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 25 декабря  2015 года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«О бюджете муниципального района «Касторенский район» Курской области  на 2016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28.10.2016 №5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т 25 декабря  2015 года №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«О бюджете муниципального района «Касторенский район» Курской области  на 2016 г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28.10.2016 №5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04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24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12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87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72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 016,94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9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912,232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633,53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73,67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76,35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00,94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417,5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41,2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униципального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9 957,23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8:00Z</dcterms:created>
  <dc:creator>1</dc:creator>
  <dc:description/>
  <cp:keywords/>
  <dc:language>en-US</dc:language>
  <cp:lastModifiedBy>1</cp:lastModifiedBy>
  <cp:lastPrinted>2016-07-11T18:13:00Z</cp:lastPrinted>
  <dcterms:modified xsi:type="dcterms:W3CDTF">2016-11-29T10:32:00Z</dcterms:modified>
  <cp:revision>13</cp:revision>
  <dc:subject/>
  <dc:title/>
</cp:coreProperties>
</file>