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 решению Представительного Собрания Касторенского  района Курской области от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 декабря 2015г.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"О бюджете муниципального  района "Касторенский район" Курской области на 2016 г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редакции от 28.10.2016 №52)</w:t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4 563,84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614,380-7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89,8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5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9,7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854,3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,2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1,4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1,4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80,665-1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 176,324-61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43,224-6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47,76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47,76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47,76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2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2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9,35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516,698-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41,455-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151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1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1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1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1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439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17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3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 403,9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 851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50,6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27,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227,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23,8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23,8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 03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0,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19,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 779,0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 417,943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 310,4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 638,6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73,4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470,5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02,8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149,7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07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07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07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 107,477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13,47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9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8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9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9,63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5,6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6,1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5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 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1:00Z</dcterms:created>
  <dc:creator>я</dc:creator>
  <dc:description/>
  <cp:keywords/>
  <dc:language>en-US</dc:language>
  <cp:lastModifiedBy>1</cp:lastModifiedBy>
  <cp:lastPrinted>2016-06-16T17:30:00Z</cp:lastPrinted>
  <dcterms:modified xsi:type="dcterms:W3CDTF">2016-11-29T10:37:00Z</dcterms:modified>
  <cp:revision>4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