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ложение №5                                                   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4403"/>
        <w:gridCol w:w="3960"/>
      </w:tblGrid>
      <w:tr>
        <w:trPr>
          <w:trHeight w:val="1058" w:hRule="atLeast"/>
        </w:trPr>
        <w:tc>
          <w:tcPr>
            <w:tcW w:w="9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6год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тыс.руб.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дотации на 201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сторенский  муниципальный рай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235,444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.Касторно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,89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ок Новокасторно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,56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ок Олымск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,88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лексее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,559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дрее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,919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рхнеграйворон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146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горье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89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8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Жерновец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,073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9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то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672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0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аснодолин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39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1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аснознамен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439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чино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365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3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енин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,12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рехо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281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5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менов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198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. 1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спенский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04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6:00Z</dcterms:created>
  <dc:creator>1</dc:creator>
  <dc:description/>
  <cp:keywords/>
  <dc:language>en-US</dc:language>
  <cp:lastModifiedBy>user</cp:lastModifiedBy>
  <cp:lastPrinted>2015-12-28T14:17:00Z</cp:lastPrinted>
  <dcterms:modified xsi:type="dcterms:W3CDTF">2015-12-28T11:17:00Z</dcterms:modified>
  <cp:revision>5</cp:revision>
  <dc:subject/>
  <dc:title>                                                            </dc:title>
</cp:coreProperties>
</file>