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5 декабря  2015 года №8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«О бюджете муниципального района «Касторенский район» Курской области  на 2016 год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28.10.2016 №5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4 563,84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831,344-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1"/>
                <w:szCs w:val="21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95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79,0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</w:t>
            </w:r>
            <w:r>
              <w:rPr>
                <w:rFonts w:eastAsia="Calibri"/>
                <w:sz w:val="21"/>
                <w:szCs w:val="21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,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,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0,3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99 9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99 9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872,482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380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380,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,2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1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3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33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,620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349,620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47,851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27,851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880,665-10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5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2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55-48</w:t>
            </w:r>
          </w:p>
        </w:tc>
      </w:tr>
      <w:tr>
        <w:trPr>
          <w:trHeight w:val="9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55-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55-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55-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осуществление мероприятий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55,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355,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 176,324-61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943,224-61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947,761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947,761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 947,761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900,94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7,83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7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7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,52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,52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034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034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2 756,4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350,69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227,6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227,69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,8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323,8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3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7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3,8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3,8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19,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 683,8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 322,743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310,4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683,6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073,41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470,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2,8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149,721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2,2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2,2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2,2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2,277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,77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9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4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3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721,88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8,6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88,63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1"/>
                <w:szCs w:val="21"/>
              </w:rPr>
              <w:t>программы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95,6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6,19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,5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1"/>
                <w:szCs w:val="21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 414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116,1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308,546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47,799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,20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,20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,20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4,122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,6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8:00Z</dcterms:created>
  <dc:creator>я</dc:creator>
  <dc:description/>
  <cp:keywords/>
  <dc:language>en-US</dc:language>
  <cp:lastModifiedBy>1</cp:lastModifiedBy>
  <cp:lastPrinted>2016-07-11T10:26:00Z</cp:lastPrinted>
  <dcterms:modified xsi:type="dcterms:W3CDTF">2016-11-29T10:33:00Z</dcterms:modified>
  <cp:revision>34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