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5 094,647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 446,983-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890,06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2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5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9,7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3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754,4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0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0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2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31,54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31,54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95,309-6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я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проведение мероприятий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098,502-52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16,202-5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9,041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9,041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9,041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856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856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82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82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9,35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701,799-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53,225-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,920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20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20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20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20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613,1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91,1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,0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,0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61,0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7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7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7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2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23,5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23,5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1,5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685,84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 928,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287,2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64,2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164,2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183,5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183,5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609,9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939,8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3,7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0,7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0,7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896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864,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 803,253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 681,7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 054,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 444,7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7,5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02,8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183,591-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685,839-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3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9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76,88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3,6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3,63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0,6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,1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5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68,6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36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2,98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11,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3,4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3,4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3,4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 260,0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218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24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1:00Z</dcterms:created>
  <dc:creator>я</dc:creator>
  <dc:description/>
  <cp:keywords/>
  <dc:language>en-US</dc:language>
  <cp:lastModifiedBy>1</cp:lastModifiedBy>
  <cp:lastPrinted>2016-06-16T17:30:00Z</cp:lastPrinted>
  <dcterms:modified xsi:type="dcterms:W3CDTF">2016-12-14T12:17:00Z</dcterms:modified>
  <cp:revision>5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