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Приложение №4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  решению Представительног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Собрания Касторенского райо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урской област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от «25» декабря   2015г.№ 8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«О  бюджете  муниципального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района «Касторенский район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урской области на 2016 год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left="-284" w:right="140" w:firstLine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6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</w:t>
      </w:r>
      <w:r>
        <w:rPr/>
        <w:t xml:space="preserve"> </w:t>
      </w:r>
      <w:r>
        <w:rPr/>
        <w:t>тыс. рублей</w:t>
      </w:r>
    </w:p>
    <w:tbl>
      <w:tblPr>
        <w:tblW w:w="992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701"/>
      </w:tblGrid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2016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4 045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48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48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 244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частных нотариусов , занимающихся частной практикой, адвокатов, учредивших адвокатские  кабинеты и других лиц, занимающихся 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е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03 00000 00 0000 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060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60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4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60 01 0000 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404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21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63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05 0101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05 0102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2000 02 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3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 05 020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9,00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5 0202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,69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2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2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2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9 07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алоги и сборы (по отмененным местным налогам и сбор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9 0703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9 07033 05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612,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6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6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587,94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72,94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11 016,94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3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11 0503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1,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 0101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2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 0103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 0104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 13  00000  00  0000  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2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13  01000  00  0000 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13  01990  00  0000  1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18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13  01995  05  0000 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18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02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  02995 05 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7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50 05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52 05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0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183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1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89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3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5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301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303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800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801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1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105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16 25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865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506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65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3000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 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3003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чие  денежные взыскания (штрафы) за  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6 43000 01 0000 140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нежные взыскания (штрафы) за нарушение законодательст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ой Федерации об административных  правонарушениях , предусмотренные статьей 20 25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90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</w:t>
            </w:r>
          </w:p>
        </w:tc>
      </w:tr>
      <w:tr>
        <w:trPr>
          <w:trHeight w:val="7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7 00000 00 0000 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ЧИЕ НЕНАЛОГОВЫЕ ДОХОД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5</w:t>
            </w:r>
          </w:p>
        </w:tc>
      </w:tr>
      <w:tr>
        <w:trPr>
          <w:trHeight w:val="3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00 00 0000 1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443,035</w:t>
            </w:r>
          </w:p>
        </w:tc>
      </w:tr>
      <w:tr>
        <w:trPr>
          <w:trHeight w:val="6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164,335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00000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от других бюджетов бюджетной системы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85,40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001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85,40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001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на выравнивание уровня бюджетной обеспеченност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85,40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73,67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205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73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205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73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77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 муниципальных районов на софинансирование капитальных вложений в объекты государственной (муниципальной)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8,58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7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на софинансирование капитальных вложений в объекты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8,58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 02999 00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876,35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876,359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 том числе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Субсидии  на создание условий для  развития социальной и инженерной инфраструктуры муниципальных образований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400,7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Субсидии на государственную поддержку молодых семей в улучшении жилищн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7,359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Субсидии на 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1,270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Субсидии на 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0,709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202 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убсидии на текущий  ремонт объектов водоснабжения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00,940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202 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убсидии на организацию отдыха детей в каникулярное 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85,381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202 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сидии на проведение капитального ремонта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00,0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 948,34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3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57,46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3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46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7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13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47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13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47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12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проведение Всероссийской сельскохозяйственной переписи в  2016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,70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12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проведение Всероссийской сельскохозяйственной переписи в  2016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,70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27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66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66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20399900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137,54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 137,54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 на оплату труда работников общеобразовательных учреждений, расходов на учебные пособия, технические средства обучения, расходные материалы и хозяйственные нужды ( за исключением расходов на содержание зданий и коммунальных рас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 869,43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бюджетам муниципальных образований на оплату труда работников муниципальных дошко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0,66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содержание Совета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2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льготное торговое обслуживание или выплату  ежемесячной денежной компенс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30,28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выплату ежемесячных денежных выплат  ветеранам труда и труженикам ты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475,37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выплату пособий н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171,00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содержание муниципальных служащих для осуществления отдельных государственных полномочий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8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,24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дополнительных мер социальной под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6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 на осуществление отдельных видов деятельности по профилактике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осуществление отдельных государственных полномочий  в сфере трудовых отно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 по финансовому обеспечению расходов по предоставлению мер  социальной поддержки на  бесплатное жилое помещение с отоплением и освещением работникам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33,43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751</w:t>
            </w:r>
          </w:p>
        </w:tc>
      </w:tr>
      <w:tr>
        <w:trPr>
          <w:trHeight w:val="14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999 05 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, осуществляющих выплату компенса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ти родительской платы за содержание ребенка в муниципальных  образовательных учреждениях, реализующих основную общеобразовательную  программу дошко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47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03999 05 000015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 бюджетам   на предоставление  дотаций  на  выравнивание 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,444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03999 05 000015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местным бюджетам на содержание работника по безнадзорным живот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03999 05 000015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венция местным бюджетам на организация проведения мероприятий по отлову и содержанию безнадзорны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3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03999 05 000015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я местным бюджетам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 приобретение муниципального программно-технического комплекса прикладного программного обеспечения автоматизированной информационной системы государственного банка данных о детях, оставшихся без попечения родителей, для организации формирования, ведения и использования регионального банка данных о детях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4000 00 0000 15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4014 00 0000 15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,9</w:t>
            </w:r>
          </w:p>
        </w:tc>
      </w:tr>
      <w:tr>
        <w:trPr>
          <w:trHeight w:val="1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4014 05 0000 15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656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500005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127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502005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от денежных пожертвований 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503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8 0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8 0500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8 0501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50488,03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2:08:00Z</dcterms:created>
  <dc:creator>1</dc:creator>
  <dc:description/>
  <cp:keywords/>
  <dc:language>en-US</dc:language>
  <cp:lastModifiedBy>1</cp:lastModifiedBy>
  <cp:lastPrinted>2016-07-11T18:13:00Z</cp:lastPrinted>
  <dcterms:modified xsi:type="dcterms:W3CDTF">2016-12-14T12:17:00Z</dcterms:modified>
  <cp:revision>4</cp:revision>
  <dc:subject/>
  <dc:title/>
</cp:coreProperties>
</file>