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tbl>
            <w:tblPr>
              <w:tblW w:w="1025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0"/>
            </w:tblGrid>
            <w:tr>
              <w:trPr>
                <w:trHeight w:val="33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>от   «25» декабря  2015 года №8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«Касторенский район» Курской области  на 2016 год» 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в редакции от 30.11.2016 №58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08 897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08 897,91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56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2-14T12:21:00Z</dcterms:modified>
  <cp:revision>11</cp:revision>
  <dc:subject/>
  <dc:title>                                                                                                                             П</dc:title>
</cp:coreProperties>
</file>