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№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5 декабря  2015 года №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«О бюджете муниципального района «Касторенский район» Курской области  на 2016 год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62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 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5 декабря  2015 года №87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«О бюджете муниципального района «Касторенский район» Курской области  на 2016 год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  <w:b/>
          <w:sz w:val="32"/>
          <w:szCs w:val="32"/>
        </w:rPr>
        <w:t>Программа муниципальных  гарантий</w:t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ниципального района «Касторенский район» на 2016 год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1. Перечень подлежащих предоставлению муниципальных  в 2016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ых гарантий  по возможным гарантийным случаям, в 2015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сполнение  муниципальных гарантий  муниципального района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 счет источников финансирования дефицита  бюджета муниципального район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5:54:00Z</dcterms:created>
  <dc:creator>KarVN</dc:creator>
  <dc:description/>
  <cp:keywords/>
  <dc:language>en-US</dc:language>
  <cp:lastModifiedBy>user</cp:lastModifiedBy>
  <cp:lastPrinted>2015-12-28T14:47:00Z</cp:lastPrinted>
  <dcterms:modified xsi:type="dcterms:W3CDTF">2015-12-28T11:57:00Z</dcterms:modified>
  <cp:revision>5</cp:revision>
  <dc:subject/>
  <dc:title/>
</cp:coreProperties>
</file>