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5 094,647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743,286-0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79,0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9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789,323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2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620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620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90,320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20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08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08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95,309-6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проведение мероприятий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 098,502-52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16,202-52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9,041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9,041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9,041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856-4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856-4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882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882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6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 833,3-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87,2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64,2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64,259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83,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3,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9,9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,8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80,7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80,7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86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 769,1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708,0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 681,7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 054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444,7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037,5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2,8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183,591-05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85,839-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6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6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6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6,277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,7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76,8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8,63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95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,1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5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8,6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8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725,71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933,30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91,12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,47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,0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,0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7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7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7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3,50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3,50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1,501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11,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11,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2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,4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8:00Z</dcterms:created>
  <dc:creator>я</dc:creator>
  <dc:description/>
  <cp:keywords/>
  <dc:language>en-US</dc:language>
  <cp:lastModifiedBy>1</cp:lastModifiedBy>
  <cp:lastPrinted>2016-07-11T10:26:00Z</cp:lastPrinted>
  <dcterms:modified xsi:type="dcterms:W3CDTF">2016-12-14T12:17:00Z</dcterms:modified>
  <cp:revision>5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