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</w:rPr>
              <w:t>(в редакции от 28.12.2016 №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 758,338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914,677-0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3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1"/>
                <w:szCs w:val="21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648,1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87,2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7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774-1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83-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132-1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7-8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54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8,5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«</w:t>
            </w:r>
            <w:r>
              <w:rPr>
                <w:rFonts w:eastAsia="Calibri"/>
                <w:sz w:val="21"/>
                <w:szCs w:val="21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5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0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0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0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0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0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989,814-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526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526,4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70-1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591-8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9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3,92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56,01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952-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952-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94,811-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69,811-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7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7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приобретение муниципального программно-технического комплекса прикладного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00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00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00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0,7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0,7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08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708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8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8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895,309-62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5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</w:tr>
      <w:tr>
        <w:trPr>
          <w:trHeight w:val="2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9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осуществление мероприятий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проведение мероприятий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 057,895-52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915,695-52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938,534-44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938,534-44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938,534-44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,349-4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,349-4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42,865-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,882-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,882-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4,295-6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4,295-6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4,295-6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,376-6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,376-6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,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</w:tr>
      <w:tr>
        <w:trPr>
          <w:trHeight w:val="3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6 087,7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21,883-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98,883-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98,883-40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48,069-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48,069-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79,9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4,379-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7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50,81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50,81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66,21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 952,586-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871,463-60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538,72-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 360,400-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 318,169-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772,989-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0,8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301,40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817,241-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84,159-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3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0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,70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4,2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4,2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4,2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4,277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4,8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8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3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4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239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5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725,88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2,6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92,63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1"/>
                <w:szCs w:val="21"/>
              </w:rPr>
              <w:t>программы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08,6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,19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0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5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1"/>
                <w:szCs w:val="21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68,6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3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953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30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30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9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3,2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3,2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3,2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5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7,5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7,5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,1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841,59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948,592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31,699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,0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,0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,0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2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2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,2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1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1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9,122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51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51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71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,8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3,3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7 2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11,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11,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33,43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33,43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33,43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,9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,9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,9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,9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,9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9,29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,547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7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7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,295-9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94-5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9-5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1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261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1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1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1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1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9,3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,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227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50:00Z</dcterms:created>
  <dc:creator>я</dc:creator>
  <dc:description/>
  <cp:keywords/>
  <dc:language>en-US</dc:language>
  <cp:lastModifiedBy>1</cp:lastModifiedBy>
  <cp:lastPrinted>2016-07-11T10:26:00Z</cp:lastPrinted>
  <dcterms:modified xsi:type="dcterms:W3CDTF">2017-01-25T05:58:00Z</dcterms:modified>
  <cp:revision>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