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2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  <w:gridCol w:w="10250"/>
      </w:tblGrid>
      <w:tr>
        <w:trPr>
          <w:trHeight w:val="300" w:hRule="atLeast"/>
        </w:trPr>
        <w:tc>
          <w:tcPr>
            <w:tcW w:w="10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Приложение №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</w:rPr>
              <w:t>к решению Представительного Собр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</w:rPr>
              <w:t>Касторенского района Курской области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tbl>
            <w:tblPr>
              <w:tblW w:w="1025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50"/>
            </w:tblGrid>
            <w:tr>
              <w:trPr>
                <w:trHeight w:val="330" w:hRule="atLeast"/>
              </w:trPr>
              <w:tc>
                <w:tcPr>
                  <w:tcW w:w="1025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                                                                   </w:t>
                  </w:r>
                  <w:r>
                    <w:rPr>
                      <w:rFonts w:cs="Arial" w:ascii="Arial" w:hAnsi="Arial"/>
                    </w:rPr>
                    <w:t>от   «25» декабря  2015 года №87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25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«О бюджете муниципального района 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«Касторенский район» Курской области  на 2016 год» </w:t>
                  </w:r>
                </w:p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(в редакции от 28.12.2016 №65)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right="-135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/>
      </w:pPr>
      <w:r>
        <w:rPr>
          <w:rFonts w:cs="Arial" w:ascii="Arial" w:hAnsi="Arial"/>
          <w:b/>
          <w:sz w:val="32"/>
          <w:szCs w:val="32"/>
        </w:rPr>
        <w:t>Программа муниципальных внутренних заимствований</w:t>
      </w:r>
    </w:p>
    <w:p>
      <w:pPr>
        <w:pStyle w:val="Heading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униципального района «Касторенский район» Курской области на 2016год</w:t>
      </w:r>
    </w:p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rFonts w:cs="Arial" w:ascii="Arial" w:hAnsi="Arial"/>
          <w:sz w:val="27"/>
          <w:szCs w:val="27"/>
        </w:rPr>
        <w:t>1. Привлечение внутренних заимствований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7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52"/>
        <w:gridCol w:w="23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№</w:t>
            </w: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Виды заимствова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Объем привлечения средств в 2016год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(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Муниципальные  ценные бумаги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Кредиты кредитных организац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64 60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Итог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64 607,00</w:t>
            </w:r>
          </w:p>
        </w:tc>
      </w:tr>
    </w:tbl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708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2. Погашение внутренних заимствований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710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4"/>
        <w:gridCol w:w="231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№</w:t>
            </w: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Виды заимствован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Объем погашения средств в 2016 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(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Муниципальные  ценные бумаги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Кредиты кредитных организац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Итог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5:53:00Z</dcterms:created>
  <dc:creator>Tolstolitkina_I</dc:creator>
  <dc:description/>
  <cp:keywords/>
  <dc:language>en-US</dc:language>
  <cp:lastModifiedBy>1</cp:lastModifiedBy>
  <cp:lastPrinted>2016-05-16T14:35:00Z</cp:lastPrinted>
  <dcterms:modified xsi:type="dcterms:W3CDTF">2017-01-25T05:58:00Z</dcterms:modified>
  <cp:revision>5</cp:revision>
  <dc:subject/>
  <dc:title>                                                                                                                             П</dc:title>
</cp:coreProperties>
</file>