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28.12.2016 №65</w:t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6 758,338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 791,360-1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 128,314-1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648,1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887,2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24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774-1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83-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132-1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67-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5,7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989,8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6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526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591-8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9,0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3,92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6,01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70,94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70,94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7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7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0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0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0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08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08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895,309-62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4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я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5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осуществление мероприятий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проведение мероприятий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 057,895-52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915,695-5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39,041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39,041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39,041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2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91,349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91,349-4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3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882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882-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sz w:val="17"/>
                <w:szCs w:val="17"/>
              </w:rPr>
              <w:t>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,376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,376-6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6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6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38,2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429,359-0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788,516-0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8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5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11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-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405,3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531,6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,0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,0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,0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2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2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2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31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31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9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51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51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71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,295-9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94-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9-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 774,8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 017,5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121,883-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998,883-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8,883-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48,069-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48,069-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 279,9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34,379-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3,7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0,81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0,81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966,21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 169,786-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 108,663-60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 987,186-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360,4-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 318,169-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772,989-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40,8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301,40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17,241-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484,159-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21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21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21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21,477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6,1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о организации труда 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5,88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2,6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2,63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8,6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9,1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0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5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68,6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360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2,98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11,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3,43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3,43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3,43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 762,73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42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2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2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2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2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2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8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 953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0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0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8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8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8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23,2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2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2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5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1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,5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,5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,1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963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963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963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963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963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963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963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61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61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1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1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1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1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3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,7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1:00Z</dcterms:created>
  <dc:creator>я</dc:creator>
  <dc:description/>
  <cp:keywords/>
  <dc:language>en-US</dc:language>
  <cp:lastModifiedBy>1</cp:lastModifiedBy>
  <cp:lastPrinted>2016-06-16T17:30:00Z</cp:lastPrinted>
  <dcterms:modified xsi:type="dcterms:W3CDTF">2017-01-25T05:58:00Z</dcterms:modified>
  <cp:revision>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