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Представите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обрания Касторенск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25» декабря   2015г.№ 87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«Касторенский райо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 источников финансирования дефицита  бюджета муниципального района  «Касторенский район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1 00 05 0000 6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2:00Z</dcterms:created>
  <dc:creator>User</dc:creator>
  <dc:description/>
  <cp:keywords/>
  <dc:language>en-US</dc:language>
  <cp:lastModifiedBy>1</cp:lastModifiedBy>
  <cp:lastPrinted>2015-12-28T14:11:00Z</cp:lastPrinted>
  <dcterms:modified xsi:type="dcterms:W3CDTF">2016-12-14T12:22:00Z</dcterms:modified>
  <cp:revision>9</cp:revision>
  <dc:subject/>
  <dc:title>                                                                                                   Приложение № 1-а</dc:title>
</cp:coreProperties>
</file>