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 решению Представит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«25» декабря   2015г.№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 бюджете  муниципального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йона «Касторе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28.12.2016 №6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15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 решению Представительног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обрания Касторенского рай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«25» декабря   2015г.№ 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 бюджете  муниципального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йона «Касторенский район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 на 2016 год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28.12.2016 №6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04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043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5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12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90,5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72,5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 019,5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000  00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990 00 0000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72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047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2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2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05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6,9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56,9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 3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о искам о возмещении вреда, причиненного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 3503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,3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,3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 106,726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828,02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3,6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00,94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 562,0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712,70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,54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601,92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601,92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1,40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0,81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0,28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8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51,00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9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3,4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51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униципального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7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,0</w:t>
            </w:r>
          </w:p>
        </w:tc>
      </w:tr>
      <w:tr>
        <w:trPr>
          <w:trHeight w:val="1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2 151,72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0:00Z</dcterms:created>
  <dc:creator>1</dc:creator>
  <dc:description/>
  <cp:keywords/>
  <dc:language>en-US</dc:language>
  <cp:lastModifiedBy>1</cp:lastModifiedBy>
  <cp:lastPrinted>2016-07-11T18:13:00Z</cp:lastPrinted>
  <dcterms:modified xsi:type="dcterms:W3CDTF">2017-01-25T05:59:00Z</dcterms:modified>
  <cp:revision>4</cp:revision>
  <dc:subject/>
  <dc:title/>
</cp:coreProperties>
</file>