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04 983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04 983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04 983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 404 983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 404 983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33 798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33 798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33 798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31 108 325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31 108 325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31 108 32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31 108 325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 986 122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 986 122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 986 122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 986 122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8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05:10:00Z</dcterms:modified>
  <cp:revision>16</cp:revision>
  <dc:subject/>
  <dc:title>Приложение №1</dc:title>
</cp:coreProperties>
</file>