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0400</wp:posOffset>
                </wp:positionH>
                <wp:positionV relativeFrom="paragraph">
                  <wp:posOffset>-127635</wp:posOffset>
                </wp:positionV>
                <wp:extent cx="2142490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к решению Представительного Собрания Касторенского  района Курской области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 декабря 2015г. №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"О бюджете муниципального  района "Касторенский район" Курской области на 2016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61.95pt;mso-wrap-distance-left:9.05pt;mso-wrap-distance-right:9.05pt;mso-wrap-distance-top:0pt;mso-wrap-distance-bottom:0pt;margin-top:-10.05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к решению Представительного Собрания Касторенского  района Курской области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25 декабря 2015г. №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"О бюджете муниципального  района "Касторенский район" Курской области на 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6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4 550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3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 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05 020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9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13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000  00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5  05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  02995 05 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25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03030 01 000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25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0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43000 01 0000 140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3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7 00000 00 0000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00 00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 424,327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 364,32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36,0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 муниципальных районов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2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2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90,03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90,038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 том числе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Субсидии  на создание условий для 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400,7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Субсидии на государственную поддержку молодых семей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7,35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1,27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0,70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592,4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2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2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 563,77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 563,77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Совета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льготное торговое обслуживание или выплату 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75,1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ежемесячных денежных выплат 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257,68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пособий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57,74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муниципальных служащих для осуществления отдельных государственных полномоч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дополнительных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на осуществление отдельных видов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 по опеке и попечительству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расходов по предоставлению мер  социальной поддержки на  бесплатное жилое помещение с отоплением и освещение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3,1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выплату компенс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одительской платы за содержание ребенка в муниципальных  образовательных учреждениях, реализующих основную общеобразовательную 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00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1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5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 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6 974,52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282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30:00Z</dcterms:created>
  <dc:creator>Tanya</dc:creator>
  <dc:description/>
  <cp:keywords/>
  <dc:language>en-US</dc:language>
  <cp:lastModifiedBy>1</cp:lastModifiedBy>
  <cp:lastPrinted>2015-12-28T14:15:00Z</cp:lastPrinted>
  <dcterms:modified xsi:type="dcterms:W3CDTF">2016-11-11T05:11:00Z</dcterms:modified>
  <cp:revision>66</cp:revision>
  <dc:subject/>
  <dc:title/>
</cp:coreProperties>
</file>