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Представительного Собра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асторен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«О  бюджете муниципальн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йона «Касторенский район»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    на 2016 год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 декабря 2015 года № 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6 год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657"/>
        <w:gridCol w:w="1863"/>
        <w:gridCol w:w="540"/>
        <w:gridCol w:w="1440"/>
      </w:tblGrid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9 852,32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578, 700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1"/>
                <w:szCs w:val="21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695,1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8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72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«</w:t>
            </w:r>
            <w:r>
              <w:rPr>
                <w:rFonts w:eastAsia="Calibri"/>
                <w:sz w:val="21"/>
                <w:szCs w:val="21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71,4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6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5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413,5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413,5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413,5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 932</w:t>
            </w:r>
          </w:p>
        </w:tc>
      </w:tr>
      <w:tr>
        <w:trPr>
          <w:trHeight w:val="1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4,9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6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Основное мероприятие « Обеспечение развития пассажирских перевозок в «МО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4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937,1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37,1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2 937,1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2 937,1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2 937,1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2 937,1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 820,357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 652,857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6 1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6 1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 </w:t>
            </w: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,15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,15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,15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16 1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16 1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межбюджетные трансферты на реализацию мероприятий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16 1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18</w:t>
            </w: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9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16 1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18</w:t>
            </w: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9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16 1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,23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16 1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,23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5</w:t>
            </w:r>
          </w:p>
        </w:tc>
      </w:tr>
      <w:tr>
        <w:trPr>
          <w:trHeight w:val="10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5</w:t>
            </w:r>
          </w:p>
        </w:tc>
      </w:tr>
      <w:tr>
        <w:trPr>
          <w:trHeight w:val="7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3 02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3 02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 440,2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267,1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44,1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44,146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0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0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 660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67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56,8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1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6 555,5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012,283</w:t>
            </w:r>
          </w:p>
        </w:tc>
      </w:tr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059,28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 675,7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350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6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3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700,953</w:t>
            </w:r>
          </w:p>
        </w:tc>
      </w:tr>
      <w:tr>
        <w:trPr>
          <w:trHeight w:val="4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5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53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</w:tr>
      <w:tr>
        <w:trPr>
          <w:trHeight w:val="6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8 4 01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23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8 4 01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8 4 01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5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617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7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7,547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1"/>
                <w:szCs w:val="21"/>
              </w:rPr>
              <w:t>программы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94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1"/>
                <w:szCs w:val="21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 026,4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6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6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6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1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1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1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69,776</w:t>
            </w:r>
          </w:p>
        </w:tc>
      </w:tr>
      <w:tr>
        <w:trPr>
          <w:trHeight w:val="3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3,776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9,5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3,5</w:t>
            </w:r>
          </w:p>
        </w:tc>
      </w:tr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10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 141,49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395,39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4,643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,7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5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3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0,808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1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7 2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1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1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4,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,5</w:t>
            </w:r>
          </w:p>
        </w:tc>
      </w:tr>
      <w:tr>
        <w:trPr>
          <w:trHeight w:val="8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8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C6EF3AE28B6C46D1117CBBA251A07B11C6C7C5768D62628202322DA1BBA42282C9440EEF08E6CC43400231U6V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37:00Z</dcterms:created>
  <dc:creator>я</dc:creator>
  <dc:description/>
  <cp:keywords/>
  <dc:language>en-US</dc:language>
  <cp:lastModifiedBy>1</cp:lastModifiedBy>
  <cp:lastPrinted>2016-05-25T10:17:00Z</cp:lastPrinted>
  <dcterms:modified xsi:type="dcterms:W3CDTF">2016-11-11T05:13:00Z</dcterms:modified>
  <cp:revision>95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