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8 декабря .2016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бюджете муниципального района "Касторенский район" Курской области на 2017год и плановый период на 2018-2019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в редакции от 21.01.2017 №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8 декабря .2016 № 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бюджете муниципального района "Касторенский район" Курской области на 2017год и плановый период на 2018-2019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в редакции от 21.01.2017 №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7 год и плановый период на 2018-2019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6"/>
        <w:gridCol w:w="1434"/>
        <w:gridCol w:w="1260"/>
        <w:gridCol w:w="144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7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 2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2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644,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67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2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3 00000 00 0000 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,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5,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2,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82,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00 00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1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1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 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05 020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2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3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 9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3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35 05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2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0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1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4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 13  01000  00 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5  05 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0 05 0000 4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00 00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0 00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1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3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08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1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6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8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3003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43000 01 0000 140   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7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00000000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 232,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6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 232,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5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30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01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6,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6,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67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64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40014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40014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9 452,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0 732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 250,49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35:00Z</dcterms:created>
  <dc:creator>1</dc:creator>
  <dc:description/>
  <cp:keywords/>
  <dc:language>en-US</dc:language>
  <cp:lastModifiedBy>1</cp:lastModifiedBy>
  <cp:lastPrinted>2017-02-13T16:23:00Z</cp:lastPrinted>
  <dcterms:modified xsi:type="dcterms:W3CDTF">2017-03-30T06:24:00Z</dcterms:modified>
  <cp:revision>56</cp:revision>
  <dc:subject/>
  <dc:title/>
</cp:coreProperties>
</file>