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8 декабря 2016 № 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  бюджете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7год </w:t>
            </w:r>
            <w:r>
              <w:rPr>
                <w:sz w:val="21"/>
                <w:szCs w:val="21"/>
              </w:rPr>
              <w:t>и на  плановый период 2018-2019 годов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 в редакции от 21.01.2017 №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7 год и плановый период 2018-2019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тыс.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720"/>
        <w:gridCol w:w="540"/>
        <w:gridCol w:w="1503"/>
        <w:gridCol w:w="540"/>
        <w:gridCol w:w="1377"/>
        <w:gridCol w:w="1080"/>
        <w:gridCol w:w="1080"/>
      </w:tblGrid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7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8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4826,233-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732,6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5250,490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8669,840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494,6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339,79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63,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162,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162,16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701,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701,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701,3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2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8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5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2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1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,2</w:t>
            </w:r>
          </w:p>
        </w:tc>
      </w:tr>
      <w:tr>
        <w:trPr>
          <w:trHeight w:val="6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,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396,5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396,5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396,59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0,7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0,7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5,4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2,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2,81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,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,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,06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,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,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,7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5,3</w:t>
            </w:r>
          </w:p>
        </w:tc>
      </w:tr>
      <w:tr>
        <w:trPr>
          <w:trHeight w:val="10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6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07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07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6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6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375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56,8</w:t>
            </w:r>
          </w:p>
        </w:tc>
      </w:tr>
      <w:tr>
        <w:trPr>
          <w:trHeight w:val="1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Повышение безопасности дорожного движения в 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Основное мероприятие «Предоставление средств для </w:t>
            </w: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606,8</w:t>
            </w:r>
          </w:p>
        </w:tc>
      </w:tr>
      <w:tr>
        <w:trPr>
          <w:trHeight w:val="3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6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</w:tr>
      <w:tr>
        <w:trPr>
          <w:trHeight w:val="90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6,9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6,9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ереданных полномочий по реализации мероприятий, связанных с проведением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 1 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43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6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, направленные на 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</w:tr>
      <w:tr>
        <w:trPr>
          <w:trHeight w:val="1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33,8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00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00,93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,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26,33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796,874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364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305,658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45,430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44,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86,214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9,930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714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930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930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930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930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046,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14,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14,11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ъ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461,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029,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029,11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61,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9,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9,11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4,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4,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,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1,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1,38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11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11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411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,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</w:tr>
      <w:tr>
        <w:trPr>
          <w:trHeight w:val="8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,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,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,817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6,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6,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4,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9,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9,66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7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,838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8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05,33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1 095,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 324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8308,27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9828,7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1057,6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7041,75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972,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380,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380,11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72,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72,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85,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5,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9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8,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,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6,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6,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96,8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9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9,81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2312,0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4144,8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0128,8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24,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044,8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28,87</w:t>
            </w:r>
          </w:p>
        </w:tc>
      </w:tr>
      <w:tr>
        <w:trPr>
          <w:trHeight w:val="7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24,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044,8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28,8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34,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854,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838,6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84,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68,6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73,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39,55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3,6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801,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55,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55,75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36,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98,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98,75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4,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7</w:t>
            </w:r>
            <w:r>
              <w:rPr>
                <w:rFonts w:cs="Arial" w:ascii="Arial" w:hAnsi="Arial"/>
                <w:sz w:val="16"/>
                <w:szCs w:val="16"/>
              </w:rPr>
              <w:t>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89,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6,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1,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6</w:t>
            </w:r>
          </w:p>
        </w:tc>
      </w:tr>
      <w:tr>
        <w:trPr>
          <w:trHeight w:val="13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,6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52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52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52,0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</w:tr>
      <w:tr>
        <w:trPr>
          <w:trHeight w:val="7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Сопровождение реализации 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  <w:sz w:val="18"/>
                <w:szCs w:val="18"/>
              </w:rPr>
              <w:t>программы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0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0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0,0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8,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Руководство и управление в сфере установленных функций органов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местного самоуправления</w:t>
            </w:r>
            <w:r>
              <w:rPr>
                <w:rFonts w:cs="Arial" w:ascii="Arial" w:hAnsi="Arial"/>
                <w:sz w:val="18"/>
                <w:szCs w:val="18"/>
              </w:rPr>
              <w:t>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6,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6,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6,51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,2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,2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,2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9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по делам культуры, молодежи, физкультуры и спорта Администрации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64.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0030,9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30,989</w:t>
            </w:r>
          </w:p>
        </w:tc>
      </w:tr>
      <w:tr>
        <w:trPr>
          <w:trHeight w:val="24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3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96,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96,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96,4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67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7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7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2,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,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9</w:t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9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9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9,076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,076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5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5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5,076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</w:tr>
      <w:tr>
        <w:trPr>
          <w:trHeight w:val="5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</w:tr>
      <w:tr>
        <w:trPr>
          <w:trHeight w:val="5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0,8</w:t>
            </w:r>
          </w:p>
        </w:tc>
      </w:tr>
      <w:tr>
        <w:trPr>
          <w:trHeight w:val="5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</w:tr>
      <w:tr>
        <w:trPr>
          <w:trHeight w:val="51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</w:tr>
      <w:tr>
        <w:trPr>
          <w:trHeight w:val="51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39,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6,213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39,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6,213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39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39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39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39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93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,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,8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8,7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8,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65,77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136U6VDM" TargetMode="External"/><Relationship Id="rId3" Type="http://schemas.openxmlformats.org/officeDocument/2006/relationships/hyperlink" Target="consultantplus://offline/ref=20CEF4BA013D12EF2B43706371C6983BB1337ADFE76B8FD0FDE497C687212703773082EB8EA1DFFC98BB2B3Ds7M" TargetMode="External"/><Relationship Id="rId4" Type="http://schemas.openxmlformats.org/officeDocument/2006/relationships/hyperlink" Target="consultantplus://offline/ref=20CEF4BA013D12EF2B43706371C6983BB1337ADFE76B8FD0FDE497C687212703773082EB8EA1DFFC98BB2B3Ds7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0:56:00Z</dcterms:created>
  <dc:creator>я</dc:creator>
  <dc:description/>
  <cp:keywords/>
  <dc:language>en-US</dc:language>
  <cp:lastModifiedBy>1</cp:lastModifiedBy>
  <cp:lastPrinted>2016-11-25T20:53:00Z</cp:lastPrinted>
  <dcterms:modified xsi:type="dcterms:W3CDTF">2017-03-30T06:28:00Z</dcterms:modified>
  <cp:revision>30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