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к  решению Представительн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Собрания Касторен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Кур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от 28  декабря   2016г.№ 64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«О  бюджете  муниципального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района «Касторенский район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на 2017 год 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плановый период  на 2018-2019г.г.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фицита  бюджета муниципального района  «Касторенский район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406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 и вида источников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14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-экономическое управления Администрации Касторе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2 00 00 05 0000 710 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 кредитов от кредитных организаций бюджетами муниципальных районов в валюте 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 денежных средств бюджетов муниципальных район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 03 01 00 00 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</w:t>
            </w:r>
            <w:r>
              <w:rPr>
                <w:rFonts w:cs="Arial CYR" w:ascii="Arial CYR" w:hAnsi="Arial CYR"/>
                <w:sz w:val="22"/>
                <w:szCs w:val="22"/>
              </w:rPr>
              <w:t>01 03 01 00 05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 03 01 00 00 0000 8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бюджетной системы Российской Федерации в валюте Российской Федерации</w:t>
            </w:r>
          </w:p>
        </w:tc>
      </w:tr>
      <w:tr>
        <w:trPr>
          <w:trHeight w:val="63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01 03 01 00 05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от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Касторе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5 0000 6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38:00Z</dcterms:created>
  <dc:creator>User</dc:creator>
  <dc:description/>
  <cp:keywords/>
  <dc:language>en-US</dc:language>
  <cp:lastModifiedBy>1</cp:lastModifiedBy>
  <cp:lastPrinted>2016-01-05T17:40:00Z</cp:lastPrinted>
  <dcterms:modified xsi:type="dcterms:W3CDTF">2016-12-30T11:07:00Z</dcterms:modified>
  <cp:revision>5</cp:revision>
  <dc:subject/>
  <dc:title>                                                                                                   Приложение № 1-а</dc:title>
</cp:coreProperties>
</file>