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 бюджете муниципального района «Касторенский район» Курской области    на 2017  и плановый период на 2018-2019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8 декабря 2016 года №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 бюджете муниципального района «Касторенский район» Курской области    на 2017  и плановый период на 2018-2019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28 декабря 2016 года № 6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город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55:00Z</dcterms:created>
  <dc:creator>Tanya</dc:creator>
  <dc:description/>
  <cp:keywords/>
  <dc:language>en-US</dc:language>
  <cp:lastModifiedBy>1</cp:lastModifiedBy>
  <cp:lastPrinted>2015-12-25T10:47:00Z</cp:lastPrinted>
  <dcterms:modified xsi:type="dcterms:W3CDTF">2017-01-09T05:54:00Z</dcterms:modified>
  <cp:revision>5</cp:revision>
  <dc:subject/>
  <dc:title/>
</cp:coreProperties>
</file>