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40"/>
        <w:gridCol w:w="545"/>
        <w:gridCol w:w="239"/>
        <w:gridCol w:w="281"/>
        <w:gridCol w:w="236"/>
        <w:gridCol w:w="679"/>
        <w:gridCol w:w="236"/>
        <w:gridCol w:w="364"/>
        <w:gridCol w:w="236"/>
        <w:gridCol w:w="1324"/>
        <w:gridCol w:w="236"/>
        <w:gridCol w:w="1204"/>
        <w:gridCol w:w="236"/>
        <w:gridCol w:w="1204"/>
        <w:gridCol w:w="236"/>
      </w:tblGrid>
      <w:tr>
        <w:trPr>
          <w:trHeight w:val="20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в редакции от 21.01.2017 №2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8295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 бюджета муниципального района «Касторенский район» Курской области на 2017 год</w:t>
              <w:br/>
              <w:t>и плановый период 2018-2019 годо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руб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826 233,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73267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 2504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435 9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202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202 68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Искусство» муниципальной  программы  «Развитие культуры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 688 8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 455 61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 455 61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02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02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02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8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9 4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9 4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9 4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Наследие»муниципальной  программы  «Развитие культуры 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7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29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29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29 07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5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5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5 07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80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80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80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60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60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60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 528 7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 763 8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 763 84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9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9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97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861 1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429 1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429 1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4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4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64 4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64 4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54 4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8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81 3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5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4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41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 4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 4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 4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 81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 81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66 8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66 8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34 8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19 66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19 66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00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00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57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37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37 83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7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7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7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70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37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37 33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6 244 30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7 272 9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 256 97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 717 0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 717 0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 717 0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90 0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90 0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90 0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48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48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48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1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 662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 691 44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 675 50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 98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 78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 785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98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8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85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9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91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1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18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7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7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7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92 6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00 7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00 72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986 31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94 41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94 41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96 84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09 81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09 81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47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1 034 10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2 854 60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8 838 6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41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584 55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568 61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273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439 55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23 61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2 801 00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1 455 75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1 455 75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936 5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998 75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998 75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864 46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5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5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1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9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9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9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фере земельн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6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6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2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2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2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2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еление переданных полномочий по реализации мероприятий, связанных с проведенеим текущего ремонта объектов водоснабжения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43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43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561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551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0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0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7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1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1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1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1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1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962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950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950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8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7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7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5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5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5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5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3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 организации труда  и отдыха детей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5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5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3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3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5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2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 275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25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60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2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2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2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2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2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2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Подпрограмма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  </w:r>
            </w:hyperlink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Предоставление средств для 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5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5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 правопорядка  на  территории  муниципального образования» муниципальной программы Курской области «Профилактика правонарушен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190 8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190 8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190 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Эффективная система межбюджетных отношений»    муниципальной  программы  «Повышение эффективности управления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программы «Содействие занятости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3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ограмма "Развиие институтов рынк труда" муниципальной программы "Содействие занятости на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63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6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6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8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8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9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148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3 41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6 06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6 07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 41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 06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 07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1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1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 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65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6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 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 65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 6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297 77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145 11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145 11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7 77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45 11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45 11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5 47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2 81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2 81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 0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 0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 0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0 4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 75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 75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95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95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95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6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6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6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2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26 3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84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577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5:00Z</dcterms:created>
  <dc:creator>1</dc:creator>
  <dc:description/>
  <cp:keywords/>
  <dc:language>en-US</dc:language>
  <cp:lastModifiedBy>1</cp:lastModifiedBy>
  <dcterms:modified xsi:type="dcterms:W3CDTF">2017-03-30T06:28:00Z</dcterms:modified>
  <cp:revision>2</cp:revision>
  <dc:subject/>
  <dc:title>Приложение № 13</dc:title>
</cp:coreProperties>
</file>